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2.10.2015     №   1881а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76200</wp:posOffset>
                </wp:positionV>
                <wp:extent cx="2647950" cy="1333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икета координационным советом организаций профсоюзов муниципального образования город Новотроиц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105pt;mso-wrap-distance-left:9.05pt;mso-wrap-distance-right:9.05pt;mso-wrap-distance-top:0pt;mso-wrap-distance-bottom:0pt;margin-top: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оведении пикета координационным советом организаций профсоюзов муниципального образования город Новотроиц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координационного совета организаций профсоюзов муниципального образования город Новотроицк в лице председателя Новотроицкой городской организации Профсоюза работников народного образования и науки РФ Гузиенко Н.И. от 25.09.2015 № 21 о проведении пикета с целью выражения солидарности рабочему движению в борьбе за достойный труд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ёва Э.В.,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пикета 07.10.2015 с 17:00 до 18:00 часов на площади возле Ледового Дворца «Победа» по адресу ул.Советская, д.75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  норму    количества  участников – до 100 (ста)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 Министерства  внутренних дел Российской Федерации   по  городу Новотроицку  (Смолков А.А.)   назначить  уполномоченного представителя органа внутренних дел с целью  обеспечения 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Координационному совету организаций профсоюзов муниципального образования город Новотроицк (Гузиенко Н.И.) обеспечить в пределах своей компетенции  общественный  порядок  и безопасность граждан при проведении митинга, сохранность имущества, соблюдение нормы предельной заполняемости территории в местах проведения митинга и организацию медицинской аптечки в оговоренное врем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  главы     муниципального    образования     город   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но. Специалист 1 категории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   Н.Ф.Седел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5-03-27T13:19:00Z</cp:lastPrinted>
  <dcterms:modified xsi:type="dcterms:W3CDTF">2015-10-07T05:45:00Z</dcterms:modified>
  <cp:revision>367</cp:revision>
  <dc:subject/>
  <dc:title>            </dc:title>
</cp:coreProperties>
</file>