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378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01/10/2015                         №  1866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Об объявлении Благодар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Новотроиц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активную жизненную позицию, большой личный вклад в развитие города, создание комфортных условий, способствующих совершенствованию и гармоничному развитию подрастающего поколения, на основании  «Положения об объявлении Благодарности администрации города Новотроицка», утвержденного распоряжением Главы города Новотроицка от 02.12.2004 № 1940-р, представленного ходатайства начальника управления образования администрации муниципального образования город Новотроицк Недорезовой О.П., учитывая решение комиссии по муниципальным наградам (протокол от 28.09.2015 № 20)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бъявить Благодарность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Маслову Евгению Владимировичу, управляющему директору открытого акционерного общества «Уральская Сталь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Измалкину Василию Ивановичу, председателю совета директоров открытого акционерного общества «Новотроицкий завод хромовых соединени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Григорьеву Александру Сергеевичу, генеральному директору общества с ограниченной ответственностью «Новотроицкий мясокомбина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Тальникову Алексею Евгеньевичу, генеральному директору общества с ограниченной ответственностью «Южно-уральская Горно-перерабатывающая Компа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отоиерею Сергию Кваше, благочинному Новотроицкого округа, настоятелю прихода храма Святых апостолов Петра и Пав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возложить на заместителя главы муниципального образования город Новотроицк - руководителя аппарата Грачева Э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город Новотроицк</w:t>
        <w:tab/>
        <w:tab/>
        <w:tab/>
        <w:tab/>
        <w:tab/>
        <w:tab/>
        <w:t xml:space="preserve">                      </w:t>
        <w:tab/>
        <w:t xml:space="preserve">    Г.Д.Чижова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но. Специалист первой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организационно-контрольной </w:t>
      </w:r>
    </w:p>
    <w:p>
      <w:pPr>
        <w:pStyle w:val="Normal"/>
        <w:rPr/>
      </w:pPr>
      <w:r>
        <w:rPr>
          <w:sz w:val="26"/>
          <w:szCs w:val="26"/>
        </w:rPr>
        <w:t>работы и делопроизводства</w:t>
        <w:tab/>
        <w:tab/>
        <w:tab/>
        <w:tab/>
        <w:tab/>
        <w:tab/>
        <w:t xml:space="preserve">            Н.Ф.Седеле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но: управление образования, отдел по связям с общественностью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организационно-контрольной работы и делопроизводства, Грачев Э.В., де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.И.Агапова 67 50 01 </w:t>
      </w:r>
    </w:p>
    <w:p>
      <w:pPr>
        <w:pStyle w:val="Normal"/>
        <w:rPr/>
      </w:pPr>
      <w:r>
        <w:rPr>
          <w:sz w:val="26"/>
          <w:szCs w:val="26"/>
        </w:rPr>
        <w:t>СНФ-9 экз.</w:t>
      </w:r>
    </w:p>
    <w:sectPr>
      <w:type w:val="nextPage"/>
      <w:pgSz w:w="11906" w:h="16838"/>
      <w:pgMar w:left="1701" w:right="74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39:00Z</dcterms:created>
  <dc:creator>Машбюро</dc:creator>
  <dc:description/>
  <cp:keywords/>
  <dc:language>en-US</dc:language>
  <cp:lastModifiedBy>пользователь</cp:lastModifiedBy>
  <cp:lastPrinted>2015-10-02T12:21:00Z</cp:lastPrinted>
  <dcterms:modified xsi:type="dcterms:W3CDTF">2015-10-02T10:20:00Z</dcterms:modified>
  <cp:revision>11</cp:revision>
  <dc:subject/>
  <dc:title>            </dc:title>
</cp:coreProperties>
</file>