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378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01/10/2015                            №  1865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б объявлении Благодар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лодотворную творческую деятельность в области образования, высокий профессионализм и достигнутые успехи в подготовке учащихся к единому государственному экзамену, на основании «Положения об объявлении Благодарности администрации города Новотроицка», утвержденного распоряжением Главы города Новотроицка от 02.12.2004 № 1940-р, представленного ходатайства начальника управления образования администрации муниципального образования город Новотроицк Недорезовой О.П., учитывая решение комиссии по муниципальным наградам (протокол от 28.09.2015 № 20)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Благодарность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ртемьевой Светлане Александровне, учителю русского языка и литературы, директору муниципального общеобразовательного автономного учреждения «Гимназия № 1 г.Новотроицка Оренбург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Дягилевой Наталье Александровне, учителю химии, заместителю директора по учебной работе муниципального общеобразовательного автономного учреждения «Средняя общеобразовательная школа № 16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Стрижовой Ирине Алексеевне, учителю химии муниципального общеобразовательного автономного учреждения «Лицей № 1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Чуриловой Ольге Васильевне, учителю русского языка и литературы  муниципального общеобразовательного автономного учреждения «Лицей № 1 г.Новотроицка Оренбург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ензевой  Галине Николаевне, учителю русского языка и литературы муниципального общеобразовательного автономного учреждения «Средняя общеобразовательная школа № 16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Инкиной Ольге Олеговне, учителю химии муниципального общеобразовательного автономного учреждения «Средняя общеобразовательная школа № 6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рганизовать размещ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город Новотроицк - руководителя аппарата Грачева Э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    Г.Д.Чиж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рно. Специалист первой катег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организационно-контрольной </w:t>
      </w:r>
    </w:p>
    <w:p>
      <w:pPr>
        <w:pStyle w:val="Normal"/>
        <w:rPr>
          <w:sz w:val="28"/>
        </w:rPr>
      </w:pPr>
      <w:r>
        <w:rPr>
          <w:sz w:val="28"/>
        </w:rPr>
        <w:t>работы и делопроизводства</w:t>
        <w:tab/>
        <w:tab/>
        <w:tab/>
        <w:tab/>
        <w:tab/>
        <w:tab/>
        <w:t xml:space="preserve">         Н.Ф.Седе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зослано: управление образования, отдел по связям с общественностью, </w:t>
      </w:r>
    </w:p>
    <w:p>
      <w:pPr>
        <w:pStyle w:val="Normal"/>
        <w:rPr>
          <w:sz w:val="28"/>
        </w:rPr>
      </w:pPr>
      <w:r>
        <w:rPr>
          <w:sz w:val="28"/>
        </w:rPr>
        <w:t>отдел организационно-контрольной работы и делопроизводства, Грачев Э.В., де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И.Агапова 67 50 01 </w:t>
      </w:r>
    </w:p>
    <w:p>
      <w:pPr>
        <w:pStyle w:val="Normal"/>
        <w:rPr/>
      </w:pPr>
      <w:r>
        <w:rPr>
          <w:sz w:val="28"/>
          <w:szCs w:val="28"/>
        </w:rPr>
        <w:t>СНФ-9 экз., 29.09.2015г.</w:t>
      </w:r>
    </w:p>
    <w:sectPr>
      <w:type w:val="nextPage"/>
      <w:pgSz w:w="11906" w:h="16838"/>
      <w:pgMar w:left="1701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Monotype Corsiva" w:hAnsi="Monotype Corsiva" w:cs="Monotype Corsiva"/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4:40:00Z</dcterms:created>
  <dc:creator>Машбюро</dc:creator>
  <dc:description/>
  <cp:keywords/>
  <dc:language>en-US</dc:language>
  <cp:lastModifiedBy>пользователь</cp:lastModifiedBy>
  <cp:lastPrinted>2015-10-01T10:48:00Z</cp:lastPrinted>
  <dcterms:modified xsi:type="dcterms:W3CDTF">2015-10-02T10:22:00Z</dcterms:modified>
  <cp:revision>25</cp:revision>
  <dc:subject/>
  <dc:title>            </dc:title>
</cp:coreProperties>
</file>