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743200</wp:posOffset>
            </wp:positionH>
            <wp:positionV relativeFrom="paragraph">
              <wp:posOffset>-22860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</w:p>
    <w:p>
      <w:pPr>
        <w:pStyle w:val="Normal"/>
        <w:rPr/>
      </w:pPr>
      <w:r>
        <w:rPr/>
        <w:t xml:space="preserve">            </w:t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3"/>
        <w:rPr>
          <w:sz w:val="40"/>
          <w:szCs w:val="40"/>
        </w:rPr>
      </w:pPr>
      <w:r>
        <w:rPr>
          <w:sz w:val="40"/>
          <w:szCs w:val="40"/>
        </w:rPr>
        <w:t>ПОСТАНОВЛЕНИЕ</w:t>
      </w:r>
    </w:p>
    <w:p>
      <w:pPr>
        <w:pStyle w:val="Style13"/>
        <w:jc w:val="left"/>
        <w:rPr>
          <w:sz w:val="32"/>
          <w:szCs w:val="32"/>
        </w:rPr>
      </w:pPr>
      <w:r>
        <w:rPr/>
        <w:t xml:space="preserve">             </w:t>
      </w:r>
      <w:r>
        <w:rPr>
          <w:sz w:val="32"/>
          <w:szCs w:val="32"/>
        </w:rPr>
        <w:t xml:space="preserve">администрации муниципального образования </w:t>
      </w:r>
    </w:p>
    <w:p>
      <w:pPr>
        <w:pStyle w:val="Style13"/>
        <w:rPr>
          <w:sz w:val="32"/>
          <w:szCs w:val="32"/>
        </w:rPr>
      </w:pPr>
      <w:r>
        <w:rPr>
          <w:sz w:val="32"/>
          <w:szCs w:val="32"/>
        </w:rPr>
        <w:t>город Новотроицк</w:t>
      </w:r>
    </w:p>
    <w:p>
      <w:pPr>
        <w:pStyle w:val="Normal"/>
        <w:jc w:val="center"/>
        <w:rPr>
          <w:b/>
          <w:b/>
          <w:sz w:val="28"/>
          <w:szCs w:val="32"/>
          <w:lang w:val="en-US" w:eastAsia="en-US"/>
        </w:rPr>
      </w:pPr>
      <w:r>
        <w:rPr>
          <w:b/>
          <w:sz w:val="28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785</wp:posOffset>
                </wp:positionH>
                <wp:positionV relativeFrom="paragraph">
                  <wp:posOffset>47625</wp:posOffset>
                </wp:positionV>
                <wp:extent cx="5662930" cy="0"/>
                <wp:effectExtent l="0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3.75pt" to="450.4pt,3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0"/>
        </w:rPr>
        <w:t xml:space="preserve">     </w:t>
      </w:r>
      <w:r>
        <w:rPr>
          <w:sz w:val="20"/>
        </w:rPr>
        <w:t xml:space="preserve">01.10.2015                          </w:t>
      </w:r>
      <w:r>
        <w:rPr/>
        <w:t xml:space="preserve">№ </w:t>
      </w:r>
      <w:r>
        <w:rPr>
          <w:sz w:val="28"/>
          <w:szCs w:val="28"/>
        </w:rPr>
        <w:t xml:space="preserve"> 1864-п</w:t>
      </w:r>
    </w:p>
    <w:p>
      <w:pPr>
        <w:pStyle w:val="Normal"/>
        <w:rPr>
          <w:sz w:val="20"/>
          <w:szCs w:val="28"/>
          <w:lang w:val="en-US" w:eastAsia="en-US"/>
        </w:rPr>
      </w:pPr>
      <w:r>
        <w:rPr>
          <w:sz w:val="2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13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69185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55pt,10.35pt" to="200.1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4254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2pt,10.35pt" to="200.2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0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100</wp:posOffset>
                </wp:positionH>
                <wp:positionV relativeFrom="paragraph">
                  <wp:posOffset>1905</wp:posOffset>
                </wp:positionV>
                <wp:extent cx="108204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0.15pt" to="88.1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90650</wp:posOffset>
                </wp:positionH>
                <wp:positionV relativeFrom="paragraph">
                  <wp:posOffset>1905</wp:posOffset>
                </wp:positionV>
                <wp:extent cx="117221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0.15pt" to="201.7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/>
      </w:pPr>
      <w:r>
        <w:rPr>
          <w:szCs w:val="28"/>
        </w:rPr>
        <w:t>О награждении Почетной грамо-</w:t>
      </w:r>
    </w:p>
    <w:p>
      <w:pPr>
        <w:pStyle w:val="Heading1"/>
        <w:rPr/>
      </w:pPr>
      <w:r>
        <w:rPr>
          <w:szCs w:val="28"/>
        </w:rPr>
        <w:t>той администрации муниципаль-</w:t>
      </w:r>
    </w:p>
    <w:p>
      <w:pPr>
        <w:pStyle w:val="Heading1"/>
        <w:rPr>
          <w:szCs w:val="28"/>
        </w:rPr>
      </w:pPr>
      <w:r>
        <w:rPr>
          <w:szCs w:val="28"/>
        </w:rPr>
        <w:t xml:space="preserve">ного образования город </w:t>
      </w:r>
    </w:p>
    <w:p>
      <w:pPr>
        <w:pStyle w:val="Heading1"/>
        <w:rPr>
          <w:szCs w:val="28"/>
        </w:rPr>
      </w:pPr>
      <w:r>
        <w:rPr>
          <w:szCs w:val="28"/>
        </w:rPr>
        <w:t>Новотроицк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 плодотворную творческую деятельность в области образования,  педагогический талант, активную жизненную позицию, большую работу по воспитанию подрастающего поколения новотройчан и в связи с профессиональным праздником Днём учителя, на основании «Положения о Почетной грамоте администрации города Новотроицка», утвержденного распоряжением Главы города от 13.04.2004 № 547-р (в редакции от 10.08.2004 № 1219-р),   представленного ходатайства  начальника управления образования администрации муниципального образования город Новотроицк Недорезовой О.П.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читывая решение комиссии по муниципальным наградам (протокол от 28.09.2015       № 20), в соответствии со статьями 28, 38 Устава     муниципального образования город Новотроицк Оренбургской област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Наградить Почетной грамотой администрации муниципального образования город  Новотроицк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Аксёнову Багилу Маннаповну, учителя начальных классов высшей категории муниципального образовательного автономного учреждения     «Лицей № 1 г.Новотроицка Оренбургской области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2. Воробьёва Ивана Митрофановича, методиста муниципального образовательного автономного учреждения дополнительного образования детей «Станция детского и юношеского туризма и экскурсий (юных туристов)»     города Новотроицка Оренбургской обла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3. Великоцкого Игоря Ивановича, педагога дополнительного образования первой категории муниципального образовательного автономного      учреждения дополнительного образования детей «Станция юных техников     города Новотроицка Оренбургской области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4. Дудникову Галину Викторовну, учителя начальных классов высшей категории муниципального общеобразовательного автономного учреждения «Гимназия № 1 г.Новотроицка Оренбургской области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5. Дронову Ирину Ивановну, учителя немецкого языка первой кате-гории муниципального общеобразовательного автономного учреждения «Средняя общеобразовательная школа № 4 с.Хабарное г.Новотроицка Оренбургской области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firstLine="708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6. Жакслыкову Гульмиру Давлеткалеевну, учителя начальных классов первой категории муниципального общеобразовательного автономного учреждения «Основная общеобразовательная школа № 2 сельского поселка Аккермановка муниципального образования город Новотроицк Оренбургской области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7. Засыпалову Елену Анатольевну, учителя математики первой категории муниципального общеобразовательного автономного учреждения «Средняя общеобразовательная школа № 7 г.Новотроицка Оренбургской     области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8. Израйлеву Оксану Юрьевну, учителя-дефектолога первой категории     муниципального дошкольного образовательного автономного учреждения «Детский сад № 36 «Звездочка» компенсирующего вида г.Новотроицка Оренбургской области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9. Искакову Надежду Викторовну, учителя истории и обществознания первой категории муниципального общеобразовательного автономного        учреждения «Средняя общеобразовательная школа № 23 г.Новотроицка Оренбургской области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0. Иванову Марину Александровну, воспитателя первой категории     муниципального дошкольного образовательного автономного учреждения «Детский сад № 39 «Василек» комбинированного вида г.Новотроицка Оренбургской области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1. Калько Ираиду Александровну, учителя русского языка и литературы высшей категории муниципального общеобразовательного автономного учреждения «Средняя общеобразовательная школа № 17 г.Новотроицка Оренбургской области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2. Касимову Ирину Александровну, воспитателя первой категории     муниципального дошкольного образовательного автономного учреждения «Детский сад № 17 «Чебурашка» общеразвивающего вида с приоритетным осуществлением физического развития воспитанников г.Новотроицка Оренбургской области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3. Калинину Татьяну Александровну, учителя русского языка и литературы первой категории муниципального общеобразовательного автономного учреждения «Средняя общеобразовательная школа № 6 г.Новотроицка Оренбургской области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4. Кротову Наталью Евгеньевну, музыкального руководителя первой категории муниципального дошкольного образовательного автономного      учреждения «Детский сад № 19 «Березонька» общеразвивающего вида с приоритетным осуществлением познавательно-речевого развития воспитанников г.Новотроицка Оренбургской области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5. Мечник Елену Валерьевну, учителя русского языка и литературы высшей категории муниципального общеобразовательного автономного      учреждения «Средняя общеобразовательная школа № 22 г.Новотроицка Оренбургской области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firstLine="708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ind w:left="2832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6. Медведеву Ольгу Александровну, педагога дополнительного образования первой категории муниципального образовательного автономного учреждения дополнительного образования детей «Центр развития творчества детей и юношества города Новотроицка Оренбургской области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7. Пиянзину Марину Анатольевну, музыкального руководителя первой категории муниципального дошкольного образовательного автономного      учреждения «Детский сад № 38 «Искорка» комбинированного вида  г.Новотроицка Оренбургской области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8. Тамулину Марину Анатольевну, воспитателя первой категории муниципального дошкольного образовательного автономного учреждения «Детский сад № 3 «Одуванчик» комбинированного вида г.Новотроицка Оренбургской области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9. Шмелева Юрия Николаевича, учителя физической культуры высшей категории муниципального общеобразовательного автономного учреждения «Средняя общеобразовательная школа № 16 г.Новотроицка Оренбургской области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0. Янцевич Елену Владимировну, воспитателя первой категории муниципального дошкольного образовательного автономного учреждения   «Детский сад № 21 «Сказочный теремок» комбинированного вида г.Новотроицка  Оренбургской области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1. Лещенко Елену Александровну, учителя начальных классов первой категории муниципального общеобразовательного автономного учреждения «Средняя общеобразовательная школа № 15 г.Новотроицка Оренбургской области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Рекомендовать начальнику управления образования администрации муниципального образования город Новотроицк Недорезовой О.П. выплатить  премию в размере 1000 (одна тысяча) рублей каждому награжденному за счет средств управления образования администрации муниципального образования город Новотроиц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тделу по связям с общественностью администрации муниципального образования город Новотроицк (Рогожина Н.Ф.) организовать размещение настоящего постановления на официальном сайте администрации муниципального образования город Новотроицк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novotroits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org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сети Интерне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данного постановления возложить на  заместителя главы муниципального образования город Новотроицк-руководителя аппарата Грачева Э.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Постановление вступает в силу со дня его подписания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 Новотроицк</w:t>
        <w:tab/>
        <w:tab/>
        <w:tab/>
        <w:tab/>
        <w:tab/>
        <w:tab/>
        <w:t xml:space="preserve">                      Г.Д.Чиж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Верно. Специалист первой категории </w:t>
      </w:r>
    </w:p>
    <w:p>
      <w:pPr>
        <w:pStyle w:val="Normal"/>
        <w:rPr>
          <w:sz w:val="28"/>
        </w:rPr>
      </w:pPr>
      <w:r>
        <w:rPr>
          <w:sz w:val="28"/>
        </w:rPr>
        <w:t xml:space="preserve">отдела организационно-контрольной </w:t>
      </w:r>
    </w:p>
    <w:p>
      <w:pPr>
        <w:pStyle w:val="Normal"/>
        <w:rPr>
          <w:sz w:val="28"/>
        </w:rPr>
      </w:pPr>
      <w:r>
        <w:rPr>
          <w:sz w:val="28"/>
        </w:rPr>
        <w:t>работы и делопроизводства</w:t>
        <w:tab/>
        <w:tab/>
        <w:tab/>
        <w:tab/>
        <w:tab/>
        <w:tab/>
        <w:t xml:space="preserve">         Н.Ф.Седеле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Разослано: управление образование, отдел по связям с общественностью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дел организационно-контрольной работы  и делопроизводства, Грачев Э.В., дел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.И.Агапова 67 50 01</w:t>
      </w:r>
    </w:p>
    <w:p>
      <w:pPr>
        <w:pStyle w:val="Normal"/>
        <w:rPr/>
      </w:pPr>
      <w:r>
        <w:rPr>
          <w:sz w:val="28"/>
          <w:szCs w:val="28"/>
        </w:rPr>
        <w:t>СНФ-8 экз., 29.09.2015г.</w:t>
      </w:r>
    </w:p>
    <w:sectPr>
      <w:headerReference w:type="default" r:id="rId4"/>
      <w:headerReference w:type="first" r:id="rId5"/>
      <w:type w:val="nextPage"/>
      <w:pgSz w:w="11906" w:h="16838"/>
      <w:pgMar w:left="1701" w:right="748" w:gutter="0" w:header="709" w:top="765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onotype Corsiva">
    <w:charset w:val="cc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/>
    <w:rPr>
      <w:rFonts w:ascii="Monotype Corsiva" w:hAnsi="Monotype Corsiva" w:cs="Monotype Corsiva"/>
      <w:b/>
      <w:bCs/>
      <w:i/>
      <w:iCs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1 Знак Знак Знак Знак Знак Знак Знак"/>
    <w:basedOn w:val="Normal"/>
    <w:next w:val="Normal"/>
    <w:qFormat/>
    <w:pPr>
      <w:spacing w:before="60" w:after="0"/>
      <w:jc w:val="both"/>
    </w:pPr>
    <w:rPr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g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11:42:00Z</dcterms:created>
  <dc:creator>Пользователь</dc:creator>
  <dc:description/>
  <cp:keywords/>
  <dc:language>en-US</dc:language>
  <cp:lastModifiedBy>пользователь</cp:lastModifiedBy>
  <cp:lastPrinted>2015-10-02T12:34:00Z</cp:lastPrinted>
  <dcterms:modified xsi:type="dcterms:W3CDTF">2015-10-05T04:00:00Z</dcterms:modified>
  <cp:revision>66</cp:revision>
  <dc:subject/>
  <dc:title>            </dc:title>
</cp:coreProperties>
</file>