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20"/>
        <w:rPr>
          <w:lang w:val="en-US"/>
        </w:rPr>
      </w:pPr>
      <w:r>
        <w:rPr>
          <w:lang w:val="en-US"/>
        </w:rPr>
        <w:drawing>
          <wp:inline distT="0" distB="0" distL="0" distR="0">
            <wp:extent cx="447040" cy="65786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40"/>
        </w:rPr>
      </w:pPr>
      <w:r>
        <w:rPr>
          <w:sz w:val="40"/>
        </w:rPr>
        <w:t>ПОСТАНОВЛЕНИЕ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администрации муниципального образования</w:t>
      </w:r>
    </w:p>
    <w:p>
      <w:pPr>
        <w:pStyle w:val="Normal"/>
        <w:jc w:val="center"/>
        <w:rPr>
          <w:sz w:val="20"/>
        </w:rPr>
      </w:pPr>
      <w:r>
        <w:rPr>
          <w:b/>
          <w:bCs/>
          <w:sz w:val="32"/>
          <w:szCs w:val="32"/>
        </w:rPr>
        <w:t>город Новотроицк</w:t>
      </w:r>
    </w:p>
    <w:p>
      <w:pPr>
        <w:pStyle w:val="Normal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                                       </w:t>
      </w:r>
    </w:p>
    <w:p>
      <w:pPr>
        <w:pStyle w:val="Normal"/>
        <w:ind w:left="-720" w:hanging="0"/>
        <w:rPr>
          <w:b/>
          <w:b/>
          <w:bCs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 xml:space="preserve">30.09.2015   </w:t>
      </w:r>
      <w:r>
        <w:rPr>
          <w:b/>
          <w:bCs/>
        </w:rPr>
        <w:t xml:space="preserve">   №        </w:t>
      </w:r>
      <w:r>
        <w:rPr>
          <w:bCs/>
          <w:sz w:val="28"/>
          <w:szCs w:val="28"/>
        </w:rPr>
        <w:t>1861-п</w:t>
      </w:r>
    </w:p>
    <w:p>
      <w:pPr>
        <w:pStyle w:val="Normal"/>
        <w:ind w:left="-720" w:hanging="0"/>
        <w:rPr>
          <w:b/>
          <w:b/>
          <w:bCs/>
          <w:sz w:val="20"/>
        </w:rPr>
      </w:pPr>
      <w:r>
        <w:rPr>
          <w:b/>
          <w:bCs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635</wp:posOffset>
                </wp:positionV>
                <wp:extent cx="17335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05pt" to="13.6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635</wp:posOffset>
                </wp:positionV>
                <wp:extent cx="0" cy="17335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05pt" to="0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 внесении изменений в поста-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новление администрации муни-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ципального образования город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Новотроицк от 22.01.2014 № 96-п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7"/>
          <w:szCs w:val="27"/>
        </w:rPr>
        <w:t xml:space="preserve">          </w:t>
      </w:r>
      <w:r>
        <w:rPr>
          <w:sz w:val="28"/>
          <w:szCs w:val="28"/>
        </w:rPr>
        <w:t>В целях приведения нормативных правовых актов в соответствие с  действующим законодательством, в соответствии с Федеральным законом от 25.12.2008  № 273-ФЗ «О противодействии коррупции», Указом Президента Российской Федерации от 01.07.2010 № 821 «О комиссиях по соблюдению требований к служебному поведению федеральных государственных служащих и урегулированию конфликта интересов», Указом Президента               Российской Федерации от 08.03.2015 № 120 «О некоторых вопросах противодействия коррупции»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Внести в  постановление администрации  муниципального образования город </w:t>
      </w:r>
      <w:r>
        <w:rPr>
          <w:color w:val="000000"/>
          <w:spacing w:val="-1"/>
          <w:sz w:val="28"/>
          <w:szCs w:val="28"/>
        </w:rPr>
        <w:t>Новотроицк от 22.01.2014 № 96-п «Об утверждении Положения о комиссии по соблюдению требований к служебному поведению муниципальных служащих и урегулированию конфликта интересов» (далее - постановление) следующие изменения:.</w:t>
      </w:r>
    </w:p>
    <w:p>
      <w:pPr>
        <w:pStyle w:val="Normal"/>
        <w:tabs>
          <w:tab w:val="clear" w:pos="708"/>
          <w:tab w:val="left" w:pos="-774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>1.1. Приложение № 1 к постановлению изложить в новой редакции        согласно приложению № 1.</w:t>
      </w:r>
    </w:p>
    <w:p>
      <w:pPr>
        <w:pStyle w:val="Normal"/>
        <w:tabs>
          <w:tab w:val="clear" w:pos="708"/>
          <w:tab w:val="left" w:pos="-7740" w:leader="none"/>
          <w:tab w:val="left" w:pos="72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ab/>
        <w:t>1.2. Приложение № 2 к постановлению изложить в новой редакции       согласно приложению № 2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2. Отделу по связям с общественностью администрации муниципального образования город Новотроицк (Рогожина Н.Ф.) обеспечить официальное опубликование настоящего постановления в городской газете «Гвардеец труда» и разместить на официальном сайте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ovotroit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администрации муниципального образования город Новотроицк в сети «Интернет»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 Контроль за исполнением настоящего постановления возложить на       заместителя главы муниципального образования город Новотроицк – руководителя аппарата Грачева Э.В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Постановление вступает в силу после его официального опубликования в городской газете «Гвардеец труда»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 Новотроицк                                                                                Г.Д. Чиж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Грачев Э.В., члены комиссии, юридический отдел, отдел по связям с общественностью, де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рутина Л.В. </w:t>
      </w:r>
    </w:p>
    <w:p>
      <w:pPr>
        <w:pStyle w:val="Normal"/>
        <w:jc w:val="both"/>
        <w:rPr/>
      </w:pPr>
      <w:r>
        <w:rPr>
          <w:sz w:val="28"/>
          <w:szCs w:val="28"/>
        </w:rPr>
        <w:t>63 00 66 (119)</w:t>
        <w:tab/>
        <w:t xml:space="preserve">             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422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</w:tblGrid>
      <w:tr>
        <w:trPr/>
        <w:tc>
          <w:tcPr>
            <w:tcW w:w="4422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иложение №1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 постановлению администрации муниципального образования город Новотроицк</w:t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30.09.2015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1861-п</w:t>
            </w:r>
          </w:p>
        </w:tc>
      </w:tr>
    </w:tbl>
    <w:p>
      <w:pPr>
        <w:pStyle w:val="ConsPlusNormal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ЛОЖЕНИЕ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комиссии по соблюдению требований к служебному поведению муниципальных служащих и урегулированию конфликта интересов администрации муниципального образования город Новотроицк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Настоящим Положением определяется порядок формирования и деятельности комиссий по соблюдению требований к служебному поведению муниципальных служащих и урегулированию конфликта интересов (далее - комиссия), которая образуется в соответствии с Федеральным законом от 25.12.2008 № 273-ФЗ «О противодействии коррупции» и Указом Президента Российской Федерации от 01.07.2010         № 821 «О комиссиях по соблюдению требований к служебному поведению федеральных государственных служащих и урегулированию конфликта интересов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ое Положение распространяется на все структурные подраз-деления администрации муниципального образования город Новотроицк, в том числе на структурные подразделения администрации муниципального образования город Новотроицк с правами юридического лиц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Комиссия в своей деятельности руководствую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законами Оренбургской области, муниципальными правовыми актами администрации муниципального образования город Новотроицк, а также настоящим Положение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миссия рассматривает вопросы, связанные с соблюдением требований к служебному поведению и (или) требований об урегулировании конфликта интересов в отношении муниципальных служащих, замещающих должности муниципальной службы в администрации муниципального образования город  Новотроицк (далее - должности муниципальной службы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Комиссия образуется муниципальным правовым актом админист-рации муниципального образования город Новотроицк. Указанным актом утверждаются состав комисс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став комиссии входят председатель комиссии, его заместитель, назначаемый  главой муниципального образования город Новотроицк из числа членов комиссии, замещающих должности муниципальной службы в администрации муниципального образования город Новотроицк, секретарь и члены комисс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В состав комиссии входят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заместитель главы муниципального образования город Новотроицк – руководитель аппарата  (председатель комиссии), должностное лицо отдела учета и подготовки кадров, ответственное за работу по профилактике коррупционных и иных правонарушений (секретарь комиссии), муници-пальные служащие юридического отдела и  других отделов администрации муниципального образования город Новотроицк, определяемые главой муниципального образования город Новотроицк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 представитель (представители) научных организаций и образова-тельных учреждений среднего, высшего и дополнительного профессио-нального образов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Глава муниципального образования город Новотроицк принимает решение о включении в состав комисс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представителя  первичной  профсоюзной   организации  администра-ции муниципального образования город Новотроицк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 Лица, указанные в подпункте «б» пункта 5, пункте 6 настоящего Положения, включаются в состав комиссии в установленном порядке по согласованию с научными организациями и образовательными учрежде-ниями среднего, высшего и дополнительного профессионального образова-ния, с первичной профсоюзной организацией администрации муници-пального образования город Новотроицк, на основании запроса главы муниципального образования город Новотроицк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ование осуществляется в 10-дневный срок со дня получения запрос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Число членов комиссии, не замещающих должности муниципальной службы в администрации муниципального образования город Новотроицк, должно составлять не менее одной четверти от общего числа членов комисс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 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В заседании комиссии с правом совещательного голоса участвуют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 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и определяемые председателем комиссии два муниципальных служащих, замещающих в администрации муниципального образования город Новотроицк должности муниципальной службы, аналогичные должности, замещаемой муниципальным служащим, в отношении которого комиссией рассматривается этот вопрос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 другие муниципальные служащие, замещающие должности муниципальной службы в администрации муниципального образования город Новотроицк; специалисты, которые могут дать пояснения по вопросам муниципальной службы и вопросам, рассматриваемым комиссией; должностные лица других органов местного самоуправления, представители заинтересованных организаций; 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 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муниципальной службы в администрации муниципального образования город Новотроицк, недопустимо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 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е в рассмотрении указанного вопрос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Основаниями для проведения заседания комиссии являю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 представление главой муниципального образования город  Новот-роицк в соответствии с пунктом 31 Положения 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, утвержденного Указом Президента Российской Федерации от 21 сентября 2009 г. № 1065, материалов проверки, свидетельствующих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 представлении муниципальным служащим недостоверных или не-полных сведений, предусмотренных подпунктом а пункта 1 названного По-лож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 несоблюдении муниципальным служащим требований к служеб-ному поведению и (или) требований об урегулировании конфликта инте-рес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 поступившее в подразделение кадровой службы администрации муниципального образования город Новотроицк либо должностному лицу кадровой службы администрации муниципального образования город Новотроицк, ответственному за работу по профилактике коррупционных и иных правонарушений, в порядке, установленном муниципальным нормативным правовым актом администрации муниципального образования город Новотроиц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бращение гражданина, замещавшего в администрации муници-пального образования город Новотроицк должность муниципальной службы, включенную в перечень должностей, утвержденный муниципальным нор-мативным правовым актом администрации муниципального образования город Новотроицк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, до истечения двух лет со дня увольнения с муниципальной служб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заявление муниципального служащего о невозможности выполнить требования Федерального закона от 07.05.2013 № 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 (далее - Федеральный закон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)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редставление главы муниципального образования город Новот-роицк 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администрации муниципального образования город Новотроицк мер по предупреждению корруп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редставление главой муниципального образования город Новот-роицк материалов проверки, свидетельствующих о представлении муниципальным служащим недостоверных или неполных сведений, предусмотренных частью 1 статьи 3 Федерального закона от 03.12.2012 № 230-ФЗ «О контроле за соответствием расходов лиц, замещающих государственные должности, и иных лиц их доходам» (далее - Федеральный закон «О контроле за соответствием расходов лиц, замещающих государственные должности, и иных лиц их доходам»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поступившее в соответствии с частью 4 статьи 12 Федерального закона от 25.12.2008 № 273-ФЗ «О противодействии коррупции» и статьей 64.1 Трудового кодекса Российской Федерации в администрацию муниципального образования город Новотроицк уведомление коммерческой или некоммерческой организации о заключении с гражданином, замещавшим должность муниципальной службы в администрации муниципального образования город Новотроицк, трудового или гражданско-правового договора на выполнение работ (оказание услуг), если отдельные функции государственного управления данной организацией входили в его должностные (служебные) обязанности, исполняемые во время замещения должности в администрации муниципального образования город Новотроицк, при условии, что указанному гражданину комиссией ранее было отказано во вступлении в трудовые и гражданско-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 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1. Обращение, указанное в абзаце втором подпункта «б» пункта 13 настоящего Положения, подается гражданином, замещавшим должность муниципальной службы в администрации муниципального образования город Новотроицк, в подразделение кадровой службы администрации муниципального образования город Новотроицк. В обращении указываются: фамилия, имя, отчество гражданина, дата его рождения, адрес места жительства, замещаемые должности в течение последних двух лет до дня увольнения с муниципальной службы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должности муниципальной службы, функции по государственному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 В подразделении кадровой службы администрации муниципального образования город Новотроицк осуществ-ляется рассмотрение обращения, по результатам которого подготавливается мотивированное заключение по существу обращения с учетом требований статьи 12 Федерального закона от 25.12.2008 № 273-ФЗ «О противодействии коррупции». Обращение, заключение и другие материалы в течение двух рабочих дней со дня поступления обращения представляются председателю комисс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2. Обращение, указанное в абзаце втором подпункта «б» пункта 13 настоящего Положения, может быть подано муниципальным служащим, планирующим свое увольнение с муниципальной службы, и подлежит рассмотрению комиссией в соответствии с настоящим Положение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3. Уведомление, указанное в подпункте «д» пункта 13 настоящего Положения, рассматривается подразделением кадровой службы администрации муниципального образования город Новотроицк, которое осуществляет подготовку мотивированного заключения о соблюдении гражданином, замещавшим должность муниципальной службы в администрации муниципального образования город Новотроицк, требований статьи 12 Федерального закона от 25.12.2008 № 273-ФЗ «О противодействии коррупции». Уведомление, заключение и другие материалы в течение десяти рабочих дней со дня поступления уведомления представляются пред-седателю комисс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 Председатель комиссии при поступлении к нему в порядке, предусмотренном муниципальным нормативным правовым актом адми-нистрации муниципального образования город Новотроицк, информации, содержащей основания для проведения заседания комисс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3-дневный срок назначает дату заседания комиссии. При этом дата заседания комиссии не может быть назначена позднее семи дней со дня поступления указанной информации, за исключением случаев, предусмотренных пунктами 15.1 и 15.2 настоящего Полож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в подразделение кадровой службы администрации муниципального образования город Новотроицк либо должностному лицу кадровой службы администрации муниципального образования город Новотроицк, ответственному за работу по профилактике коррупционных и иных правонарушений, и с результатами ее проверк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рассматривает ходатайства о приглашении на заседание комиссии лиц, указанных в подпункте «б» пункта 10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1. Заседание комиссии по рассмотрению заявления, указанного в абзаце третьем подпункта «б» пункта 13 настоящего Положения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2. Уведомление, указанное в подпункте «д» пункта 13 настоящего Положения  рассматривается на очередном (плановом) заседании комисс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 Заседание комиссии проводится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муниципальной службы в администрации муниципального образования город Новотроицк. При наличии письменной просьбы муниципального служащего или гражданина, замещавшего должность муниципальной службы в администрации муниципального образования город Новотроицк, о рассмотрении указанного вопроса без его участия заседание комиссии проводится в его отсутствие. В случае неявки на заседание комиссии муниципального служащего (его представителя) и при отсутствии письменной просьбы муниципального служащего о рассмотрении данного вопроса без его участия рассмотрение вопроса откладывается. В случае повторной неявки муниципального служащего без уважительной причины комиссия может принять решение о рассмотрении данного вопроса в отсутствие муниципального служащего. В случае неявки на заседание комиссии гражданина, замещавшего должность муниципальной  службы в администрации муниципального образования город Новотроицк (его представителя), при условии, что указанный гражданин сменил место жительства и были предприняты все меры по информированию его о дате проведения заседания комиссии, комиссия может принять решение о рассмотрении данного вопроса в отсутствие указанного гражданин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На заседании комиссии заслушиваются пояснения муниципального служащего или гражданина, замещавшего должность муниципальной службы в администрации муниципального образования город Новотроицк (с их согласия), и иных лиц, рассматриваются материалы по существу вынесенных на данное заседание вопросов, а также дополнительные материал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По итогам рассмотрения вопроса, указанного в абзаце втором подпункта «а» пункта 13 настоящего Положения, комиссия принимает одно из следующих решений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 установить, что сведения, представленные муниципальным служащим в соответствии с подпунктом «а» пункта 1 Положения 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, утвержденного Указом Президента Российской Федерации от 21.09.2009 № 1065, являются достоверными и полным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 установить, что сведения, представленные муниципальными служащими в соответствии с подпунктом «а» пункта 1 Положения, названного в подпункте «а» настоящего пункта, являются недостоверными и (или) неполными. В этом случае комиссия рекомендует главе муниципального образования город Новотроицк применить к муниципальному служащему конкретную меру ответственно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По итогам рассмотрения вопроса, указанного в абзаце третьем подпункта «а» пункта 13 настоящего Положения, комиссия принимает одно из следующих решений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главе муниципального образования город Новотроицк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 По итогам рассмотрения вопроса, указанного в абзаце втором подпункта «б» пункта 13 настоящего Положения, комиссия принимает одно из следующих решений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и мотивировать свой отказ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 По итогам рассмотрения вопроса, указанного в абзаце третьем подпункта «б» пункта 13 настоящего Положения, комиссия принимает одно из следующих решений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главе муниципального образования город Новотроицк применить к муниципальному служащему конкретную меру ответственно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1. По итогам рассмотрения вопроса, указанного в подпункте «г» пункта 13 настоящего, комиссия принимает одно из следующих решений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ризнать, что сведения, представленные муниципальным служащим в соответствии с частью 1 статьи 3 Федерального закона "О контроле за соответствием расходов лиц, замещающих государственные должности, и иных лиц их доходам", являются достоверными и полным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знать, что сведения, представленные муниципальным служащим в соответствии с частью 1 статьи 3 Федерального закона "О контроле за соответствием расходов лиц, замещающих государственные должности, и иных лиц их доходам", являются недостоверными и (или) неполными. В этом случае комиссия рекомендует главе муниципального образования город Новотроицк к муниципальному служащему конкретную меру ответственности и (или) направить материалы, полученные в результате осуществления контроля за расходами, в органы прокуратуры и (или) иные органы в соответствии с их компетенци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2. По итогам рассмотрения вопроса, указанного в абзаце четвертом подпункта «б» пункта 13 настоящего Положения, комиссия принимает одно из следующих решений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 признать, что обстоятельства, препятствующие выполнению требований Федерального закона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являются объективными и уважительным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 признать, что обстоятельства, препятствующие выполнению требований Федерального закона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не являются объективными и уважительными. В этом случае комиссия рекомендует главе муниципального образования город Новотроицк применить к муниципальному служащему конкретную меру ответственно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По итогам рассмотрения вопросов, указанных в подпунктах «а», «б», «г», «д» пункта 13 настоящего Положения, и при наличии к тому оснований комиссия может принять иное решение, чем это предусмотрено пунктами 19-22, 22.1, 22.2 и 23.1 настоящего Положения. Основания и мотивы принятия такого решения должны быть отражены в протоколе заседания комисс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1. По итогам рассмотрения вопроса, указанного в подпункте «д» пункта 13 настоящего Положения, комиссия принимает в отношении гражданина, замещавшего должность муниципальной службы в администрации муниципального образования город Новотроицк, одно из следующих решений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дать согласие на замещение и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ют требования статьи 12 Федерального закона от 25.12.2008 № 273-ФЗ «О противодействии коррупции». В этом случае комиссия рекомендует главе муниципального образования город Новотроицк проинформировать об указанных обстоятельствах органы прокуратуры и уведомившую организац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По итогам рассмотрения вопроса, предусмотренного подпунктом «в» пункта 13 настоящего Положения, комиссия принимает соответствующее решени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 Для исполнения решений комиссии могут быть подготовлены проекты муниципальных нормативных правовых актов администрации муниципального образования город Новотроицк, решений или поручений главы муниципального образования город Новотроицк, которые в установленном порядке представляются на рассмотрение главе муни-ципального образования город Новотроицк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 Решения комиссии по вопросам, указанным в пункте 13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 Решения комиссии оформляются протоколами, которые подписы-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абзаце втором подпункта «б» пункта 13 настоящего Положения, для главы муниципального образования город Новотроицк носят рекомендательный характер. Решение, принимаемое по итогам рассмотрения вопроса, указанного в абзаце втором подпункта «б» пункта 13 настоящего Положения, носит обязательный характер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 В протоколе заседания комиссии указыва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 предъявляемые к муниципальному служащему претензии, материалы, на которых они основываютс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содержание пояснений муниципального служащего и других лиц по существу предъявляемых претенз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 фамилии, имена, отчества выступивших на заседании лиц и краткое изложение их выступлен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 источник информации, содержащей основания для проведения заседания комиссии, дата поступления информации в администрацию муниципального образования город Новотроицк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другие свед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результаты голос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решение и обоснование его принят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 Член комиссии, не 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 Копии протокола заседания комиссии в 3-дневный срок со дня заседания направляются главе муниципального образования город Новотроицк, полностью или в виде выписок из него - муниципальному служащему, а также по решению комиссии - иным заинтересованным лица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 Глава муниципального образования город Новотроицк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глава муниципального образования город Новотроицк в письменной форме уведомляет комиссию в месячный срок со дня поступления к нему протокола заседания комиссии. Решение главы муниципального образования город Новотроицк оглашается на ближайшем заседании комиссии и принимается к сведению без обсужд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2. 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главе муниципального образования город Новотроицк для решения вопроса о применении к муниципальному служащему мер ответственности, предусмотренных нормативными правовыми актами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. В случае установления комиссией факта совершения муници-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я) и подтверждающие такой факт документы в правоохранительные органы в 3-дневный срок, а при необходимости - немедленно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4. 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. Выписка из решения комиссии, заверенная подписью секретаря комиссии и печатью администрации муниципального образования город Новотроицк, вручается гражданину, замещавшему должность муниципальной службы в администрации муниципального образования город Новотроицк, в отношении которого рассматривался вопрос, указанный в абзаце втором подпункта «б» пункта 13 настоящего Положения,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. Кроме того, комиссия обязана уведомить гражданина о принятом решении устно в течение трех рабочих дн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6. 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кадровой службой администрации муниципального образования город Новотроицк или должностными лицами кадровой службы администрации муниципального образования город Новотроицк, ответственными за работу по профилактике коррупционных и иных правонаруш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учета и подготовки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ров администрации муниципального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город Новотроицк</w:t>
        <w:tab/>
        <w:tab/>
        <w:tab/>
        <w:tab/>
        <w:tab/>
        <w:t xml:space="preserve">       Л.В. Турутин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Приложение № 2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к  постановлению  администрации</w:t>
      </w:r>
    </w:p>
    <w:p>
      <w:pPr>
        <w:pStyle w:val="Normal"/>
        <w:tabs>
          <w:tab w:val="clear" w:pos="708"/>
          <w:tab w:val="left" w:pos="52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5235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город Новотроиц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bCs/>
          <w:sz w:val="28"/>
          <w:szCs w:val="28"/>
          <w:u w:val="single"/>
        </w:rPr>
        <w:t>30.09.2015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861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иссии по соблюдению требований к служебному повед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 и урегулированию конфликта интересов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Председатель комиссии  - заместитель  главы  муниципального образования город Новотроицк – руководитель аппарата; </w:t>
            </w:r>
          </w:p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Заместитель председателя  комиссии - заместитель главы муниципального образования город Новотроицк по управлению муниципальным имуществом, финансам и экономике;</w:t>
            </w:r>
          </w:p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968" w:hRule="atLeast"/>
        </w:trPr>
        <w:tc>
          <w:tcPr>
            <w:tcW w:w="9648" w:type="dxa"/>
            <w:tcBorders/>
          </w:tcPr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Секретарь комиссии  с правами  члена комиссии - начальник отдела учета и подготовки кадров администрации муниципального образования город Новотроицк; 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896" w:hRule="atLeast"/>
        </w:trPr>
        <w:tc>
          <w:tcPr>
            <w:tcW w:w="96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вый заместитель главы муниципального образования  город Новотроицк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5" w:hRule="atLeast"/>
        </w:trPr>
        <w:tc>
          <w:tcPr>
            <w:tcW w:w="9648" w:type="dxa"/>
            <w:tcBorders/>
          </w:tcPr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город Новотроицк по социальным вопросам;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809" w:hRule="atLeast"/>
        </w:trPr>
        <w:tc>
          <w:tcPr>
            <w:tcW w:w="9648" w:type="dxa"/>
            <w:tcBorders/>
          </w:tcPr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Начальник юридического отдела администрации  муниципального образова-ния город Новотроицк;</w:t>
            </w:r>
          </w:p>
        </w:tc>
      </w:tr>
      <w:tr>
        <w:trPr>
          <w:trHeight w:val="1101" w:hRule="atLeast"/>
        </w:trPr>
        <w:tc>
          <w:tcPr>
            <w:tcW w:w="9648" w:type="dxa"/>
            <w:tcBorders/>
          </w:tcPr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Главный специалист отдела организационно – контрольной  работы  и  дело-производства  администрации   муниципального образования  город Ново-троицк;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830" w:hRule="atLeast"/>
        </w:trPr>
        <w:tc>
          <w:tcPr>
            <w:tcW w:w="96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едатель первичной профсоюзной организации администрации муниципального образования город Новотроицк.</w:t>
            </w:r>
          </w:p>
        </w:tc>
      </w:tr>
      <w:tr>
        <w:trPr>
          <w:trHeight w:val="1242" w:hRule="atLeast"/>
        </w:trPr>
        <w:tc>
          <w:tcPr>
            <w:tcW w:w="96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Независимые эксперты: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иректор  Новотроицкого  филиала  Международного  института  экономики 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и  права  (по согласованию);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817" w:hRule="atLeast"/>
        </w:trPr>
        <w:tc>
          <w:tcPr>
            <w:tcW w:w="9648" w:type="dxa"/>
            <w:tcBorders/>
          </w:tcPr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 xml:space="preserve">Директор ГАО СПО «Новотроицкий политехнический колледж» Оренбургс-кой области (по согласованию);  </w:t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епутат  городского Совета депутатов   муниципального образования  город Новотроицк (по согласованию).  </w:t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учета и подготов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дров администрации муниципального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</w:t>
        <w:tab/>
        <w:tab/>
        <w:tab/>
        <w:tab/>
        <w:tab/>
        <w:t xml:space="preserve">       Л.В. Турутина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07" w:gutter="0" w:header="0" w:top="62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09:16:00Z</dcterms:created>
  <dc:creator>Ежова</dc:creator>
  <dc:description/>
  <dc:language>en-US</dc:language>
  <cp:lastModifiedBy>пользователь</cp:lastModifiedBy>
  <cp:lastPrinted>2015-09-30T16:11:00Z</cp:lastPrinted>
  <dcterms:modified xsi:type="dcterms:W3CDTF">2015-10-05T09:16:00Z</dcterms:modified>
  <cp:revision>2</cp:revision>
  <dc:subject/>
  <dc:title/>
</cp:coreProperties>
</file>