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296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/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.09.2015  №    1800-п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-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pt" to="22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24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орядке формирования, утверждения и оценки показателей экономической эффективности деятельности муниципальных унитарных предприятий муниципального образования город Новотроиц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В целях совершенствования управления финансово-экономической деятельностью муниципальных унитарных предприятий, рационального использования собственности </w:t>
      </w:r>
      <w:hyperlink r:id="rId3">
        <w:r>
          <w:rPr>
            <w:rStyle w:val="InternetLink"/>
            <w:sz w:val="27"/>
            <w:szCs w:val="27"/>
          </w:rPr>
          <w:t>муниципального образования</w:t>
        </w:r>
      </w:hyperlink>
      <w:r>
        <w:rPr>
          <w:sz w:val="27"/>
          <w:szCs w:val="27"/>
        </w:rPr>
        <w:t> город Новотроицк, 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 xml:space="preserve">Утвердить порядок формирования, утверждения и оценки показателей экономической эффективности деятельности муниципальных унитарных предприятий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муниципального образования город Новотроицк по управлению  муниципальным имуществом, финансам и экономике           Маутханову Г.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    Г.Д. Чижо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Разослано: дело, Маутхановой Г.В., ФУ, КУМИ, Рогожиной Н.Ф., юридический отде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итова Ю.В. 62 08 01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Н.А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514" w:type="dxa"/>
        <w:jc w:val="left"/>
        <w:tblInd w:w="5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</w:tblGrid>
      <w:tr>
        <w:trPr/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риложение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троиц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_____________№_____________</w:t>
            </w:r>
          </w:p>
          <w:p>
            <w:pPr>
              <w:pStyle w:val="Normal"/>
              <w:spacing w:lineRule="atLeast" w:line="319"/>
              <w:textAlignment w:val="baseline"/>
              <w:rPr>
                <w:rFonts w:ascii="Arial" w:hAnsi="Arial" w:cs="Arial"/>
                <w:color w:val="2D3038"/>
                <w:sz w:val="27"/>
                <w:szCs w:val="27"/>
              </w:rPr>
            </w:pPr>
            <w:r>
              <w:rPr>
                <w:rFonts w:cs="Arial" w:ascii="Arial" w:hAnsi="Arial"/>
                <w:color w:val="2D3038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рядок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формирования, утверждения и оценки показателей экономической эффективности деятельности муниципальных унитарных предприятий муниципального образования город Новотроицк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1.1. Настоящий Порядок формирования, утверждения и оценки показателей экономической эффективности деятельности муниципальных унитарных предприятий муниципального образования город Новотроицк (далее – Порядок)  регулирует отношения, связанные с формированием показателей экономической эффективности деятельности муниципальных унитарных предприятий (далее – показатели), их утверждением, внесением в них изменений, а также проведением оценки эффективности деятельности муниципальных унитарных предприятий и вводится с целью обеспечения финансовой устойчивости муниципальных унитарных предприятий, совершенствования управления и рационального использования средств предприятий, полученных от предпринимательской и иной, приносящей доход деятель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Введение единой методики экономической эффективности деятельности для муниципальных унитарных предприятий позволи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сбалансированность, реалистичность и эффективность управл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уководителю муниципального унитарного предприятия оценивать эффективность управленческих решений, оптимальным образом использовать средства, намечать пути развития, избежать кризисной ситу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- главе муниципального образования город Новотроицк объективно оценивать деятельность руководителя муниципального унитарного предприятия, принимать обоснованное решение о приватизации, реорганизации муниципального унитарного пред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1.3. Формирование, утверждение, изменение показателей осуществляется администрацией муниципального образования город Новотроицк и муниципальными унитарными предприятиями в соответствии с настоящим Порядк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Анализ эффективности деятельности муниципальных унитарных предприятий на основании утвержденных показателей осуществляется балансовой комиссией по подведению итогов финансово-хозяйственной деятельности муниципальных унитарных предприятий и муниципальных учреждений муниципального образования город Новотроицк (далее - Балансовая комиссия), которая утверждается постановление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Положение о формировании, утверждении и оценки показателей закрепляет единую систему критериев, определяющих основные направления политики администрации муниципального образования город Новотроицк в сфере обеспечения развития муниципальных унитар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2. Цель, задачи, направления анализа показателе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. Целью анализа показателей является повышение эффективности финансово-экономической деятельности муниципальных унитар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. Для достижения указанной цели выдвигается решение следующих задач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е муниципальным унитарным предприятием показателе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ализ затрат текущего периода и разработка мероприятий, направленных на рациональное, эффективное использование материальных ресурсов и планируемых средств на предстоящий период деятельности муниципального унитарного предприятия, а также подведение итогов выполнения плановых показателей ежеквартально нарастающим итог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 Реализация указанных в п. 2.2. задач должна осуществляться по следующим основным направления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ланирование финансово-экономической и хозяйственн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птимизация затрат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нтроль выполнения показателей планирования </w:t>
      </w:r>
      <w:hyperlink r:id="rId4">
        <w:r>
          <w:rPr>
            <w:rStyle w:val="InternetLink"/>
            <w:sz w:val="27"/>
            <w:szCs w:val="27"/>
          </w:rPr>
          <w:t>финансово-хозяйственной деятельности</w:t>
        </w:r>
      </w:hyperlink>
      <w:r>
        <w:rPr>
          <w:sz w:val="27"/>
          <w:szCs w:val="27"/>
        </w:rPr>
        <w:t> и оценка эффективности работы пред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3. Формирование показателе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. Руководители муниципальных унитарных предприятий с учетом специфики деятельности предприятия организуют работу по формированию показателей и проводят мероприятия, направленные на рациональное, эффективное использование материальных ресурсов и финансовых средств на предстоящий период деятель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3.2. Муниципальные унитарные предприятия в течение 5 рабочих дней после принятия бюджета муниципального образования муниципального образования город Новотроицк предоставляют в отдел перспективного развития и экономического мониторинга администрации муниципального образования город Новотроицк проект бюджета муниципального унитарного предприятия (далее – бюджет предприятия) по единой форме согласно приложению № 1 к настоящему Порядку вместе с </w:t>
      </w:r>
      <w:hyperlink r:id="rId5">
        <w:r>
          <w:rPr>
            <w:rStyle w:val="InternetLink"/>
            <w:sz w:val="27"/>
            <w:szCs w:val="27"/>
          </w:rPr>
          <w:t>пояснительной запиской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яснительная записка должна содержа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боснование по методике формирования бюджета предприят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факторный анализ отклонений планируемых показателей бюджета предприятия от уровня показателей отчетного год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асчеты планируемых показателей бюджета пред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3.3. Одновременно с проектом бюджета в  отдел перспективного развития и экономического мониторинга администрации муниципального образования город Новотроицк предоставляется проект штатного расписания пред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4. Утверждение бюджета предприят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1. Отдел перспективного развития и экономического мониторинга администрации муниципального образования город Новотроицк рассматривает представленные проекты бюджетов предприятий в течение 10 рабочих дн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2. По результатам рассмотрения отделом  перспективного развития и экономического мониторинга администрации муниципального образования город Новотроицк муниципальные унитарные предприятия устраняют все выявленные замечания в течение 3 рабочих дн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3. После устранения выявленных замечаний отдел перспективного развития и экономического мониторинга администрации муниципального образования город Новотроицк вносит проекты бюджетов предприятий на рассмотрение Балансов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4. При положительном решении Балансовой комиссии по проектам бюджетов предприятий, отделом перспективного развития и экономического мониторинга администрации муниципального образования город Новотроицк готовится постановление администрации муниципального образования город Новотроицк об их утвержде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5. В случае снижения показателей к соответствующему уровню прошлого года или несогласия с представленными проектами бюджетов предприятий Балансовая комиссия предлагает муниципальному унитарному предприятию их откорректировать с учетом замечаний, разработать мероприятия по повышению эффективности финансово-хозяйственной деятельности и представить их на утверждение повторно в сроки, установленные Балансовой комисси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6. В течение календарного года в результате финансово-хозяйственной деятельности бюджеты предприятий могут уточнять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уточнения бюджета предприятия являе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рректировка в течение планируемого периода бюджетных средств, предусмотренных для предприят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объема основных видов товаров (работ, услуг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бъективное изменение условий деятельности предприятий, влияющее на показатели бюджета предприятия и влекущее изменение их значений более чем на 10 процент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7. Для уточнения муниципальное унитарное предприятие представляет в отдел  перспективного развития и экономического мониторинга администрации муниципального образования город Новотроицк ходатайство с обоснованием причин внесения изменений в утвержденный бюджет предприятия, расчеты и проект уточненного бюджета предприятия по форме согласно приложению № 1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Поряд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8. В течение 3 рабочих дней со дня поступления ходатайства отдел  перспективного развития и экономического мониторинга администрации муниципального образования город Новотроицк рассматривает проект уточненного бюджета предприят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4.9. При наличии выявленных при рассмотрении замечаний проект уточненного бюджета предприятия дорабатывается муниципальным унитарным предприятием в течение 3 рабочих дн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10. В течение 5 рабочих дней после устранения муниципальным унитарным предприятием выявленных замечаний отдел  перспективного развития и экономического мониторинга администрации муниципального образования город Новотроицк предварительно согласовывает проект откорректированного бюджета предприятия с финансовым управлением администрации муниципального образования город Новотроицк, и после предварительного согласования, разрабатывает проект постановления администрации муниципального образования город Новотроицк о внесении изменений в бюджет предприятия и направляет его на утвержд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5. Оценка эффективности деятельности муниципальных унитарных предприят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5.1. Для оценки деятельности муниципальные унитарные предприятия за отчетный период предоставляют в отдел  перспективного развития и экономического мониторинга администрации муниципального образования город Новотроицк в течение 10 дней после сдачи квартальной (годовой) бухгалтерской отчетно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1.1. Годовую (квартальную) бухгалтерскую отчетность (за истекший и предшествующий годы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ф. 1 «Бухгалтерский баланс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ф. 2 «Отчет о прибылях и убытках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ф. 3 «Отчет о движении капитала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ф. 4 «Отчет о движении денежных средств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ф. 5 «Приложение к бухгалтерскому балансу»;</w:t>
      </w:r>
    </w:p>
    <w:p>
      <w:pPr>
        <w:pStyle w:val="Normal"/>
        <w:shd w:fill="FFFFFF" w:val="clear"/>
        <w:spacing w:lineRule="atLeast" w:line="330"/>
        <w:ind w:firstLine="709"/>
        <w:jc w:val="both"/>
        <w:textAlignment w:val="baseline"/>
        <w:rPr/>
      </w:pPr>
      <w:r>
        <w:rPr>
          <w:sz w:val="27"/>
          <w:szCs w:val="27"/>
        </w:rPr>
        <w:t>5.1.2. Отчёт по форме «Показатели экономической эффективности деятельности муниципальных унитарных предприятий муниципального образования город Новотроицк» согласно приложению № 2 к настоящему Порядку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5.1.3. Отчет руководителя муниципального унитарного предприятия согласно приложению № 3 к настоящему Порядку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1.4. Пояснительную записку к годовой (квартальной) бухгалтерской отчетност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1.5. Акты налоговых инспекций, аудиторских отчетов и аудиторских заключ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2. Отдел  перспективного развития и экономического мониторинга администрации муниципального образования город Новотроицк проводит предварительный анализ представленных документов, составляет аналитические справки и направляет их на рассмотрение Балансовой комиссии в течение 20 рабочих дней со дня получения отчетности от муниципальных унитар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3. Балансовая комиссия принимает к сведению информацию об итогах деятельности муниципального унитарного предприятия, либо предлагает руководству муниципального унитарного предприятия представить отчетность повторно, устранив все замечания, в сроки установленные Балансовой комисси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5.4. По результатам оценки эффективности деятельности муниципальных унитарных предприятий на Балансовой комиссии отдел  перспективного развития и экономического мониторинга администрации муниципального образования город Новотроицк готовит протокол и выписки из протокола всем заинтересованным лиц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5. Протокол заседания Балансовой комиссии направляется главе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6. Контроль выполнения показателе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6.1. Контроль своевременного предоставления проекта бюджета предприятия на утверждение и отчетности осуществляется отделом  перспективного развития и экономического мониторинга администрации муниципального образования город Новотроицк совместно со структурным подразделением администрации муниципального образования город Новотроицк, в чьем ведении находятся соответствующее унитарное предприят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7. Ответственность за выполнение показателе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1. Ответственность за своевременность, полноту и достоверность информации, представляемой муниципальными унитарными предприятиями по настоящему Порядку, несут их руководител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ерспектив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 и экономического мониторинг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   Ю.В. Кито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18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>
          <w:trHeight w:val="2260" w:hRule="atLeast"/>
        </w:trPr>
        <w:tc>
          <w:tcPr>
            <w:tcW w:w="51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рядку формирования, утверждения и оценки показателей перспективного планирования финансово-хозяйственной деятельности муниципальных унитарных пред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______________№___________________</w:t>
            </w:r>
          </w:p>
        </w:tc>
      </w:tr>
      <w:tr>
        <w:trPr>
          <w:trHeight w:val="145" w:hRule="atLeast"/>
          <w:cantSplit w:val="true"/>
        </w:trPr>
        <w:tc>
          <w:tcPr>
            <w:tcW w:w="5182" w:type="dxa"/>
            <w:tcBorders>
              <w:top w:val="single" w:sz="2" w:space="0" w:color="E7E7E7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унитарного предприятия "_____________________"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>БЮДЖЕТ ДОХОДОВ И РАСХОД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/>
      </w:pP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1134"/>
        <w:gridCol w:w="1701"/>
        <w:gridCol w:w="1701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 ч. по видам деятель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Т основ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нерго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вспомогатель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зап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дряд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вспомогатель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 ч. по видам деятельности</w:t>
            </w:r>
          </w:p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/энергия (вспомогате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на содержание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,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,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ировоч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ДОХОДОВ/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С УЧЕТОМ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оличественные показатели по вида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та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1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ность 1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>БЮДЖЕТ ДВИЖЕНИЯ ДЕНЕЖНЫХ СРЕДСТ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701"/>
        <w:gridCol w:w="1275"/>
        <w:gridCol w:w="1701"/>
        <w:gridCol w:w="99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задолженности на начал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.ч. просро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никновение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ind w:left="30" w:right="30" w:hanging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задолженности на конец пери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к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(по вид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реализацио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, сборы по Ф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нерго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5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5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5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.одеж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5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 подряд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ческ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8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,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8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ох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а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.ч. 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к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  <w:sz w:val="27"/>
          <w:szCs w:val="27"/>
        </w:rPr>
        <w:t>Директор ____________________/______________/(расшифровка подписи)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  <w:sz w:val="27"/>
          <w:szCs w:val="27"/>
        </w:rPr>
        <w:t>Главный  бухгалтер ____________/_____________/(расшифровка подписи)</w:t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ерспектив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 и экономического мониторинг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бразования город Новотроицк                                                                  Ю.В. Китова</w:t>
      </w:r>
    </w:p>
    <w:tbl>
      <w:tblPr>
        <w:tblW w:w="50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</w:tblGrid>
      <w:tr>
        <w:trPr>
          <w:trHeight w:val="2411" w:hRule="atLeast"/>
        </w:trPr>
        <w:tc>
          <w:tcPr>
            <w:tcW w:w="504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к Порядку формирования, утверждения и оценки показателей перспективного планирования финансово-хозяйственной деятельности муниципальных унитарных предприят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от _____________№__________________</w:t>
            </w:r>
          </w:p>
        </w:tc>
      </w:tr>
    </w:tbl>
    <w:p>
      <w:pPr>
        <w:pStyle w:val="Normal"/>
        <w:shd w:fill="FFFFFF" w:val="clear"/>
        <w:spacing w:lineRule="atLeast" w:line="330" w:before="0" w:after="150"/>
        <w:jc w:val="center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sz w:val="27"/>
          <w:szCs w:val="27"/>
        </w:rPr>
        <w:t>Показатели экономической эффективности деятельности муниципальных унитарных предприятий муниципального образования город Новотроицк</w:t>
      </w:r>
    </w:p>
    <w:p>
      <w:pPr>
        <w:pStyle w:val="Normal"/>
        <w:shd w:fill="FFFFFF" w:val="clear"/>
        <w:spacing w:lineRule="atLeast" w:line="330"/>
        <w:jc w:val="right"/>
        <w:textAlignment w:val="baseline"/>
        <w:rPr>
          <w:color w:val="000000"/>
        </w:rPr>
      </w:pPr>
      <w:r>
        <w:rPr>
          <w:color w:val="000000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8"/>
        <w:gridCol w:w="1133"/>
        <w:gridCol w:w="1275"/>
        <w:gridCol w:w="1416"/>
        <w:gridCol w:w="1417"/>
        <w:gridCol w:w="141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 за отчет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 за отчетный пери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клонение (3-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 за отчетный период прошлого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% отклонения (3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6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Т основных рабоч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нергоресур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С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О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ный фон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вспомогательных рабоч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запч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дрядч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 за отчет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 за отчетный пери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клонение (3-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 за отчетный период прошлого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% отклонения (3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6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вспомогательных рабоч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/энергия (вспомогате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на содержание О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Ф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, интер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уги охра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, сбо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ировоч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ДОХОДОВ/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С УЧЕТОМ СУБСИД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 за отчет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 за отчетный пери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клонение (3-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 за отчетный период прошлого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% отклонения (3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6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енные показатели по видам услуг (ед. из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тари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1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ность 1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15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  <w:sz w:val="27"/>
          <w:szCs w:val="27"/>
        </w:rPr>
        <w:t>Директор ___________________/______________/ (расшифровка подписи)</w:t>
      </w:r>
    </w:p>
    <w:p>
      <w:pPr>
        <w:pStyle w:val="Normal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  <w:sz w:val="27"/>
          <w:szCs w:val="27"/>
        </w:rPr>
        <w:t>Главный  бухгалтер ____________/_____________/(расшифровка подписи)</w:t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ерспектив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 и экономического мониторинг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   Ю.В. Кито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103" w:type="dxa"/>
        <w:jc w:val="left"/>
        <w:tblInd w:w="4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к Порядку формирования, утверждения и оценки показателей перспективного планирования финансово-хозяйственной деятельности муниципальных унитарных предприят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от ______________№_________________</w:t>
            </w:r>
          </w:p>
        </w:tc>
      </w:tr>
    </w:tbl>
    <w:p>
      <w:pPr>
        <w:pStyle w:val="Normal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0"/>
        <w:jc w:val="center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тчет</w:t>
      </w:r>
    </w:p>
    <w:p>
      <w:pPr>
        <w:pStyle w:val="Normal"/>
        <w:shd w:fill="FFFFFF" w:val="clear"/>
        <w:spacing w:lineRule="atLeast" w:line="330"/>
        <w:jc w:val="center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уководителя муниципального унитарного</w:t>
      </w:r>
    </w:p>
    <w:p>
      <w:pPr>
        <w:pStyle w:val="Normal"/>
        <w:shd w:fill="FFFFFF" w:val="clear"/>
        <w:spacing w:lineRule="atLeast" w:line="330"/>
        <w:jc w:val="center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едприятия</w:t>
      </w:r>
    </w:p>
    <w:p>
      <w:pPr>
        <w:pStyle w:val="Normal"/>
        <w:shd w:fill="FFFFFF" w:val="clear"/>
        <w:spacing w:lineRule="atLeast" w:line="330"/>
        <w:jc w:val="center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 w:before="0" w:after="150"/>
        <w:jc w:val="center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 наименование МУП)</w:t>
      </w:r>
    </w:p>
    <w:p>
      <w:pPr>
        <w:pStyle w:val="Normal"/>
        <w:shd w:fill="FFFFFF" w:val="clear"/>
        <w:spacing w:lineRule="atLeast" w:line="330" w:before="0" w:after="150"/>
        <w:jc w:val="center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период с _____________________по _________________________________</w:t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оводитель муниципального унитарного предприятия</w:t>
      </w:r>
    </w:p>
    <w:p>
      <w:pPr>
        <w:pStyle w:val="Normal"/>
        <w:shd w:fill="FFFFFF" w:val="clear"/>
        <w:spacing w:lineRule="atLeast" w:line="330" w:before="0" w:after="15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Ф. И.О)</w:t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аздел 1. Общие сведения о предприятии</w:t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предприятия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внесении в реестр муниципального имущества: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естровый номер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ата присвоения реестрового номер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й адрес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 руководителя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онтракте с руководителем предприятия: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контракт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действия контракта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Раздел 2. Основные показатели деятельности предприятия </w:t>
      </w:r>
    </w:p>
    <w:p>
      <w:pPr>
        <w:pStyle w:val="Normal"/>
        <w:shd w:fill="FFFFFF" w:val="clear"/>
        <w:spacing w:lineRule="atLeast" w:line="330"/>
        <w:textAlignment w:val="baselin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83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 (тыс. руб.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аналогичный период прошлого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анные выручки от реализации продукции (работ, услуг) и прибы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продукции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анные о кредиторской задолж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олженность перед бюджетами всех уров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е просроч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олженность перед государственными внебюджетными фон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е просроч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олженность по </w:t>
            </w:r>
            <w:hyperlink r:id="rId6">
              <w:r>
                <w:rPr>
                  <w:rStyle w:val="InternetLink"/>
                  <w:color w:val="743399"/>
                  <w:sz w:val="20"/>
                  <w:szCs w:val="20"/>
                </w:rPr>
                <w:t>оплате труд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е просроч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анные о дебиторской задолж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олженность бюджета субъекта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долженность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4.Данные об основных средст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износа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год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5. Данные о стоимости чистых активов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чист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перспектив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вития и экономического мониторинг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я город Новотроицк                                                                  Ю.В. Кит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40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Arial Unicode MS"/>
      <w:sz w:val="28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Гипертекстовая ссылка"/>
    <w:basedOn w:val="Style9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unitcipalmznie_obrazovaniya/" TargetMode="External"/><Relationship Id="rId4" Type="http://schemas.openxmlformats.org/officeDocument/2006/relationships/hyperlink" Target="http://pandia.ru/text/category/finansovo_hazyajstvennaya_deyatelmznostmz/" TargetMode="External"/><Relationship Id="rId5" Type="http://schemas.openxmlformats.org/officeDocument/2006/relationships/hyperlink" Target="http://pandia.ru/text/category/poyasnitelmznie_zapiski/" TargetMode="External"/><Relationship Id="rId6" Type="http://schemas.openxmlformats.org/officeDocument/2006/relationships/hyperlink" Target="http://pandia.ru/text/category/oplata_trud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0:00Z</dcterms:created>
  <dc:creator>Serg</dc:creator>
  <dc:description/>
  <cp:keywords/>
  <dc:language>en-US</dc:language>
  <cp:lastModifiedBy>1</cp:lastModifiedBy>
  <cp:lastPrinted>2015-09-23T16:42:00Z</cp:lastPrinted>
  <dcterms:modified xsi:type="dcterms:W3CDTF">2015-09-28T07:26:00Z</dcterms:modified>
  <cp:revision>20</cp:revision>
  <dc:subject/>
  <dc:title/>
</cp:coreProperties>
</file>