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Style13"/>
        <w:jc w:val="left"/>
        <w:rPr>
          <w:sz w:val="32"/>
          <w:szCs w:val="32"/>
        </w:rPr>
      </w:pPr>
      <w:r>
        <w:rPr/>
        <w:t xml:space="preserve">             </w:t>
      </w: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09.2015       №  177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Об объявлении Благодарности </w:t>
      </w:r>
    </w:p>
    <w:p>
      <w:pPr>
        <w:pStyle w:val="Heading1"/>
        <w:rPr/>
      </w:pPr>
      <w:r>
        <w:rPr/>
        <w:t>главы муниципального образова-</w:t>
      </w:r>
    </w:p>
    <w:p>
      <w:pPr>
        <w:pStyle w:val="Heading1"/>
        <w:rPr/>
      </w:pPr>
      <w:r>
        <w:rPr/>
        <w:t>ния город 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многолетнюю и безупречную работу, добросовестное отношение к своим обязанностям и в связи с празднованием 70-летия со дня образования Новотроицкого городского суда Оренбургской области, на  основании </w:t>
      </w:r>
      <w:r>
        <w:rPr>
          <w:sz w:val="28"/>
          <w:szCs w:val="28"/>
        </w:rPr>
        <w:t>«</w:t>
      </w:r>
      <w:r>
        <w:rPr>
          <w:sz w:val="28"/>
        </w:rPr>
        <w:t>Положения об объявлении Благодарности администрации города Новотроицка», утвержденного распоряжением Главы города Новотроицка от 02.12.2004       № 1940-р, представленного ходатайства председателя Новотроицкого городского суда Оренбургской области Ивановой Г.М., учитывая решение комиссии по муниципальным наградам (протокол от 01.09.2015    № 19)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Объявить Благодарность  главы муниципального образования город Новотроицк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 Кожеватовой Олесе Владимировне, помощнику судьи Новотроицкого городского суда Оренбург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Батаевой Гузаль Наильевне, администратору Новотроицкого городского суда Оренбург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3. Крохалевой Надежде Александровне, ветерану Новотроицкого городского суда Оренбург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исполнением данного постановления возложить на заместителя главы муниципального образования город Новотроицк-руководителя аппарата Грачева Э.В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ab/>
        <w:tab/>
        <w:t>Г.Д.Чиж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55:00Z</dcterms:created>
  <dc:creator>Пользователь</dc:creator>
  <dc:description/>
  <cp:keywords/>
  <dc:language>en-US</dc:language>
  <cp:lastModifiedBy>пользователь</cp:lastModifiedBy>
  <cp:lastPrinted>2015-09-16T11:54:00Z</cp:lastPrinted>
  <dcterms:modified xsi:type="dcterms:W3CDTF">2015-09-21T08:33:00Z</dcterms:modified>
  <cp:revision>3</cp:revision>
  <dc:subject/>
  <dc:title>            </dc:title>
</cp:coreProperties>
</file>