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28"/>
          <w:szCs w:val="28"/>
        </w:rPr>
        <w:t xml:space="preserve">                                                    </w:t>
      </w:r>
    </w:p>
    <w:p>
      <w:pPr>
        <w:pStyle w:val="Style1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  <w:szCs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ород Новотроицк  </w:t>
      </w:r>
    </w:p>
    <w:p>
      <w:pPr>
        <w:pStyle w:val="Normal"/>
        <w:tabs>
          <w:tab w:val="clear" w:pos="708"/>
          <w:tab w:val="left" w:pos="2909" w:leader="none"/>
          <w:tab w:val="center" w:pos="47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7.09.2015    №    1773-п</w:t>
      </w:r>
    </w:p>
    <w:p>
      <w:pPr>
        <w:pStyle w:val="Normal"/>
        <w:tabs>
          <w:tab w:val="clear" w:pos="708"/>
          <w:tab w:val="left" w:pos="371" w:leader="none"/>
          <w:tab w:val="center" w:pos="4819" w:leader="none"/>
        </w:tabs>
        <w:spacing w:lineRule="auto" w:line="360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pt" to="197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9050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pt" to="198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3040</wp:posOffset>
                </wp:positionV>
                <wp:extent cx="1733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2pt" to="13.6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3040</wp:posOffset>
                </wp:positionV>
                <wp:extent cx="0" cy="17335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2pt" to="0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О   внесении    изменений        в </w:t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 администрации             </w:t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   образования   </w:t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 Новотроицк от 30 апреля </w:t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4 года № 708-п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основании статей 28 и 38 Устава муниципального образования город Новотроицк Оренбургской области: </w:t>
      </w:r>
      <w:bookmarkStart w:id="0" w:name="sub_11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7"/>
          <w:szCs w:val="27"/>
        </w:rPr>
      </w:pPr>
      <w:bookmarkStart w:id="1" w:name="OLE_LINK2"/>
      <w:bookmarkStart w:id="2" w:name="OLE_LINK1"/>
      <w:r>
        <w:rPr>
          <w:sz w:val="27"/>
          <w:szCs w:val="27"/>
        </w:rPr>
        <w:t xml:space="preserve">Внести в постановление администрации муниципального образования город Новотроицк от 30 апреля 2014 года № 708-п «О плане мероприятий по увеличению налоговых и неналоговых доходов бюджета муниципального образования город Новотроицк, оптимизации бюджетных расходов и совершенствованию долговой политики муниципального образования город Новотроицк на 2014-2016 годы (по оздоровлению муниципальных финансов)» (в редакции постановления администрации муниципального образования город Новотроицк от 28 июля 2014 года № 1292-п) следующие изменения: </w:t>
      </w:r>
      <w:bookmarkEnd w:id="1"/>
      <w:bookmarkEnd w:id="2"/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7"/>
          <w:szCs w:val="27"/>
        </w:rPr>
        <w:t>По всему тексту постановления слова «2014-2016 годы» заменить словами «2014-2017 годы» в соответствующих падеж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260" w:leader="none"/>
        </w:tabs>
        <w:ind w:left="0" w:firstLine="720"/>
        <w:jc w:val="both"/>
        <w:rPr/>
      </w:pPr>
      <w:r>
        <w:rPr>
          <w:sz w:val="27"/>
          <w:szCs w:val="27"/>
        </w:rPr>
        <w:t xml:space="preserve">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rg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26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       Маутханову Г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60" w:leader="none"/>
        </w:tabs>
        <w:ind w:left="0" w:firstLine="720"/>
        <w:jc w:val="both"/>
        <w:rPr/>
      </w:pPr>
      <w:r>
        <w:rPr>
          <w:sz w:val="27"/>
          <w:szCs w:val="27"/>
        </w:rPr>
        <w:t>Постановление вступает в силу после его подписания, распространяется на правоотношения, возникшие с 1 июля 2015 года  и подлежит официальному опубликованию в городской газете «Гвардеец труда».</w:t>
      </w:r>
    </w:p>
    <w:p>
      <w:pPr>
        <w:pStyle w:val="Normal"/>
        <w:tabs>
          <w:tab w:val="clear" w:pos="708"/>
          <w:tab w:val="left" w:pos="1260" w:leader="none"/>
        </w:tabs>
        <w:ind w:firstLine="9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</w:t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                                                           Г.Д.Чижова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Верно. Главный специалист отдела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организационно-контрольной работы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и делопроизводства                                                                         Н.В.Суфиярова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10" w:gutter="0" w:header="0" w:top="357" w:footer="28" w:bottom="346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080" w:firstLine="9360"/>
        <w:outlineLvl w:val="0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ConsPlusTitle"/>
        <w:widowControl/>
        <w:numPr>
          <w:ilvl w:val="0"/>
          <w:numId w:val="0"/>
        </w:numPr>
        <w:ind w:left="1080" w:firstLine="9360"/>
        <w:outlineLvl w:val="0"/>
        <w:rPr>
          <w:b w:val="false"/>
          <w:b w:val="false"/>
        </w:rPr>
      </w:pPr>
      <w:r>
        <w:rPr>
          <w:b w:val="false"/>
        </w:rPr>
        <w:t>к постановлению</w:t>
      </w:r>
      <w:r>
        <w:rPr/>
        <w:t xml:space="preserve"> </w:t>
      </w:r>
      <w:r>
        <w:rPr>
          <w:b w:val="false"/>
        </w:rPr>
        <w:t>администрации</w:t>
      </w:r>
    </w:p>
    <w:p>
      <w:pPr>
        <w:pStyle w:val="ConsPlusTitle"/>
        <w:widowControl/>
        <w:numPr>
          <w:ilvl w:val="0"/>
          <w:numId w:val="0"/>
        </w:numPr>
        <w:ind w:left="1080" w:firstLine="9360"/>
        <w:outlineLvl w:val="0"/>
        <w:rPr>
          <w:b w:val="false"/>
          <w:b w:val="false"/>
        </w:rPr>
      </w:pPr>
      <w:r>
        <w:rPr>
          <w:b w:val="false"/>
        </w:rPr>
        <w:t xml:space="preserve">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ind w:left="1080" w:firstLine="9360"/>
        <w:outlineLvl w:val="0"/>
        <w:rPr>
          <w:b w:val="false"/>
          <w:b w:val="false"/>
        </w:rPr>
      </w:pPr>
      <w:r>
        <w:rPr>
          <w:b w:val="false"/>
        </w:rPr>
        <w:t>город Новотроицк</w:t>
      </w:r>
    </w:p>
    <w:p>
      <w:pPr>
        <w:pStyle w:val="ConsPlusTitle"/>
        <w:widowControl/>
        <w:numPr>
          <w:ilvl w:val="0"/>
          <w:numId w:val="0"/>
        </w:numPr>
        <w:ind w:left="1080" w:firstLine="936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left="1080" w:firstLine="9360"/>
        <w:outlineLvl w:val="0"/>
        <w:rPr/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17.09.2015 </w:t>
      </w:r>
      <w:r>
        <w:rPr>
          <w:b w:val="false"/>
        </w:rPr>
        <w:t xml:space="preserve">№ </w:t>
      </w:r>
      <w:r>
        <w:rPr>
          <w:b w:val="false"/>
          <w:u w:val="single"/>
        </w:rPr>
        <w:t>1773-п</w:t>
      </w:r>
      <w:r>
        <w:rPr>
          <w:b w:val="false"/>
        </w:rPr>
        <w:t xml:space="preserve">  </w:t>
      </w:r>
    </w:p>
    <w:p>
      <w:pPr>
        <w:pStyle w:val="ConsPlusTitle"/>
        <w:widowControl/>
        <w:numPr>
          <w:ilvl w:val="0"/>
          <w:numId w:val="0"/>
        </w:numPr>
        <w:ind w:left="1080" w:firstLine="936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left="1080" w:firstLine="9360"/>
        <w:outlineLvl w:val="0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ConsPlusTitle"/>
        <w:widowControl/>
        <w:numPr>
          <w:ilvl w:val="0"/>
          <w:numId w:val="0"/>
        </w:numPr>
        <w:ind w:left="1080" w:firstLine="9360"/>
        <w:outlineLvl w:val="0"/>
        <w:rPr>
          <w:b w:val="false"/>
          <w:b w:val="false"/>
        </w:rPr>
      </w:pPr>
      <w:r>
        <w:rPr>
          <w:b w:val="false"/>
        </w:rPr>
        <w:t>к постановлению</w:t>
      </w:r>
      <w:r>
        <w:rPr/>
        <w:t xml:space="preserve"> </w:t>
      </w:r>
      <w:r>
        <w:rPr>
          <w:b w:val="false"/>
        </w:rPr>
        <w:t>администрации</w:t>
      </w:r>
    </w:p>
    <w:p>
      <w:pPr>
        <w:pStyle w:val="ConsPlusTitle"/>
        <w:widowControl/>
        <w:numPr>
          <w:ilvl w:val="0"/>
          <w:numId w:val="0"/>
        </w:numPr>
        <w:ind w:left="1080" w:firstLine="9360"/>
        <w:outlineLvl w:val="0"/>
        <w:rPr>
          <w:b w:val="false"/>
          <w:b w:val="false"/>
        </w:rPr>
      </w:pPr>
      <w:r>
        <w:rPr>
          <w:b w:val="false"/>
        </w:rPr>
        <w:t xml:space="preserve">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ind w:left="1080" w:firstLine="9360"/>
        <w:outlineLvl w:val="0"/>
        <w:rPr>
          <w:b w:val="false"/>
          <w:b w:val="false"/>
        </w:rPr>
      </w:pPr>
      <w:r>
        <w:rPr>
          <w:b w:val="false"/>
        </w:rPr>
        <w:t>город Новотроицк</w:t>
      </w:r>
    </w:p>
    <w:p>
      <w:pPr>
        <w:pStyle w:val="ConsPlusTitle"/>
        <w:widowControl/>
        <w:numPr>
          <w:ilvl w:val="0"/>
          <w:numId w:val="0"/>
        </w:numPr>
        <w:ind w:left="1080" w:firstLine="936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left="1080" w:firstLine="9360"/>
        <w:outlineLvl w:val="0"/>
        <w:rPr/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30.04.2014 </w:t>
      </w:r>
      <w:r>
        <w:rPr>
          <w:b w:val="false"/>
        </w:rPr>
        <w:t xml:space="preserve">№ </w:t>
      </w:r>
      <w:r>
        <w:rPr>
          <w:b w:val="false"/>
          <w:u w:val="single"/>
        </w:rPr>
        <w:t>708-п</w:t>
      </w:r>
      <w:r>
        <w:rPr>
          <w:b w:val="false"/>
        </w:rPr>
        <w:t xml:space="preserve">  </w:t>
      </w:r>
    </w:p>
    <w:p>
      <w:pPr>
        <w:pStyle w:val="ConsPlusTitle"/>
        <w:widowControl/>
        <w:numPr>
          <w:ilvl w:val="0"/>
          <w:numId w:val="0"/>
        </w:numPr>
        <w:ind w:left="1260" w:hanging="0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left="1260" w:hanging="0"/>
        <w:jc w:val="center"/>
        <w:outlineLvl w:val="0"/>
        <w:rPr/>
      </w:pPr>
      <w:r>
        <w:rPr/>
        <w:t>ПЛАН</w:t>
      </w:r>
    </w:p>
    <w:p>
      <w:pPr>
        <w:pStyle w:val="ConsPlusTitle"/>
        <w:widowControl/>
        <w:numPr>
          <w:ilvl w:val="0"/>
          <w:numId w:val="0"/>
        </w:numPr>
        <w:ind w:left="1260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ind w:left="1260" w:hanging="0"/>
        <w:jc w:val="center"/>
        <w:outlineLvl w:val="0"/>
        <w:rPr/>
      </w:pPr>
      <w:r>
        <w:rPr/>
        <w:t xml:space="preserve">мероприятий по увеличению налоговых и неналоговых доходов, сокращению недоимки, оптимизации бюджетных расходов и совершенствованию долговой политики в муниципальном образовании город Новотроицк на 2014-2017 годы (по оздоровлению муниципальных финансов)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9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5457"/>
        <w:gridCol w:w="72"/>
        <w:gridCol w:w="2233"/>
        <w:gridCol w:w="561"/>
        <w:gridCol w:w="2724"/>
        <w:gridCol w:w="3856"/>
      </w:tblGrid>
      <w:tr>
        <w:trPr>
          <w:trHeight w:val="658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8" w:hRule="atLeast"/>
        </w:trPr>
        <w:tc>
          <w:tcPr>
            <w:tcW w:w="160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величению доходов бюджета муниципального образования город Новотроицк</w:t>
            </w:r>
          </w:p>
        </w:tc>
      </w:tr>
      <w:tr>
        <w:trPr>
          <w:trHeight w:val="844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представленной главными администраторами (администраторами) доходов местного бюджета информации по доходам местного бюджета, поступающей в соответствии с постановлением администрации муниципального образования город Новотроицк от 02.07.2013         № 1322-п «Об утверждении Порядка осуществления бюджетных полномочий главными администраторами (администраторами) доходов бюджета муниципального образования город Новотроицк, являющимися органами местного самоуправления и структурными подразделениями администрации муниципального образования город Новотроицк, и (или) находящимися в их ведении казенными учреждениями»   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полноты поступления</w:t>
            </w:r>
          </w:p>
          <w:p>
            <w:pPr>
              <w:pStyle w:val="Normal"/>
              <w:rPr/>
            </w:pPr>
            <w:r>
              <w:rPr/>
              <w:t xml:space="preserve">прогнозируемых доходов, осуществление координации действий главных администраторов доходов местного бюджета </w:t>
            </w:r>
          </w:p>
        </w:tc>
      </w:tr>
      <w:tr>
        <w:trPr>
          <w:trHeight w:val="884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уплаты налогов в бюджет муниципального образования город Новотроицк крупными налогоплательщиками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еречислений налоговых и неналоговых платежей от предприятий, осуществляющих свою деятельность на территории муниципального образования город Новотроицк</w:t>
            </w:r>
          </w:p>
        </w:tc>
      </w:tr>
      <w:tr>
        <w:trPr>
          <w:trHeight w:val="870" w:hRule="atLeast"/>
        </w:trPr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налоговых льгот, установленных представительным органом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/>
              <w:t>- оценка эффективности налоговых льгот;</w:t>
            </w:r>
          </w:p>
          <w:p>
            <w:pPr>
              <w:pStyle w:val="Normal"/>
              <w:rPr/>
            </w:pPr>
            <w:r>
              <w:rPr/>
              <w:t>- подготовка предложений по отмене неэффективных налоговых льгот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администрации муниципального образования город Новотроиц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еэффективных налоговых льгот</w:t>
            </w:r>
          </w:p>
        </w:tc>
      </w:tr>
      <w:tr>
        <w:trPr>
          <w:trHeight w:val="243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поступления доходов, размещение аналитических материалов на официальном сайте администрации Новотроицка по исполнению бюджетных назначений, динамике поступления налоговых и неналоговых доходов в местный бюджет, публикация в средствах массовой информации материалов о ходе исполнения бюджета муниципального образования город Новотроицк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принципов открытости и прозрачности</w:t>
            </w:r>
          </w:p>
        </w:tc>
      </w:tr>
      <w:tr>
        <w:trPr>
          <w:trHeight w:val="115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размещение «Бюджета для граждан» на официальном сайте администрации муниципального образования город Новотроицк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принципов открытости и прозрачности</w:t>
            </w:r>
          </w:p>
        </w:tc>
      </w:tr>
      <w:tr>
        <w:trPr>
          <w:trHeight w:val="72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ступлением налоговых и неналоговых доходов, анализ полноты и правильности зачисления администрируемых налогов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 для обеспечений устойчивого исполнения местного бюджета</w:t>
            </w:r>
          </w:p>
        </w:tc>
      </w:tr>
      <w:tr>
        <w:trPr>
          <w:trHeight w:val="31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доходной части местного бюджета по видам источников с учетом изменений ситуации в реальном секторе экономики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Ежемесячно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оступления налоговых и неналоговых  доходов</w:t>
            </w:r>
          </w:p>
        </w:tc>
      </w:tr>
      <w:tr>
        <w:trPr>
          <w:trHeight w:val="781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правовых актов о местных налогах в целях приведения в соответствие с федеральным законодательством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правовых актов,соответствующих федеральному законодательству</w:t>
            </w:r>
          </w:p>
        </w:tc>
      </w:tr>
      <w:tr>
        <w:trPr>
          <w:trHeight w:val="88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дложений по изменению муниципального налогового законодательства в части ставок, порядка и сроков уплаты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экономически обоснованных налоговых ставок по местным налогам</w:t>
            </w:r>
          </w:p>
        </w:tc>
      </w:tr>
      <w:tr>
        <w:trPr>
          <w:trHeight w:val="17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анализа финансово-хозяйственной деятельности муниципальных унитарных предприятий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управлению муниципальным имущество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кономической эффективности деятельности предприятия</w:t>
            </w:r>
          </w:p>
        </w:tc>
      </w:tr>
      <w:tr>
        <w:trPr>
          <w:trHeight w:val="15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полнения бюджетных назначений по доходам от использования и реализации муниципального имущества бюджета муниципального образования город Новотроицк:</w:t>
            </w:r>
          </w:p>
          <w:p>
            <w:pPr>
              <w:pStyle w:val="Normal"/>
              <w:rPr/>
            </w:pPr>
            <w:r>
              <w:rPr/>
              <w:t>- организация и проведение аукционов по реализации муниципального имущества, земельных участков;</w:t>
            </w:r>
          </w:p>
          <w:p>
            <w:pPr>
              <w:pStyle w:val="Normal"/>
              <w:rPr/>
            </w:pPr>
            <w:r>
              <w:rPr/>
              <w:t>- продажа права аренды под строительство и размещение объектов торговли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управлению муниципальным имущество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аукционов  по реализации </w:t>
            </w:r>
          </w:p>
        </w:tc>
      </w:tr>
      <w:tr>
        <w:trPr>
          <w:trHeight w:val="30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и эффективности управления муниципальным имуществом, в том числе:</w:t>
            </w:r>
          </w:p>
          <w:p>
            <w:pPr>
              <w:pStyle w:val="Normal"/>
              <w:rPr/>
            </w:pPr>
            <w:r>
              <w:rPr/>
              <w:t>- проведение инвентаризации объектов муниципальной собственности, выявление самовольно размещенных объектов и объектов, не поставленных на кадастровый учет;</w:t>
            </w:r>
          </w:p>
          <w:p>
            <w:pPr>
              <w:pStyle w:val="Normal"/>
              <w:rPr/>
            </w:pPr>
            <w:r>
              <w:rPr/>
              <w:t>- обеспечение учета имущества, находящегося в муниципальной собственности муниципального образования город Новотроицк, в том числе земельных участков;</w:t>
            </w:r>
          </w:p>
          <w:p>
            <w:pPr>
              <w:pStyle w:val="Normal"/>
              <w:rPr/>
            </w:pPr>
            <w:r>
              <w:rPr/>
              <w:t>- осуществление муниципального земельного контроля в целях проверки целевого использования земельных участков;</w:t>
            </w:r>
          </w:p>
          <w:p>
            <w:pPr>
              <w:pStyle w:val="Normal"/>
              <w:rPr/>
            </w:pPr>
            <w:r>
              <w:rPr/>
              <w:t>- проведение работ по формированию и постановке на кадастровый учет земельных участков под многоквартирными домами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управлению муниципальным имущество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инвентаризации объектов муниципальной собственности, </w:t>
            </w:r>
          </w:p>
          <w:p>
            <w:pPr>
              <w:pStyle w:val="Normal"/>
              <w:rPr/>
            </w:pPr>
            <w:r>
              <w:rPr/>
              <w:t>постановка на кадастровый учет</w:t>
            </w:r>
          </w:p>
        </w:tc>
      </w:tr>
      <w:tr>
        <w:trPr>
          <w:trHeight w:val="142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своевременным и полным перечислением в местный бюджет муниципальными унитарными предприятиями не менее 20 процентов прибыли, остающейся в их распоряжении после уплаты налогов и иных обязательных платежей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нормативно-правовыми актами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управлению муниципальным имущество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еречисления части прибыли, остающейся после  уплаты налогов и иных обязательных платежей от муниципальных унитарных предприятий. </w:t>
            </w:r>
          </w:p>
        </w:tc>
      </w:tr>
      <w:tr>
        <w:trPr>
          <w:trHeight w:val="142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йствие в оформлении прав собственности на земельные участки и имущество физических лиц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обращения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управлению муниципальным имущество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ступления  доходов</w:t>
            </w:r>
          </w:p>
        </w:tc>
      </w:tr>
      <w:tr>
        <w:trPr>
          <w:trHeight w:val="142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перечня сдаваемого в аренду имущества с целью увеличения доходов, получаемых в виде арендной платы или иной платы за сдачу во временное владение и пользование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управлению муниципальным имущество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доходов от сдачи в аренду имущества</w:t>
            </w:r>
          </w:p>
        </w:tc>
      </w:tr>
      <w:tr>
        <w:trPr>
          <w:trHeight w:val="208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деятельностью, связанной с размещением и эксплуатацией  средств наружной рекламы  и распространением наружной рекламы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архитектуры и капитального строительства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оступлений за выдачу разрешений на установку и эксплуатацию рекламных конструкций </w:t>
            </w:r>
          </w:p>
        </w:tc>
      </w:tr>
      <w:tr>
        <w:trPr>
          <w:trHeight w:val="564" w:hRule="atLeast"/>
        </w:trPr>
        <w:tc>
          <w:tcPr>
            <w:tcW w:w="1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>
                <w:sz w:val="28"/>
                <w:szCs w:val="28"/>
              </w:rPr>
              <w:t>Мероприятия по сокращению недоимки муниципального образования город Новотроицк</w:t>
            </w:r>
          </w:p>
        </w:tc>
      </w:tr>
      <w:tr>
        <w:trPr>
          <w:trHeight w:val="53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к неплательщикам по погашению недоимки по доходам от использования  муниципального имущества:</w:t>
            </w:r>
          </w:p>
          <w:p>
            <w:pPr>
              <w:pStyle w:val="ConsPlusCell"/>
              <w:ind w:firstLine="7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претензионно-исковой работы по принудительному взысканию платежей за аренду земельных участков;</w:t>
            </w:r>
          </w:p>
          <w:p>
            <w:pPr>
              <w:pStyle w:val="Normal"/>
              <w:rPr/>
            </w:pPr>
            <w:r>
              <w:rPr/>
              <w:t>- проведение анализа эффективности мер принудительного взыскания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управлению муниципальным имущество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и ликвидация недоимки</w:t>
            </w:r>
          </w:p>
        </w:tc>
      </w:tr>
      <w:tr>
        <w:trPr>
          <w:trHeight w:val="3183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ешения городского Совета депутатов от 28 октября 2011 года № 156 «Об утверждении порядка признания безнадежной к взысканию задолженности по арендной плате и пеням в бюджет муниципального образования город Новотроицк 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управлению муниципальным имущество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щение и ликвидация недоимки  </w:t>
            </w:r>
          </w:p>
        </w:tc>
      </w:tr>
      <w:tr>
        <w:trPr>
          <w:trHeight w:val="159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ешения городского Совета депутатов от 26 сентября 2012 года № 302 «Об утверждении Положения «О порядке списания безнадежной к взысканию задолженности по неналоговым доходам перед бюджетом муниципального образования город Новотроиц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и ликвидация недоимки</w:t>
            </w:r>
          </w:p>
        </w:tc>
      </w:tr>
      <w:tr>
        <w:trPr>
          <w:trHeight w:val="155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задолженности в местный бюджет и оценка потерь бюджета с размещением информации на официальном сайте администрации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и ликвидация недоимки</w:t>
            </w:r>
          </w:p>
        </w:tc>
      </w:tr>
      <w:tr>
        <w:trPr>
          <w:trHeight w:val="752" w:hRule="atLeast"/>
        </w:trPr>
        <w:tc>
          <w:tcPr>
            <w:tcW w:w="1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тимизации бюджетных расходов в муниципальном образовании город Новотроицк</w:t>
            </w:r>
          </w:p>
        </w:tc>
      </w:tr>
      <w:tr>
        <w:trPr>
          <w:trHeight w:val="193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общие требования к порядку определения нормативных затрат на оказание муниципальных услуг, применяемых при расчете объема субсидии на финансовое обеспечение выполнения муниципального задания на оказание муниципальных услуг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 августа 2015 года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Структурные подразделения администрации муниципального образования город Новотроицк, выполняющие функции и полномочия учредителя муниципальных учреждени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учреждений в равные финансовые условия, увеличение доли учреждений, применяющих принцип нормативно-подушевого финансирования</w:t>
            </w:r>
          </w:p>
        </w:tc>
      </w:tr>
      <w:tr>
        <w:trPr>
          <w:trHeight w:val="136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роведение анализа перечней недвижимого имущества и особо ценного имущества, закрепленного за муниципальными учреждениями, в целях выработки предложений по исключению из него имущества, которое не требуется для выполнения муниципального задания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нормативными правовыми актами муниципального образования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совместно со структурными подразделениями администрации муниципального образования город Новотроицк, выполняющими функции и полномочия учредителя муниципальных учреждени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затрат на содержание недвижимого имущества, неиспользуемого при выполнении муниципального задания, повышение эффективности управления муниципальным имуществом</w:t>
            </w:r>
          </w:p>
        </w:tc>
      </w:tr>
      <w:tr>
        <w:trPr>
          <w:trHeight w:val="66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дготовка предложений по расширению практики вовлечения организаций, не являющихся муниципальными учреждениями, в процесс оказания муниципальных услуг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 2017 годы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комитет по физической культуре, спорту и туризму, комитет по культуре, администрация 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затрат на содержание недвижимого имущества</w:t>
            </w:r>
          </w:p>
        </w:tc>
      </w:tr>
      <w:tr>
        <w:trPr>
          <w:trHeight w:val="49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еспечение контроля  за внесением необходимых изменений в положение по оплате труда работников учреждений, в отношении которых структурными подразделениями администрации выполняются функции и полномочия учредителя, в части установления стимулирующих выплат в зависимости от выполнения установленных показателей эффективности деятельности учреждений и работников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октября 2015 года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Структурные подразделения администрации муниципального образования город Новотроицк, выполняющие функции и полномочия учредителя муниципальных учреждени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деятельности учреждений и работников, повышение качества оказываемых муниципальных услуг</w:t>
            </w:r>
          </w:p>
        </w:tc>
      </w:tr>
      <w:tr>
        <w:trPr>
          <w:trHeight w:val="85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еспечение перевода работников муниципальных учреждений на эффективный контракт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 декабря 2015 года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е подразделения администрации муниципального образования город Новотроицк, выполняющие функции и полномочия учредителя муниципальных учреждени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оказываемых муниципальных услуг</w:t>
            </w:r>
          </w:p>
        </w:tc>
      </w:tr>
      <w:tr>
        <w:trPr>
          <w:trHeight w:val="85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едложений по внесению изменений в нормативные правовые акты муниципального образования город Новотроицк, регулирующие вопросы реализации полномочий в области культуры, физической культуры и спорта, молодежной политики, в части установления конкретных расходных обязательств муниципального образования в данных сферах, обеспечиваемых за счет средств бюджета муниципального образования город Новотроицк в соответствии с полномочиями, установленными Федеральным законом от 6 октября 2003 г. N 131-ФЗ "Об общих принципах организации местного самоуправления в Российской Федерации"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июня 2015 года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физической культуре, спорту и туризму, комитету по культуре, комитет по делам молодежи администрации 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бюджетных  расходов</w:t>
            </w:r>
          </w:p>
        </w:tc>
      </w:tr>
      <w:tr>
        <w:trPr>
          <w:trHeight w:val="85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государственных программах Оренбургской области исходя из возможностей местного бюджета, без увеличения расходов местного бюджета на реализацию мероприятий, софинансируемых из областного бюджет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2015 - 2017 годы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е подразделения администрации 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расходов местного бюджета на решение вопросов местного значения за счет привлечения софинансирования из областного бюджета, сокращение дефицита бюджета</w:t>
            </w:r>
          </w:p>
        </w:tc>
      </w:tr>
      <w:tr>
        <w:trPr>
          <w:trHeight w:val="49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дготовка предложений по сокращению на 5-10 процентов бюджетных ассигнований на муниципальные закупки, субсидии бюджетным и автономным учреждениям и другие расходы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 по итогам исполнения бюджета за I полугодие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 бюджетных средств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ефицита, обеспечение сбалансированности бюджета</w:t>
            </w:r>
          </w:p>
        </w:tc>
      </w:tr>
      <w:tr>
        <w:trPr>
          <w:trHeight w:val="306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роведение анализа объема и структуры расходных обязательств муниципального образования город Новотроицк, исполняемых за счет средств местного бюджета, на предмет их соответствия целям деятельности, функциям и полномочиям соответствующего органа местного самоуправления и подготовка на основе данного анализа проектов нормативных актов об исключении финансирования полномочий, не отнесенных к полномочиям муниципа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до 1 июля 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структурные подразделения администрации 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ефицита бюджета, обеспечение сбалансированности бюджета</w:t>
            </w:r>
          </w:p>
        </w:tc>
      </w:tr>
      <w:tr>
        <w:trPr>
          <w:trHeight w:val="2491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Обеспечение в 2015-2017 годах достижения средней заработной платы работников социальной сферы, определенных в указах Президента Российской Федерации в сфере социально-экономического развития, индикативных значений, установленных в соответствующих планах мероприятий («дорожных картах») изменений в соответствующих отраслях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правление образования, комитет по физической культуре, спорту и туризму, комитету по культуре администрации 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средней заработной платы работников социальной сферы, индикативных значений, установленных в соответствующих планах мероприятий («дорожных картах») в соответствующих отрасля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3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субсидий юридическим лицам (не являющимися муниципальными учреждениями)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-2017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бюджетных средств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расходов местного бюджета, сокращение дефицита бюджета</w:t>
            </w:r>
          </w:p>
        </w:tc>
      </w:tr>
      <w:tr>
        <w:trPr>
          <w:trHeight w:val="165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финансового контроля за деятельностью муниципальных учреждений и подготовка предложений по повышению эффективности использования финансовых средств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твержденным планом проверок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/>
              <w:t>Управление финансового контроля администрации муниципального образования город Новотроицк</w:t>
            </w:r>
          </w:p>
          <w:p>
            <w:pPr>
              <w:pStyle w:val="Normal"/>
              <w:ind w:hanging="18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расходов, повышение эффективности деятельности муниципальных учреждений и качества оказываемых услу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годного мониторинга и оценки качества управления муниципальными финансами. Опубликование результатов на официальном сайте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15-2017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/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управления муниципальными финансами, качества муниципальных услуг, оказываемых муниципальными учреждениями</w:t>
            </w:r>
          </w:p>
        </w:tc>
      </w:tr>
      <w:tr>
        <w:trPr>
          <w:trHeight w:val="56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квартального мониторинга расходования и остатков средств на счетах муниципальных учреждений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(ежеквартально), до 15 числа, следующего за отчетным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/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расходов, повышение эффективности деятельности муниципальных учреждений и качества оказываемых услуг</w:t>
            </w:r>
          </w:p>
        </w:tc>
      </w:tr>
      <w:tr>
        <w:trPr>
          <w:trHeight w:val="56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годной оценки эффективности реализации муниципальных программ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до 1 апр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/>
              <w:t>Отдел перспективного развития и экономического мониторинга администрации 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бюджетных расходов, сокращение неэффективных расходов бюджета</w:t>
            </w:r>
          </w:p>
        </w:tc>
      </w:tr>
      <w:tr>
        <w:trPr>
          <w:trHeight w:val="56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внутриведомственного финансового контроля в целях целевого, эффективного и экономного расходования бюджет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15-2017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/>
              <w:t>Структурные подразделения администрации муниципального образования город Новотроицк, выполняющие функции и полномочия учредителя муниципальных учреждени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бюджетных расходов, сокращение неэффективных расходов бюджета</w:t>
            </w:r>
          </w:p>
        </w:tc>
      </w:tr>
      <w:tr>
        <w:trPr>
          <w:trHeight w:val="56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соблюдением заключения муниципальных контрактов и договоров в пределах, доведенных до бюджетополучателей лимитов бюджетных обязательств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/>
              <w:t>Главные распорядители бюджетных средств, муниципальные учре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случаев нарушения бюджетного законодательства,повышение эффективности бюджетных расходов</w:t>
            </w:r>
          </w:p>
        </w:tc>
      </w:tr>
      <w:tr>
        <w:trPr>
          <w:trHeight w:val="56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дложений по развитию сети дополнительных платных услуг, предоставляемых муниципальными учреждениями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июля 2015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/>
              <w:t>Структурные подразделения администрации муниципального образования город Новотроицк, выполняющие функции и полномочия учредителя муниципальных учреждени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муниципальных услуг, уровня материально-технического обеспечения муниципальных учреждений</w:t>
            </w:r>
          </w:p>
        </w:tc>
      </w:tr>
      <w:tr>
        <w:trPr>
          <w:trHeight w:val="56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нтроля  за выполнением намеченных мероприятий по оптимизации бюджетных расходов муниципального образования город Новотроицк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проведении контрольных мероприятий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/>
              <w:t>Управление финансового контроля администрации 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расходов местного бюджета</w:t>
            </w:r>
          </w:p>
        </w:tc>
      </w:tr>
      <w:tr>
        <w:trPr>
          <w:trHeight w:val="1043" w:hRule="atLeast"/>
        </w:trPr>
        <w:tc>
          <w:tcPr>
            <w:tcW w:w="1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риятия по совершенствованию долговой политики муниципального 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ланирования прямых и условных долговых обязательств в соответствии с концепцией управления долговыми обязательствами муниципального образования город Новотроицк, утвержденной постановлением администрации муниципального образования город Новотроицк от 2 июля 2013 года №1321-п «Об управлении муниципальным долгом муниципального образования город Новотроицк»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ание прямых и условных долговых обязательств в соответствии с Бюджетным кодексом 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и в полном объеме погашение долговых обязательств перед бюджетом субъекта, кредитными организациями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и в полном объеме погашение долговых обязательств согласно действующих соглашений и контрактов</w:t>
            </w:r>
          </w:p>
        </w:tc>
      </w:tr>
      <w:tr>
        <w:trPr>
          <w:trHeight w:val="930" w:hRule="atLeast"/>
        </w:trPr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ривлечения кредитов кредитных организаций в рамках возобновляемых кредитных линий с возможностью досрочного погашения долговых обязательств</w:t>
            </w:r>
          </w:p>
        </w:tc>
        <w:tc>
          <w:tcPr>
            <w:tcW w:w="2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ение контракта на оказание финансовых услуг по предоставлению денежных средств в  кредит в форме возобновляемой кредитной линии </w:t>
            </w:r>
          </w:p>
        </w:tc>
      </w:tr>
      <w:tr>
        <w:trPr>
          <w:trHeight w:val="123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вномерного распределения долговой нагрузки по годам (ежегодный объем погашения долговых обязательств, за исключением суммы погашения долговых обязательств, привлеченных и погашенных в течение финансового года, должен составлять не более 20 процентов от объема налоговых, неналоговых доходов и дотации на выравнивание бюджетной обеспеченности муниципального образования)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ое распределение долговой нагрузки по годам</w:t>
            </w:r>
          </w:p>
        </w:tc>
      </w:tr>
      <w:tr>
        <w:trPr>
          <w:trHeight w:val="175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 за финансовым состоянием принципала (при необходимости, его поручителей и гарантов) в соответствии с условиями заключенного договора о предоставлении муниципальной гарантии до полного исполнения обязательств, обеспеченных гарантией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финансового состояния принципала</w:t>
            </w:r>
          </w:p>
        </w:tc>
      </w:tr>
      <w:tr>
        <w:trPr>
          <w:trHeight w:val="15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ониторинга соответствия параметров муниципального долга муниципального образования город Новотроицк и расходов на его обслуживание ограничениям, установленным Бюджетным кодексом Российской Федерации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юджета осуществлять в соответствии с Бюджетным кодексом РФ</w:t>
            </w:r>
          </w:p>
        </w:tc>
      </w:tr>
      <w:tr>
        <w:trPr>
          <w:trHeight w:val="178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управления долговыми обязательствами, соблюдение показателей и индикаторов, установленных муниципальной программой «Эффективное управление муниципальной казной и муниципальным долгом на 2015-2020 годы», утвержденной постановлением администрации муниципального образования город Новотроицк от 9 сентября 2014 года № 1541-п»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лгосрочной сбалансированности при сохранении долговой устойчивости, обеспечение обоснованного и безопасного объема и структуры муниципального долга</w:t>
            </w:r>
          </w:p>
        </w:tc>
      </w:tr>
      <w:tr>
        <w:trPr>
          <w:trHeight w:val="150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 муниципальном долге муниципального образования город Новотроицк на официальном сайте администрации муниципального образования город Новотроицк, публикация в средствах массовой информации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 Новотроиц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принципов открытости и прозрач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   </w:t>
      </w: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ород Новотроицк                                                                                                                                    Л.В.Танаева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  <w:bookmarkEnd w:id="0"/>
    </w:p>
    <w:sectPr>
      <w:footerReference w:type="default" r:id="rId6"/>
      <w:footerReference w:type="first" r:id="rId7"/>
      <w:type w:val="nextPage"/>
      <w:pgSz w:orient="landscape" w:w="16838" w:h="11906"/>
      <w:pgMar w:left="346" w:right="357" w:gutter="0" w:header="0" w:top="709" w:footer="28" w:bottom="51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80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4">
    <w:name w:val="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4:45:00Z</dcterms:created>
  <dc:creator>Пользователь</dc:creator>
  <dc:description/>
  <cp:keywords/>
  <dc:language>en-US</dc:language>
  <cp:lastModifiedBy>1</cp:lastModifiedBy>
  <cp:lastPrinted>2015-09-16T15:54:00Z</cp:lastPrinted>
  <dcterms:modified xsi:type="dcterms:W3CDTF">2015-09-23T04:46:00Z</dcterms:modified>
  <cp:revision>3</cp:revision>
  <dc:subject/>
  <dc:title>            </dc:title>
</cp:coreProperties>
</file>