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>15.09.2015      № 1762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10.35pt" to="206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74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35pt" to="206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город Новотроицк от 06.07.2015 № 1186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Федерального закона от 05.04.2013 № 44-ФЗ                           «О контрактной системе в сфере закупок товаров, работ, услуг для обеспечения государственных и муниципальных нужд», в целях совершенствования порядка и повышения эффективности, результативности осуществления закупок товаров, работ, услуг для муниципальных нужд муниципального образования город Новотроицк, руководствуясь ст. 28, 38 Устава муниципального образования город Новотроиц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я администрации муниципального образования город Новотроицк от 06.07.2015 № 1186-п «О внесении изменений в постановление администрации муниципального образования город Новотроицк от 18.03.2014 № 417-п» (далее-постановление) следующие изменения: приложение к постановлению изложить в новой редакции согласно приложению.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муниципального образования город Новотроицк по управлению муниципальным имуществом, финансам и экономике               Маутханову Г.В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город Новотроицк                                                                                   Г.Д. Чижова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- контрольной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 xml:space="preserve">и делопроизводства                    </w:t>
        <w:tab/>
        <w:tab/>
        <w:tab/>
        <w:t xml:space="preserve">                           Н.В. Суфиярова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    дело,      Маутханова      Г.В.,      структурным      подразделениям администрации муниципального образования город Новотроиц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тханова Г.В. 62-09-06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1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956" w:right="-1" w:hanging="0"/>
        <w:jc w:val="right"/>
        <w:rPr/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ind w:right="-1"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right="-1"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ind w:right="-1"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«15» сентября 2015 № 1762-п</w:t>
      </w:r>
    </w:p>
    <w:p>
      <w:pPr>
        <w:pStyle w:val="Normal"/>
        <w:ind w:left="2124" w:right="-1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right="-1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956" w:right="-1" w:hanging="0"/>
        <w:jc w:val="right"/>
        <w:rPr/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ind w:right="-1"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right="-1"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город Новотроицк</w:t>
      </w:r>
    </w:p>
    <w:p>
      <w:pPr>
        <w:pStyle w:val="Normal"/>
        <w:ind w:right="-1" w:firstLine="69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«06» июля 2015 г. №1186-п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</w:rPr>
        <w:t>Перечень</w:t>
        <w:br/>
        <w:t>органов местного самоуправления, их структурных подразделений и муниципальных казенных учреждений, действующих от имени муниципального образования, уполномоченных принимать бюджетные обязательства в соответствии с бюджетным законодательством Российской Федерации от имени  муниципального образования и осуществлять закупки, а также бюджетных учреждений, осуществляющих закупки за счет субсидий, предоставленных из бюджетов бюджетной системы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 xml:space="preserve">Администрация муниципального образования город Новотроицк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ого контроля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, спорту и туризму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администрации муниципального образования город Новотроиц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онсультационно-методический центр муниципального образования город Новотроицк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Архив муниципального образования город Новотроицк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Информационный методико – диагностический центр муниципального образования город Новотроицк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Многофункциональный центр облуживания  муниципальных образовательных  учреждений муниципального образования город Новотроицк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Административно-хозяйственный центр муниципального образования город Новотроицк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Центр обслуживания муниципальных учреждений культуры муниципального образования город Новотроицк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правлению муниципальным имуществом,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экономике                       </w:t>
        <w:tab/>
        <w:tab/>
        <w:tab/>
        <w:tab/>
        <w:t xml:space="preserve">     Г.В. Маутха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47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50:00Z</dcterms:created>
  <dc:creator>Пользователь</dc:creator>
  <dc:description/>
  <dc:language>en-US</dc:language>
  <cp:lastModifiedBy>AnnaPC</cp:lastModifiedBy>
  <cp:lastPrinted>2013-05-17T09:20:00Z</cp:lastPrinted>
  <dcterms:modified xsi:type="dcterms:W3CDTF">2015-09-18T08:50:00Z</dcterms:modified>
  <cp:revision>2</cp:revision>
  <dc:subject/>
  <dc:title/>
</cp:coreProperties>
</file>