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10.09.2015             №        1735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35pt" to="214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35pt" to="21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 изменений в постанов-</w:t>
      </w:r>
    </w:p>
    <w:p>
      <w:pPr>
        <w:pStyle w:val="Normal"/>
        <w:jc w:val="both"/>
        <w:rPr/>
      </w:pPr>
      <w:r>
        <w:rPr>
          <w:sz w:val="27"/>
          <w:szCs w:val="27"/>
        </w:rPr>
        <w:t>ление администрации муниципаль-</w:t>
      </w:r>
    </w:p>
    <w:p>
      <w:pPr>
        <w:pStyle w:val="Normal"/>
        <w:jc w:val="both"/>
        <w:rPr/>
      </w:pPr>
      <w:r>
        <w:rPr>
          <w:sz w:val="27"/>
          <w:szCs w:val="27"/>
        </w:rPr>
        <w:t>ного образования город Новотро-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ицк от 09.09.2014 № 1551-п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и </w:t>
      </w:r>
      <w:r>
        <w:rPr>
          <w:spacing w:val="-6"/>
          <w:sz w:val="27"/>
          <w:szCs w:val="27"/>
        </w:rPr>
        <w:t>руководствуясь 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Внести в постановление администрации муниципального образования город Новотроицк от 09.09.2014 № 1551-п «Об утверждении муниципальной Программы «Развитие системы образования на территории муниципального образования город Новотроицк на 2015-2020 годы» (далее – постановление, муниципальная программа)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1. В приложении к постановлению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1.1.</w:t>
        <w:tab/>
        <w:t>В паспорте муниципальной программы раздел «Объемы финансирования за счет средств местного бюджета (тыс. руб.) с разбивкой по годам и подпрограммам»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«4 512 818,73 тыс. руб.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5 год - 745 296,33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6 год - 735 919,9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7 год - 730 588,7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8 год - 767 004,6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9 год - 767 004,6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020 год - 767 004.60 тыс. руб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1.</w:t>
        <w:tab/>
        <w:t>«Обеспечение доступности и качества дошкольного образования» -                   2 041 047,63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2.</w:t>
        <w:tab/>
        <w:t>«Обеспечение доступности и качества начального общего, основного общего и среднего общего образования» - 2 147 931,0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</w:t>
        <w:tab/>
        <w:t>«Обеспечение доступности и качества дополнительного образования» - 240 686,3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4.</w:t>
        <w:tab/>
        <w:t xml:space="preserve">«Организация отдыха детей в каникулярный период» - </w:t>
        <w:br/>
        <w:t>62 281,6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</w:t>
        <w:tab/>
        <w:t>«Безопасность образовательных учреждений» - 20 872,2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2.</w:t>
        <w:tab/>
        <w:t>Раздел 4 «Объемы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>«Объемы финансирования за счет средств местного бюджета (тыс. руб.) с разбивкой по годам и подпрограммам: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4 512 818,73 тыс. руб.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2015 год - 745 296,33 тыс. руб.;</w:t>
      </w:r>
    </w:p>
    <w:p>
      <w:pPr>
        <w:pStyle w:val="Normal"/>
        <w:rPr/>
      </w:pPr>
      <w:r>
        <w:rPr>
          <w:sz w:val="28"/>
          <w:szCs w:val="28"/>
        </w:rPr>
        <w:tab/>
        <w:t>2016 год - 735 919,90 тыс. руб.;</w:t>
      </w:r>
    </w:p>
    <w:p>
      <w:pPr>
        <w:pStyle w:val="Normal"/>
        <w:rPr/>
      </w:pPr>
      <w:r>
        <w:rPr>
          <w:sz w:val="28"/>
          <w:szCs w:val="28"/>
        </w:rPr>
        <w:tab/>
        <w:t>2017 год - 730 588,70 тыс. руб.;</w:t>
      </w:r>
    </w:p>
    <w:p>
      <w:pPr>
        <w:pStyle w:val="Normal"/>
        <w:rPr/>
      </w:pPr>
      <w:r>
        <w:rPr>
          <w:sz w:val="28"/>
          <w:szCs w:val="28"/>
        </w:rPr>
        <w:tab/>
        <w:t>2018 год - 767 004,60 тыс. руб.;</w:t>
      </w:r>
    </w:p>
    <w:p>
      <w:pPr>
        <w:pStyle w:val="Normal"/>
        <w:rPr/>
      </w:pPr>
      <w:r>
        <w:rPr>
          <w:sz w:val="28"/>
          <w:szCs w:val="28"/>
        </w:rPr>
        <w:tab/>
        <w:t>2019 год - 767 004,60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767 004,60 тыс. руб.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ных средств Программой не предусмотрено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В приложении № 1 к муниципальной програм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ab/>
        <w:t>1.2.1. В паспорте подпрограммы «Обеспечение доступности и качества дошкольного образования» раздел «Объемы финансирования за счет средств местного бюджета (тыс. руб.) с разбивкой по годам»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«2 041 047,63 тыс.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5 год - 336 371,73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6 год - 336 536,15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7 год - 339 220,15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8 год - 342 973,2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9 год - 342 973,2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020 год - 342 973,20 тыс. руб.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2.2. Раздел № 4 «Объемы финансирования Подпрограммы № 1» изло-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Объемы финансирования за счет средств местного бюджета (тыс. руб.) с разбивкой по годам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 041 047,63 тыс.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5 год - 336 371,73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016 год - 336 536,15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017 год - 339 220,15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8 год - 342 973,2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19 год - 342 973,20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020 год - 342 973,2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ых средств Программой не предусмотрено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3. Приложение № 2 к Подпрограмме № 1 «Перечень основных меро-приятий Подпрограммы № 1 Обеспечение доступности и качества дошкольного образования» изложить в новой редакции согласно приложению 1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3. Приложение № 2 к Подпрограмме № 2 «Перечень основных меро-приятий Подпрограммы № 2 Обеспечение доступности и качества начального общего, основного общего и среднего общего образования» изложить в  новой редакции согласно приложению 2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4. Приложение № 2 к Подпрограмме № 3 «Перечень основных меро-приятий Подпрограммы № 3 Обеспечение доступности и качества допол-нительного образования» изложить в новой редакции согласно приложению 3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5. Приложение № 2 к Подпрограмме № 4 «Перечень основных мероприятий Подпрограммы № 4 Организация отдыха детей в каникулярный период» изложить в  новой редакции согласно приложению 4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6. Приложение № 2 к Подпрограмме № 5 «Перечень основных мероприятий Подпрограммы № 5 Безопасность образовательных учреждений» изложить в новой редакции согласно приложению 5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 город  Новотроицк  (Рогожина Н.Ф.)  обеспечить 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 и распространяется на правоотношения, возникшие с 04.06.2015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Г.Д.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99" w:right="677" w:gutter="0" w:header="706" w:top="762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1 к постановлению</w:t>
      </w:r>
    </w:p>
    <w:p>
      <w:pPr>
        <w:pStyle w:val="Normal"/>
        <w:ind w:right="-3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10.09.2015 № 173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1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23"/>
        <w:gridCol w:w="995"/>
        <w:gridCol w:w="995"/>
        <w:gridCol w:w="1377"/>
        <w:gridCol w:w="1268"/>
        <w:gridCol w:w="1050"/>
        <w:gridCol w:w="916"/>
        <w:gridCol w:w="916"/>
        <w:gridCol w:w="924"/>
        <w:gridCol w:w="916"/>
        <w:gridCol w:w="916"/>
        <w:gridCol w:w="916"/>
      </w:tblGrid>
      <w:tr>
        <w:trPr>
          <w:trHeight w:val="28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1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6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1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71 057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 589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 507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 963,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5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 332,50</w:t>
            </w:r>
          </w:p>
        </w:tc>
      </w:tr>
      <w:tr>
        <w:trPr>
          <w:trHeight w:val="14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793 864,9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2 140,1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35 763,40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5 763,4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5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130 066,00   </w:t>
            </w:r>
          </w:p>
        </w:tc>
      </w:tr>
      <w:tr>
        <w:trPr>
          <w:trHeight w:val="175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полномочий по воспитанию и обучению детей-инвалидов в образовательных организациях, реализующих программу дошкольного образования, а также предоставлению компенсации затрат родителей на воспитание и обучение детей инвалидов на дом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8026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 684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397,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21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21,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1 480,90   </w:t>
            </w:r>
          </w:p>
        </w:tc>
      </w:tr>
      <w:tr>
        <w:trPr>
          <w:trHeight w:val="7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материально-технической базы дошкольных образовательных учреждений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Приобретение и установка технологического оборуд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6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 200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повышения качества дошкольного образ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- Приобретение </w:t>
            </w:r>
            <w:r>
              <w:rPr>
                <w:color w:val="FF0000"/>
                <w:sz w:val="16"/>
                <w:szCs w:val="16"/>
              </w:rPr>
              <w:t xml:space="preserve">веранд;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Капитальные, текущие и аварийные ремонты (обследова-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ние объекта, составление и госэкспертиза проектно-сметной документации, осуществление стройконтроля, ремонты, приобретение строительных материалов для ремонта)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31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 8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 9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1 900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1 900,00   </w:t>
            </w:r>
          </w:p>
        </w:tc>
      </w:tr>
      <w:tr>
        <w:trPr>
          <w:trHeight w:val="11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тизация дошкольного образования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4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350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8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в дошкольных 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5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 228,0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тодическое обеспечение образовательного процесса в дошкольных образовательных учреждениях: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Участие в конкурсах;                                              - Единовременные выплаты молодым специалистам, окончившим педагогические ВУЗы в текущем году и прибывшим на работу;                    - Премия Главы муниципального образования город Новотроицк педагогическим работник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7023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2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80</w:t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0000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041 047,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8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336 371,73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4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6 536,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9220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7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1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342 973,2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 xml:space="preserve">                                                                            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 № 2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09.2015 № 1735-п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2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начального общего, основного общего и средне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471"/>
        <w:gridCol w:w="995"/>
        <w:gridCol w:w="995"/>
        <w:gridCol w:w="1732"/>
        <w:gridCol w:w="1268"/>
        <w:gridCol w:w="1014"/>
        <w:gridCol w:w="993"/>
        <w:gridCol w:w="879"/>
        <w:gridCol w:w="879"/>
        <w:gridCol w:w="906"/>
        <w:gridCol w:w="906"/>
        <w:gridCol w:w="906"/>
      </w:tblGrid>
      <w:tr>
        <w:trPr>
          <w:trHeight w:val="288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4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5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начального общего, основного общего и среднего  обще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1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20 681,1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6 564,3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7 941,0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4 406,9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6,30</w:t>
            </w:r>
          </w:p>
        </w:tc>
      </w:tr>
      <w:tr>
        <w:trPr>
          <w:trHeight w:val="134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общего образования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802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78 45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92 415,80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6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 951,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6" w:right="-5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279 610,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6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07 160,70   </w:t>
            </w:r>
          </w:p>
        </w:tc>
      </w:tr>
      <w:tr>
        <w:trPr>
          <w:trHeight w:val="61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, в том числ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00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72,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45,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45,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80,00</w:t>
            </w:r>
          </w:p>
        </w:tc>
      </w:tr>
      <w:tr>
        <w:trPr>
          <w:trHeight w:val="50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3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26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24,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 081,8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 081,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3,00</w:t>
            </w:r>
          </w:p>
        </w:tc>
      </w:tr>
      <w:tr>
        <w:trPr>
          <w:trHeight w:val="1512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итания учащихся в общеобразовательных учреждениях за счет средств областного бюджета в рамках государственной программы «Развитие системы образования Оренбургской области» на 2014–2020 г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80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97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48,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63,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63,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7,00</w:t>
            </w:r>
          </w:p>
        </w:tc>
      </w:tr>
      <w:tr>
        <w:trPr>
          <w:trHeight w:val="41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атериально-технической базы общеобразовательных учреждений:                                          - Приобретение и установка технологического оборудования для пищеблоков в общеобразовательных учреждениях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2702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 000,00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,00</w:t>
            </w:r>
          </w:p>
        </w:tc>
      </w:tr>
      <w:tr>
        <w:trPr>
          <w:trHeight w:val="9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здание условий для повышения качества начального общего, основного общего и среднего  общего образования:                    - Приведение территорий общеобразовательных учреждений в соответствие с требованиями к содержанию школьных дворов;                              </w:t>
            </w:r>
            <w:r>
              <w:rPr>
                <w:color w:val="FF0000"/>
                <w:sz w:val="16"/>
                <w:szCs w:val="16"/>
              </w:rPr>
              <w:t>- Капитальные, текущие и аварийные ремонты (обследование объекта, составление и госэкспертиза проектно-сметной документации, осуществление стройконтроля, ремонты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 Ремонт мягкой кровли здания МОАУ «СОШ № 5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270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32 400,0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5 700,00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3 300,00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 3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6 700,00   </w:t>
            </w:r>
          </w:p>
        </w:tc>
      </w:tr>
      <w:tr>
        <w:trPr>
          <w:trHeight w:val="122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форматизация среднего (полного) общего образования:                   - Приобретение персональных компьютеров, принтеров, копировальной техники и расходных материалов к ней, программного обеспеч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4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82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оведение в общеобразовательных организациях аттестации рабочих мест по условиям тру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5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методических условий для повышения качества начального общего, основного общего и среднего  общего образования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Проведение итоговой аттестации учащихся (установка и сопровождение видеонаблюдения, приобретение оборудования для видеонаблюдения, генераторов, металлоискателей и другие расходы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обретение канцелярских, хозяйственных товаров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ые расход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лата труда учителям-экспертам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дение городских конкурсов, фестивалей и других массовых мероприятий для школьников;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39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40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5,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90</w:t>
            </w:r>
          </w:p>
        </w:tc>
      </w:tr>
      <w:tr>
        <w:trPr>
          <w:trHeight w:val="43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Талантливые дети: (Организация и проведение мероприятий по чествованию одаренной молодежи: победителей и призеров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лимпиад, выпускников-медалистов и т.д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мия педагогическим работникам, подготовившим 100-бальников ЕГЭ;                          Премия Главы муниципального образования город Новотроицк педагогическим работникам; Поощрение одаренных детей премией Главы города; Единовременные выплаты молодым специалистам, окончившим педагогические ВУЗы в текущем году и прибывшим на работу; Ежемесячные выплаты педагогическим работникам, прибывшим на работу, за аренду жилья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одическое обеспечение образовательного процесс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ополнение городской библиотеки периодическими изданиями, медиатеки – видеоматериалами различных источников, интернетресурсами. Функционирование сайта ИМДЦ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я и проведение муниципальных мероприятий  и конкурсов для педагогов; организация творческих групп, городских методических объединений педагогов по предметам и направлениям; организация участия в региональных конкурсах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иссеминация передового педагогического опыта, его оформление (фильмы, печать, музе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щеобразовательные учреждения, МКУ «ИМДЦ»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7023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 xml:space="preserve">1 740,00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00</w:t>
            </w:r>
          </w:p>
        </w:tc>
      </w:tr>
      <w:tr>
        <w:trPr>
          <w:trHeight w:val="31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 147 9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52 268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952,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5 024,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 561,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образования</w:t>
        <w:tab/>
        <w:tab/>
        <w:tab/>
        <w:tab/>
        <w:tab/>
        <w:tab/>
        <w:tab/>
        <w:tab/>
        <w:t xml:space="preserve">                                      О.П. Недорезова</w:t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 № 3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09.2015 № 173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29"/>
        <w:gridCol w:w="995"/>
        <w:gridCol w:w="995"/>
        <w:gridCol w:w="1377"/>
        <w:gridCol w:w="1268"/>
        <w:gridCol w:w="954"/>
        <w:gridCol w:w="992"/>
        <w:gridCol w:w="992"/>
        <w:gridCol w:w="992"/>
        <w:gridCol w:w="993"/>
        <w:gridCol w:w="850"/>
        <w:gridCol w:w="992"/>
      </w:tblGrid>
      <w:tr>
        <w:trPr>
          <w:trHeight w:val="73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78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дополнительного образ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  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3700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7 70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117,3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416,7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35 357,9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43 939,20   </w:t>
            </w:r>
          </w:p>
        </w:tc>
      </w:tr>
      <w:tr>
        <w:trPr>
          <w:trHeight w:val="82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нкурсов, фестивалей, соревнований и других массовых мероприят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50</w:t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ершенствование материально-технической базы в учреждениях дополнительного образования:                        - </w:t>
            </w:r>
            <w:r>
              <w:rPr>
                <w:color w:val="7030A0"/>
                <w:sz w:val="16"/>
                <w:szCs w:val="16"/>
              </w:rPr>
              <w:t>Приобретение и установка оборудо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2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7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повышения качества дополнительного образования :                                         - </w:t>
            </w:r>
            <w:r>
              <w:rPr>
                <w:color w:val="7030A0"/>
                <w:sz w:val="16"/>
                <w:szCs w:val="16"/>
              </w:rPr>
              <w:t>Приведение территорий  в соответствие с требованиями к содержанию дворов;                              - Текущие и аварийные ремонты в учреждениях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3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83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проведение в учреждениях дополнительного образования детей аттестации рабочих мест по условиям тру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2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тодических условий для повышения качества дополнительного образования:                       - </w:t>
            </w:r>
            <w:r>
              <w:rPr>
                <w:color w:val="7030A0"/>
                <w:sz w:val="16"/>
                <w:szCs w:val="16"/>
              </w:rPr>
              <w:t>Премия Главы муниципального образования город Новотроицк педагогическим работникам;                              - Единовременные выплаты молодым специалистам, окончившим педагогические ВУЗы в текущем году и прибывшим на работ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7039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80</w:t>
            </w:r>
          </w:p>
        </w:tc>
      </w:tr>
      <w:tr>
        <w:trPr>
          <w:trHeight w:val="28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0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 68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50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8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 79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526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 xml:space="preserve">                                                                             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 № 4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0.09.2015 № 173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4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каникуляр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58"/>
        <w:gridCol w:w="995"/>
        <w:gridCol w:w="995"/>
        <w:gridCol w:w="1732"/>
        <w:gridCol w:w="1268"/>
        <w:gridCol w:w="936"/>
        <w:gridCol w:w="901"/>
        <w:gridCol w:w="991"/>
        <w:gridCol w:w="856"/>
        <w:gridCol w:w="989"/>
        <w:gridCol w:w="849"/>
        <w:gridCol w:w="990"/>
      </w:tblGrid>
      <w:tr>
        <w:trPr>
          <w:trHeight w:val="8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ЦСР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 xml:space="preserve"> 20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</w:tr>
      <w:tr>
        <w:trPr>
          <w:trHeight w:val="636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я отдыха детей в загородных детских оздоровительных лагерях: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color w:val="7030A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Текущие и аварийные ремонты, профилактические измерения электрооборудова-ния, планировка территории и устройство ограждения зоны санитарной охраны источника водоснабжения и водопровода питьевого назначе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- Проведение профильной смены учебы актива союза детских и молодежных организаций "Единство Плюс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АУ ДОЛ «Чай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470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 728,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7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55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4,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847,30</w:t>
            </w:r>
          </w:p>
        </w:tc>
      </w:tr>
      <w:tr>
        <w:trPr>
          <w:trHeight w:val="636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отдыха детей в лагерях дневного пребывания:                          - </w:t>
            </w:r>
            <w:r>
              <w:rPr>
                <w:color w:val="7030A0"/>
                <w:sz w:val="16"/>
                <w:szCs w:val="16"/>
              </w:rPr>
              <w:t>Услуги питания для организации отдыха детей в лагерях дневного пребыва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7091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702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00</w:t>
            </w:r>
          </w:p>
        </w:tc>
      </w:tr>
      <w:tr>
        <w:trPr>
          <w:trHeight w:val="17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Осуществление переданных полномочий по финансовому обеспечению мероприятий по отдыху детей в каникулярное время в рамках государственной программы "Социальная поддержка граждан Оренбургской области" на 2014--2020 годы: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Оплата стоимости набора продуктов питания для детей в лагерях с дневным пребыванием из расчета стоимости набора продуктов питания, установленного Правительством Оренбургской области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= Субсидии автономным учреждениям на выполнение муниципального задания по сертификатам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Субсидии юридическим лицам (за исключением субсидий государственным (муниципальным) учреждениям, индивидуальным предпринимателям, имеющим во владении и (или) пользовании имущество на базе которого созданы организации отдыха детей и их оздоровления;</w:t>
            </w:r>
          </w:p>
          <w:p>
            <w:pPr>
              <w:pStyle w:val="Normal"/>
              <w:rPr/>
            </w:pPr>
            <w:r>
              <w:rPr>
                <w:color w:val="7030A0"/>
                <w:sz w:val="16"/>
                <w:szCs w:val="16"/>
              </w:rPr>
              <w:t>- Компенсация части затрат хозяйствующим субъектам самостоятельно приобретенные путевки для детей своих работников в организации, включенные в региональный центр учреждений и организаций, предоставляющих услуги в сфере отдыха и оздоровле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О, муниципальные обще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8053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 851,1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 698,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>13 076,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>13 076,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0000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2281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72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7148,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7067,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4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  <w:tab/>
        <w:tab/>
        <w:tab/>
        <w:tab/>
        <w:tab/>
        <w:tab/>
        <w:tab/>
        <w:tab/>
        <w:t xml:space="preserve">                                   О.П. Недоре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-311150</wp:posOffset>
                </wp:positionV>
                <wp:extent cx="67627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-24.5pt;width:53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  образования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09.2015 № 1735-п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2 </w:t>
      </w:r>
    </w:p>
    <w:p>
      <w:pPr>
        <w:pStyle w:val="Normal"/>
        <w:ind w:left="5245" w:hanging="0"/>
        <w:jc w:val="right"/>
        <w:rPr>
          <w:b/>
          <w:b/>
          <w:sz w:val="23"/>
          <w:szCs w:val="23"/>
        </w:rPr>
      </w:pPr>
      <w:r>
        <w:rPr>
          <w:sz w:val="28"/>
        </w:rPr>
        <w:t>к Подпрограмме №5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сновных мероприятий Подпрограммы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образовате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70"/>
        <w:gridCol w:w="995"/>
        <w:gridCol w:w="995"/>
        <w:gridCol w:w="1377"/>
        <w:gridCol w:w="1268"/>
        <w:gridCol w:w="906"/>
        <w:gridCol w:w="1052"/>
        <w:gridCol w:w="899"/>
        <w:gridCol w:w="899"/>
        <w:gridCol w:w="899"/>
        <w:gridCol w:w="899"/>
        <w:gridCol w:w="899"/>
      </w:tblGrid>
      <w:tr>
        <w:trPr>
          <w:trHeight w:val="28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(КЦСР)</w:t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28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15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2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772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автоматической пожарной сигнализации и оповещения людей о пожар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обретение и монтаж АПС, Стрелец-Мониторин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,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0</w:t>
            </w:r>
          </w:p>
        </w:tc>
      </w:tr>
      <w:tr>
        <w:trPr>
          <w:trHeight w:val="925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путей эвакуации и эвакуационных выходов в образовательных учреждениях в соответствие с требованиями пожарной безопас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1,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2,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</w:t>
            </w:r>
          </w:p>
        </w:tc>
      </w:tr>
      <w:tr>
        <w:trPr>
          <w:trHeight w:val="7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ые мероприятия в зданиях образовательных организац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объектов в образовательных учреждениях в соответствии с требуемым пределом огнестойк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риведение выходов из лестничных клеток на кровлю в образовательных учреждениях в соответствии с требуемым пределом огнестойк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74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3,24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50</w:t>
            </w:r>
          </w:p>
        </w:tc>
      </w:tr>
      <w:tr>
        <w:trPr>
          <w:trHeight w:val="68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электробезопасности  в образовательных учреждениях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ановка аварийного освещения на лестничных клеток и путях эвакуации образовательных учрежд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уществление регулярного контроля и обеспечение проведения измерения сопротивления изоляции электросетей и токоведущего оборуд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8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</w:tr>
      <w:tr>
        <w:trPr>
          <w:trHeight w:val="789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е водоснабж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работ по проверке пожарных гидрантов образовательных учреждени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</w:tr>
      <w:tr>
        <w:trPr>
          <w:trHeight w:val="909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единичные мероприятия, направленные на выполнение требований правил пожарной безопасности Российской Федера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работка деревянных конструкций чердачных помещений образовательных учреждений огнезащитным составом в соответствии с требованиями ППБ-01-0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образовательных учреждений первичными средствами пожаротуш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с 01 январ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,                                       до 31 декабр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, муниципальные образовательные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70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,5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,00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0</w:t>
            </w:r>
          </w:p>
        </w:tc>
      </w:tr>
      <w:tr>
        <w:trPr>
          <w:trHeight w:val="288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5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872,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78,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3 478,70  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478,7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  <w:tab/>
        <w:tab/>
        <w:tab/>
        <w:tab/>
        <w:tab/>
        <w:tab/>
        <w:tab/>
        <w:tab/>
        <w:t xml:space="preserve">                                                                              О.П. Недорез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6:00Z</dcterms:created>
  <dc:creator>nedorezova</dc:creator>
  <dc:description/>
  <cp:keywords/>
  <dc:language>en-US</dc:language>
  <cp:lastModifiedBy>1</cp:lastModifiedBy>
  <cp:lastPrinted>2015-08-25T17:46:00Z</cp:lastPrinted>
  <dcterms:modified xsi:type="dcterms:W3CDTF">2015-09-10T07:57:00Z</dcterms:modified>
  <cp:revision>26</cp:revision>
  <dc:subject/>
  <dc:title>            </dc:title>
</cp:coreProperties>
</file>