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</w:t>
      </w:r>
      <w:r>
        <w:rPr>
          <w:sz w:val="28"/>
          <w:szCs w:val="28"/>
        </w:rPr>
        <w:t xml:space="preserve">04.09.2015 </w:t>
      </w:r>
      <w:r>
        <w:rPr>
          <w:sz w:val="20"/>
        </w:rPr>
        <w:t xml:space="preserve">    №          </w:t>
      </w:r>
      <w:r>
        <w:rPr>
          <w:sz w:val="28"/>
          <w:szCs w:val="28"/>
        </w:rPr>
        <w:t>170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Коммунистической партии Российской Федерации А.А.Иванова о проведении 05.09.2015 пикетов с целью агитации граждан города Новотроицк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05.09.2015 с 11:00 до 17:00 часов пикетов в следующих места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остановка Железнодорожная, магазин «Апельсин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лица имени Комарова, дом 18, магазин «Афины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лица имени Марии Корецкой, дом 24, магазин «Пятерочк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лица имени Марии Корецкой, дом 19, магазин «Магнит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Площадь Лен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Пушк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Железнодорожный вокзал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Гагар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ица Советская, дом 136, магазин «Ринг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Новотроицк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лица Советская, дом 85, магазин «Обувь Ком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елок Пригорное остановка «Пригорно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5 (пять)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Смолков А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ах проведения митинга и организацию медицинской аптечки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09-04T11:36:00Z</cp:lastPrinted>
  <dcterms:modified xsi:type="dcterms:W3CDTF">2015-09-04T09:08:00Z</dcterms:modified>
  <cp:revision>321</cp:revision>
  <dc:subject/>
  <dc:title>            </dc:title>
</cp:coreProperties>
</file>