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1.08.2015    №       1661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133985</wp:posOffset>
                </wp:positionV>
                <wp:extent cx="2493645" cy="1707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0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акции Новотроицким городским отделением Оренбургского областного отделения Всероссийской общественной организацией ветеранов  «Боевое Брат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34.45pt;mso-wrap-distance-left:9.05pt;mso-wrap-distance-right:9.05pt;mso-wrap-distance-top:0pt;mso-wrap-distance-bottom:0pt;margin-top:10.5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акции Новотроицким городским отделением Оренбургского областного отделения Всероссийской общественной организацией ветеранов  «Боевое Братство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правления Новотроицкого городского отделения Оренбургского областного отделения Всероссийской общественной организацией ветеранов  «Боевое Братство» (далее – НГО ООО ВООВ «Боевое Братство») Лоскутова О.Г. от 28.08.2015 № 58 о проведении акции 04.09.2015 с 18:00 до 20:00 часов, посвященной дню солидарности по борьбе с терроризмом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акции 04.09.2015 с 18:00 до 20:00 часов у здания Дворца культуры металлургов по адресу г.Новотроицк, ул.Советская, д.3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400 (четыреста)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1. Отделу  Министерства   внутренних  дел  Российской  Федерации   по  городу  Новотроицку  (Смолков А.А.)   назначить    уполномоченного  представителя  органа  внутренних  дел  с  целью  обеспечения  общественного порядка 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2. НГО  ООО  ВООВ  «Боевое Братство»  (Лоскутов О.Г.)  обеспечить  в пределах  своей компетенции общественный порядок  и  безопасность  граждан    при проведении митинга, сохранность имущества,   соблюдение   нормы    предельной   заполняемости   территории   в  месте  проведения  митинга и организацию медицинской аптеч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Смолков А.А., Рогожина Н.Ф., НГО ООО ВООВ «Боевое Братство»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Богатырева</cp:lastModifiedBy>
  <cp:lastPrinted>2015-08-31T17:09:00Z</cp:lastPrinted>
  <dcterms:modified xsi:type="dcterms:W3CDTF">2015-09-01T04:07:00Z</dcterms:modified>
  <cp:revision>381</cp:revision>
  <dc:subject/>
  <dc:title>            </dc:title>
</cp:coreProperties>
</file>