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08.2015      №        1660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Оренбургским  региональным отделением «Либерально-демо-кратическая партия Росс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Оренбургским  региональным отделением «Либерально-демо-кратическая партия Росс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Оренбургского регионального отделения ЛДПР в лице заместителя координатора и организатора мероприятия Иванова Е.И. от 27.08.2015 № 12 о проведении митинга 05.09.2015 с 16:00 до 17:30 часов с целью выступления кандидатов в депутаты от партии ЛДПР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митинга  05.09.2015 с 16:00 до 17:30 часов у здания администрации города Новотроицка по адресу ул.Советская, д.80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200 (двести)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. Отделу  Министерства   внутренних  дел  Российской  Федерации   по  городу  Новотроицку  (Смолков А.А.)   назначить    уполномоченного  представителя  органа  внутренних  дел  с  целью  обеспечения  общественного порядка 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2. Оренбургскому   региональному   отделению  «Либерально-демокра-тическая   партия  России»  (Иванов Е.И.)  обеспечить  в  пределах своей компетенции  общественный    порядок    и    безопасность  граждан    при     проведении митинга,  сохранность   имущества,   соблюдение   нормы  предельной   заполняемости   территории   в  месте  проведения  митинга и организацию медицинской аптеч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Смолков А.А., Рогожина Н.Ф., ЛДПР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5-08-31T17:03:00Z</cp:lastPrinted>
  <dcterms:modified xsi:type="dcterms:W3CDTF">2015-09-01T04:05:00Z</dcterms:modified>
  <cp:revision>371</cp:revision>
  <dc:subject/>
  <dc:title>            </dc:title>
</cp:coreProperties>
</file>