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469900</wp:posOffset>
            </wp:positionV>
            <wp:extent cx="44450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20" w:leader="none"/>
          <w:tab w:val="center" w:pos="4960" w:leader="none"/>
        </w:tabs>
        <w:jc w:val="center"/>
        <w:rPr/>
      </w:pPr>
      <w:r>
        <w:rPr/>
        <w:t xml:space="preserve"> </w:t>
      </w:r>
      <w:r>
        <w:rPr>
          <w:b/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628900" cy="1122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27.08.2015            1614-п 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 проведении в 2015 году              «Месячника гражданской защит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8.4pt;mso-wrap-distance-left:9.05pt;mso-wrap-distance-right:9.05pt;mso-wrap-distance-top:0pt;mso-wrap-distance-bottom:0pt;margin-top: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27.08.2015            1614-п               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szCs w:val="28"/>
                        </w:rPr>
                        <w:t>О проведении в 2015 году              «Месячника гражданской защит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tabs>
          <w:tab w:val="clear" w:pos="708"/>
          <w:tab w:val="left" w:pos="113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020" w:leader="none"/>
        </w:tabs>
        <w:ind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>В соответствии с Планом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 безопасности  и  безопасности людей  на водных объектах  на 2015 год, утвержденным главой муниципального образования город Новотроицк,  руководствуясь ст. 28, 38 Устава муниципального образования город Новотроицк Оренбургской области: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>1. Провести с 4 сентября по 4 октября 2015 года «Месячник гражданской защиты» среди  учебных заведений, организаций всех форм собственности, расположенных  на территории муниципального образования город Новотроицк.</w:t>
      </w:r>
    </w:p>
    <w:p>
      <w:pPr>
        <w:pStyle w:val="2"/>
        <w:tabs>
          <w:tab w:val="left" w:pos="720" w:leader="none"/>
          <w:tab w:val="left" w:pos="4680" w:leader="none"/>
        </w:tabs>
        <w:ind w:firstLine="720"/>
        <w:jc w:val="both"/>
        <w:rPr/>
      </w:pPr>
      <w:r>
        <w:rPr>
          <w:szCs w:val="28"/>
        </w:rPr>
        <w:t xml:space="preserve">2. Утвердить план мероприятий по подготовке и проведению на территории муниципального образования город Новотроицк «Месячника гражданской защиты» в период с 4 сентября по 4 октября 2015 года  согласно приложению. </w:t>
      </w:r>
    </w:p>
    <w:p>
      <w:pPr>
        <w:pStyle w:val="TextBodyIndent"/>
        <w:rPr/>
      </w:pPr>
      <w:r>
        <w:rPr>
          <w:szCs w:val="28"/>
        </w:rPr>
        <w:t xml:space="preserve">3. Рекомендовать руководителям организаций всех форм собственности, расположенных на территории муниципального образования город Новотроицк, принять активное участие в проведении «Месячника гражданской защиты» и его финансировании. </w:t>
      </w:r>
    </w:p>
    <w:p>
      <w:pPr>
        <w:pStyle w:val="TextBodyIndent"/>
        <w:rPr/>
      </w:pPr>
      <w:r>
        <w:rPr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официальное опубликование данного постановления в газете «Гвардеец труда» </w:t>
      </w:r>
      <w:r>
        <w:rPr/>
        <w:t xml:space="preserve">и разместить на официальном сайте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21"/>
        <w:rPr/>
      </w:pPr>
      <w:r>
        <w:rPr>
          <w:szCs w:val="28"/>
        </w:rPr>
        <w:t>5. Контроль  за  ис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Г.Д. Чижова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ерно. Главный специалист отдел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рганизационно-контрольной работы</w:t>
      </w:r>
    </w:p>
    <w:p>
      <w:pPr>
        <w:pStyle w:val="TextBody"/>
        <w:jc w:val="left"/>
        <w:rPr/>
      </w:pPr>
      <w:r>
        <w:rPr>
          <w:b w:val="false"/>
        </w:rPr>
        <w:t>и делопроизводства                                                                        Н.В. Суфия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прокуратура, ОГЗ,  УО,  водная спасательная станция, ОМВД, ВДПО, 24 ПЧ, юридический отдел,  ООО «УЖХ»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талкин В.Н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66 70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>
          <w:szCs w:val="28"/>
        </w:rPr>
        <w:t xml:space="preserve">к постановлению администрации   муниципального </w:t>
      </w:r>
      <w:r>
        <w:rPr/>
        <w:t xml:space="preserve">образования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8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14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/>
      </w:pPr>
      <w:r>
        <w:rPr>
          <w:szCs w:val="28"/>
        </w:rPr>
        <w:t>в период с 4 сентября по 4 октября  2015 года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1"/>
        <w:gridCol w:w="2569"/>
        <w:gridCol w:w="26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емя и место про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азета «Гвардеец труда»,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зета «Металлург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объектовых тренировок по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, медицинские учреждения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 специалисты гражданской обороны и защиты от чрезвычайных ситуаций организаций (далее -  ГОЧС), управление образования  администрации муниципального образования город Новотроицк (далее - УО), учреждения здравоохранения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дение  занятий с населением  по вопросам ГОЧС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рганизации, учебно-консультационны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ункты  обществ с ограниченной ответственностью «Управление коммунального хозяйства районно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эксплуатационных служб   №№ 1-7»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ГЗ,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специалисты ГОЧС организаций,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ачальник    водной спасательной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станции   муниципальног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бразования город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упление с лекциями (докладами) по истории создания местной противоздушной обороны, гражданской обороны и министерства Российской Федерации по  делам гражданской обороны, чрезвычайным ситуациям и ликвидации последствий стихийных бедствий  в учебных заведениях и 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авка учебно-методической литературы, макетов по вопросам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-тельные учреждения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Изготовление и оформление стендов и уголков, тематических стенных газет по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и,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пециалисты ГОЧС организаций, преподаватели основ безопасности жизнедеятельности (далее - ОБЖ)  общеобразователь-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С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УО, ОГЗ, отдел Министерства внутренних дел  России п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г. Новотроицку (далее - отдел МВД), преподаватели ОБЖ общеобразователь-ных учреждений, Новотроицкое отделение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 распространение среди населения памяток по вопросам ГОЧС (действия по сигналу «Внимание всем!», «Умей действовать при пожаре», «Действия при заражении аварийно химически опасными веществами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 сентября  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еподаватели ОБЖ общеобразова-тель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показных занятий по  вопросам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ГЗ, УО, ВДПО, отдел МВ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«Дней открытых дверей» с приглашением ветеранов, представителей органов местного самоуправления,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4 пожарная часть по охран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г. Новотроицка 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4 пожарная часть по охран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г. Новотроицка 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Жумин</dc:creator>
  <dc:description/>
  <cp:keywords/>
  <dc:language>en-US</dc:language>
  <cp:lastModifiedBy>пользователь</cp:lastModifiedBy>
  <cp:lastPrinted>2015-09-08T09:22:00Z</cp:lastPrinted>
  <dcterms:modified xsi:type="dcterms:W3CDTF">2015-09-08T08:24:00Z</dcterms:modified>
  <cp:revision>873</cp:revision>
  <dc:subject/>
  <dc:title/>
</cp:coreProperties>
</file>