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1907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7.25pt" to="450.4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</w:t>
      </w:r>
      <w:r>
        <w:rPr>
          <w:sz w:val="28"/>
          <w:szCs w:val="28"/>
        </w:rPr>
        <w:t>26.08.2015</w:t>
      </w:r>
      <w:r>
        <w:rPr>
          <w:sz w:val="20"/>
        </w:rPr>
        <w:t xml:space="preserve">          №       </w:t>
      </w:r>
      <w:r>
        <w:rPr>
          <w:sz w:val="28"/>
          <w:szCs w:val="28"/>
        </w:rPr>
        <w:t>1610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412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0.35pt" to="209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35pt" to="21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15pt" to="20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300" w:hanging="0"/>
        <w:jc w:val="both"/>
        <w:rPr/>
      </w:pPr>
      <w:r>
        <w:rPr>
          <w:sz w:val="28"/>
          <w:szCs w:val="28"/>
        </w:rPr>
        <w:t>Об утверждении значения ставок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город Новотроицк Оренбургской области, предоставленных в аренду без торг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унктом 3 статьи 39.7 Земельного кодекса Российской Федерации, </w:t>
      </w:r>
      <w:r>
        <w:rPr>
          <w:bCs/>
          <w:sz w:val="28"/>
          <w:szCs w:val="28"/>
        </w:rPr>
        <w:t>пунктом 2 статьи 3.3 Федерального закона от 25.10.2001              № 137-ФЗ  «О введении в действие Земельного кодекса Российской Федерации»,</w:t>
      </w:r>
      <w:r>
        <w:rPr>
          <w:sz w:val="28"/>
          <w:szCs w:val="28"/>
        </w:rPr>
        <w:t xml:space="preserve"> на основании «Экономического обоснования определения ставок арендной платы, устанавливаемых в процентном отношении от кадастровой стоимости земельных участков, государственная собственность на которые не разграничена на территории муниципального образования город Новотроицк Оренбургской области, предоставленных в аренду без торгов», в соответствии с постановлением Правительства Оренбургской области от 24.02.2015 № 110-п «Об утверждении порядка поредения размера арендной платы за использование земельных участков, государственная собственность на которые не разграничена на территории Оренбургской области, предоставленных в аренду без торгов», подпунктом 3 пункта 1 статьи 6, статьями 28, 38</w:t>
      </w:r>
      <w:r>
        <w:rPr>
          <w:bCs/>
          <w:sz w:val="28"/>
          <w:szCs w:val="28"/>
        </w:rPr>
        <w:t xml:space="preserve"> Устава муниципального образования город Новотроицк Оренбургской области</w:t>
      </w:r>
      <w:r>
        <w:rPr>
          <w:sz w:val="28"/>
          <w:szCs w:val="28"/>
        </w:rPr>
        <w:t xml:space="preserve">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5" w:firstLine="71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значения ставок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город Новотроицк Оренбургской области, предоставленных в аренду без торгов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5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Комитету    по    управлению    муниципальным    имуществом администрации   муниципального   образования  город  Новотроицк  (Куряев А.Н.) обеспечить опубликование постановления  в газете «Гвардеец труда» и размещение </w:t>
      </w:r>
      <w:r>
        <w:rPr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онтроль  за  исполнением  данного  постановления  возложить  на 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Г.Д. Чижова</w:t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/>
      </w:pPr>
      <w:r>
        <w:rPr>
          <w:sz w:val="28"/>
          <w:szCs w:val="28"/>
        </w:rPr>
        <w:t>и делопроизводства                                                                         Н.В. Суфиярова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  <w:tab w:val="left" w:pos="1418" w:leader="none"/>
        </w:tabs>
        <w:jc w:val="both"/>
        <w:rPr>
          <w:rFonts w:eastAsia="Arial Unicode MS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ослано: дело – 5,   КУМИ-6. </w:t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b w:val="false"/>
          <w:bCs w:val="false"/>
          <w:sz w:val="28"/>
          <w:szCs w:val="28"/>
        </w:rPr>
        <w:t>Куряев А.Н.  62 00 14</w:t>
      </w:r>
    </w:p>
    <w:p>
      <w:pPr>
        <w:pStyle w:val="Heading1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П.Л. 11 экз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 xml:space="preserve">                </w:t>
      </w:r>
      <w:r>
        <w:rPr>
          <w:bCs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 Новотроицк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  </w:t>
      </w:r>
      <w:r>
        <w:rPr>
          <w:bCs/>
          <w:sz w:val="20"/>
          <w:szCs w:val="20"/>
          <w:u w:val="single"/>
        </w:rPr>
        <w:t>26.08.2015</w:t>
      </w:r>
      <w:r>
        <w:rPr>
          <w:bCs/>
          <w:sz w:val="20"/>
          <w:szCs w:val="20"/>
        </w:rPr>
        <w:t xml:space="preserve">   №   </w:t>
      </w:r>
      <w:r>
        <w:rPr>
          <w:bCs/>
          <w:sz w:val="20"/>
          <w:szCs w:val="20"/>
          <w:u w:val="single"/>
        </w:rPr>
        <w:t>1610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Муниципальное образование город Новотроиц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tbl>
      <w:tblPr>
        <w:tblW w:w="96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4"/>
        <w:gridCol w:w="142"/>
        <w:gridCol w:w="20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и арендной платы, устанавливаемые в процентном отношении от кадастровой стоимости земельных участков, % 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I. Категория: земли населенных пун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размещения домов среднеэтажной и многоэтажной жилой застрой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, предназначенные для размещения домов малоэтажной жилой застройки, в том числе индивидуальной жилой застройки и для ведения личного подсобного хозяйств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, предназначенные для размещения гаражей и автостоянок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размещения гаражей (участки, предоставленные некоммерческим организациям для организации эксплуатации комплекса гаражей индивидуальных владельцев личного легкового автотранспорт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емельные участки, не указанные в данном раздел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дачного хозяйства, садоводства и огородниче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я объектов торговли и общественного пит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размещения столовых при предприятиях и учреждениях, предприятий поставки продукции общественного питания, предприятий по оказанию ритуальных и обрядовых усл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емельные участки, не указанные в данном раздел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размещения гостин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размещения офисных зданий делового и коммерческого назнач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размещения объектов кредитно-финансовых организац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емельные участки, не указанные в данном раздел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, предназначенные для размещения объектов рекреационного и лечебно-оздоровительного назначения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, предназначенные для размещения портов, водных, железнодорожных вокзалов, автодорожных вокзалов, аэровокзалов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занятые водными объектами, находящимися в оборот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</w:t>
            </w:r>
            <w:r>
              <w:rPr>
                <w:b/>
              </w:rPr>
              <w:t xml:space="preserve"> </w:t>
            </w:r>
            <w:r>
              <w:rPr/>
              <w:t>предназначенные для</w:t>
            </w:r>
            <w:r>
              <w:rPr>
                <w:b/>
              </w:rPr>
              <w:t xml:space="preserve"> </w:t>
            </w:r>
            <w:r>
              <w:rPr/>
              <w:t>размещения</w:t>
            </w:r>
            <w:r>
              <w:rPr>
                <w:b/>
              </w:rPr>
              <w:t xml:space="preserve"> </w:t>
            </w:r>
            <w:r>
              <w:rPr/>
              <w:t>искусственно созданных внутренних водных путей;</w:t>
            </w:r>
            <w:r>
              <w:rPr>
                <w:b/>
              </w:rPr>
              <w:t xml:space="preserve"> </w:t>
            </w:r>
            <w:r>
              <w:rPr/>
              <w:t xml:space="preserve">размещения наземных сооружений и инфраструктуры спутниковой связи, объектов космической деятельности, военных объектов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занятые особо охраняемыми территориями и объектами, городскими лесами, скверами, парками, городскими са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, предназначенные для размещения административных зданий, науки, социального обеспечения, физической культуры и спорт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II. Категория: земли сельскохозяйственного на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">
              <w:r>
                <w:rPr>
                  <w:rStyle w:val="InternetLink"/>
                </w:rPr>
                <w:t>17</w:t>
              </w:r>
            </w:hyperlink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сельскохозяйственного производства, включая производство бахчевых культур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">
              <w:r>
                <w:rPr>
                  <w:rStyle w:val="InternetLink"/>
                </w:rPr>
                <w:t>18</w:t>
              </w:r>
            </w:hyperlink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, предназначенные для несельскохозяйственных целей (для последующего перевода, а также для случаев, не требующих перевода)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IV. Иные категории зем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, предоставленные для рекреационных целей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едатель комитета по управлению</w:t>
      </w:r>
    </w:p>
    <w:p>
      <w:pPr>
        <w:pStyle w:val="Normal"/>
        <w:widowControl w:val="false"/>
        <w:autoSpaceDE w:val="false"/>
        <w:rPr/>
      </w:pPr>
      <w:r>
        <w:rPr/>
        <w:t>муниципальным имуществом                                                                             А.Н. Куряев</w:t>
      </w:r>
    </w:p>
    <w:sectPr>
      <w:headerReference w:type="default" r:id="rId5"/>
      <w:headerReference w:type="first" r:id="rId6"/>
      <w:type w:val="nextPage"/>
      <w:pgSz w:w="11906" w:h="16838"/>
      <w:pgMar w:left="1701" w:right="794" w:gutter="0" w:header="0" w:top="23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Style15">
    <w:name w:val="Цитата"/>
    <w:basedOn w:val="Normal"/>
    <w:qFormat/>
    <w:pPr>
      <w:ind w:left="1418" w:right="-185" w:hanging="1418"/>
      <w:jc w:val="both"/>
    </w:pPr>
    <w:rPr>
      <w:sz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FB5E3DDDFB7F35C80EBD657F198E8A4AC68A98FCD5DEBAB46DB649A5F19424CEC1D91654BA52F0EC74EA3q9F" TargetMode="External"/><Relationship Id="rId4" Type="http://schemas.openxmlformats.org/officeDocument/2006/relationships/hyperlink" Target="consultantplus://offline/ref=9A7FB5E3DDDFB7F35C80EBD657F198E8A4AC68A98FCD5DEBAB46DB649A5F19424CEC1D91654BA52F0EC74EA3q9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4:42:00Z</dcterms:created>
  <dc:creator>Пользователь</dc:creator>
  <dc:description/>
  <cp:keywords/>
  <dc:language>en-US</dc:language>
  <cp:lastModifiedBy>пользователь</cp:lastModifiedBy>
  <cp:lastPrinted>2015-08-27T11:34:00Z</cp:lastPrinted>
  <dcterms:modified xsi:type="dcterms:W3CDTF">2015-09-04T10:38:00Z</dcterms:modified>
  <cp:revision>5</cp:revision>
  <dc:subject/>
  <dc:title/>
</cp:coreProperties>
</file>