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5296" w:hanging="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/>
        <w:t xml:space="preserve">                                                    </w:t>
      </w:r>
    </w:p>
    <w:p>
      <w:pPr>
        <w:pStyle w:val="Style10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6.02.2015</w:t>
        <w:tab/>
        <w:tab/>
        <w:t xml:space="preserve">        №  161-п  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8"/>
          <w:szCs w:val="27"/>
          <w:lang w:val="en-US" w:eastAsia="en-US"/>
        </w:rPr>
      </w:pPr>
      <w:r>
        <w:rPr>
          <w:sz w:val="28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4pt" to="4.6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0" cy="1733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4pt" to="-9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3208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4pt" to="207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3208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4pt" to="206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56" w:hanging="0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16.12.2010 № 1960-п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В соответствии с п. 2 статьи 69 Бюджетного кодекса Российской Федерации, руководствуясь статьями 32, 34, 35 Устава муниципального образования город Новотроицк Оренбургской области:</w:t>
      </w:r>
    </w:p>
    <w:p>
      <w:pPr>
        <w:pStyle w:val="TextBodyIndent"/>
        <w:rPr/>
      </w:pPr>
      <w:r>
        <w:rPr>
          <w:sz w:val="27"/>
          <w:szCs w:val="27"/>
        </w:rPr>
        <w:t>1. Внести в постановление администрации муниципального образования город Новотроицк от 16.12.2010 № 1960 – п «Об утверждении Порядка формирования, финансового обеспечения и оценки выполнения муниципального задания органами местного самоуправления и муниципальными учреждениями» (далее по тексту - Постановление) следующие изменения: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1.1. По всему тексту Постановления слова «экономический отдел» заменить словами «отдел перспективного развития и экономического мониторинга» в соответствующих падежах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g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в сети «Интернет»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3. Контроль   за   исполнением   настоящего   постановления   возложить   на заместителя главы муниципального образования  город Новотроицк по управлению муниципальным имуществом, финансам и экономике                Маутханову Г.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</w:t>
        <w:tab/>
        <w:tab/>
        <w:tab/>
        <w:t xml:space="preserve">                                     Г.Д. Чиж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Разослано: дело, Буфетов Д.В., Маутханова Г.В., ФУ, юридический отдел, главным распорядителям бюджетных средст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итова Ю.В. 62 08 01</w:t>
      </w:r>
    </w:p>
    <w:p>
      <w:pPr>
        <w:pStyle w:val="Normal"/>
        <w:autoSpaceDE w:val="false"/>
        <w:jc w:val="both"/>
        <w:rPr/>
      </w:pPr>
      <w:r>
        <w:rPr/>
        <w:t>М.Н.А.</w:t>
      </w:r>
    </w:p>
    <w:sectPr>
      <w:type w:val="nextPage"/>
      <w:pgSz w:w="11906" w:h="16838"/>
      <w:pgMar w:left="1440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4:54:00Z</dcterms:created>
  <dc:creator>Serg</dc:creator>
  <dc:description/>
  <cp:keywords/>
  <dc:language>en-US</dc:language>
  <cp:lastModifiedBy>пользователь</cp:lastModifiedBy>
  <cp:lastPrinted>2015-02-06T11:29:00Z</cp:lastPrinted>
  <dcterms:modified xsi:type="dcterms:W3CDTF">2015-02-19T03:41:00Z</dcterms:modified>
  <cp:revision>13</cp:revision>
  <dc:subject/>
  <dc:title/>
</cp:coreProperties>
</file>