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6"/>
          <w:szCs w:val="26"/>
        </w:rPr>
        <w:t>24.08.2015</w:t>
      </w:r>
      <w:r>
        <w:rPr>
          <w:sz w:val="20"/>
        </w:rPr>
        <w:t xml:space="preserve">               </w:t>
      </w:r>
      <w:r>
        <w:rPr>
          <w:sz w:val="28"/>
          <w:szCs w:val="28"/>
        </w:rPr>
        <w:t xml:space="preserve">№    </w:t>
      </w:r>
      <w:r>
        <w:rPr>
          <w:sz w:val="26"/>
          <w:szCs w:val="26"/>
        </w:rPr>
        <w:t>1588а-п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О        предоставлении    разрешения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            условно         разрешенный    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вид       использования     земельного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участка   с   кадастровым    номером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56:42:0226006:341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основании заявления от 16.07.2015 Рудича Александра Алексеевича,  зарегистрированного      по      адресу:     Оренбургская     область,     г. Новотроицк,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ул. Уральская, дом 40, кв. 21 об изменении одного вида разрешенного использования земельного участка на другой,  в  соответствии  со  статьей  28   Федерального  закона от 06.10.2003 № 131-ФЗ «Об общих принципах организации местного самоуправления в Российской Федерации», статьями 37, 39 Градостроительного кодекса Российской Федерации, статьями 28, 38 Устава муниципального образования город Новотроицк Оренбургской области, с положением «О публичных слушаниях на территории муниципального образования город Новотроицк», утвержденного решением городского Совета депутатов муниципального образования город Новотроицк Оренбургской области третьего созыва от 21.11.2005 № 38, постановлением администрации муниципального образования город Новотроицк от 03.08.2015 № 1439-п «О назначении публичных слушаний по предоставлению разрешения на условно разрешенный вид использования земельных участков с кадастровыми номерами: 56:42:0226006:339, 56:42:0226006:340, 56:42:0226006:341», с разделом Ж.3.ГЗ статьи 2 том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протокол публичных слушаний по  предоставлению разрешения на условно разрешенный вид использования земельных участков с кадастровыми номерами: 56:42:0226006:339, 56:42:0226006:340, 56:42:0226006:341 от 19.08.2015 и заключение о результатах публичных слушаний по  предоставлению разрешения на условно разрешенный вид использования земельных участков с кадастровыми номерами:  56:42:0226006:339, 56:42:0226006:340, 56:42:0226006:341 от 21.08.2015: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1. Предоставить Рудичу Александру Алексеевичу разрешение на условно разрешенный вид использования земельного участка с местоположением: Оренбургская область, г. Новотроицк, ул. Родимцева, кадастровый номер 56:42:0226006:341: земельный участок, предназначенный для размещения гаражей.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2. Отделу по связям с общественностью администрации муниципального образования     город     Новотроицк     (Рогожина Н.Ф.)   обеспечить    официальное 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опубликование настоящего постановления в газете  «Гвардеец труда» и размещение на официальном  сайте  администрации  муниципального  образования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город  Новотроицк  </w:t>
      </w:r>
      <w:hyperlink r:id="rId3">
        <w:r>
          <w:rPr>
            <w:rStyle w:val="InternetLink"/>
            <w:rFonts w:cs="Times New Roman CYR" w:ascii="Times New Roman CYR" w:hAnsi="Times New Roman CYR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</w:rPr>
          <w:t>.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  <w:lang w:val="en-US"/>
          </w:rPr>
          <w:t>Novotroitsk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</w:rPr>
          <w:t>.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  <w:lang w:val="en-US"/>
          </w:rPr>
          <w:t>org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</w:rPr>
          <w:t>.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в  сети «Интернет» в течение трех дней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  за    исполнением    настоящего    постановления    возложить   на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ого   заместителя     главы    муниципального   образования    город   Новотроицк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машкалова В.А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4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Постановление  вступает в силу после его официального опубликования в газете «Гвардеец труда». </w:t>
      </w:r>
    </w:p>
    <w:p>
      <w:pPr>
        <w:pStyle w:val="TextBody"/>
        <w:tabs>
          <w:tab w:val="clear" w:pos="708"/>
          <w:tab w:val="left" w:pos="0" w:leader="none"/>
        </w:tabs>
        <w:ind w:left="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left="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left="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Новотроицк                                                                                               Г.Д. Чиж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622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Верно.  Главный     специалист    отдела</w:t>
      </w:r>
    </w:p>
    <w:p>
      <w:pPr>
        <w:pStyle w:val="TextBody"/>
        <w:tabs>
          <w:tab w:val="clear" w:pos="708"/>
          <w:tab w:val="left" w:pos="622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рганизационно  -  контрольной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боты     и    делопроизводства                                                 Н.В. Суфиярова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Разослано:  УАКС,   Рудич А.А., дело.</w:t>
      </w:r>
    </w:p>
    <w:p>
      <w:pPr>
        <w:pStyle w:val="Heading1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удометов О.Б. 62 09 3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24.08.2015 П.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23:25:00Z</dcterms:created>
  <dc:creator>comp1</dc:creator>
  <dc:description/>
  <cp:keywords/>
  <dc:language>en-US</dc:language>
  <cp:lastModifiedBy>Пользователь</cp:lastModifiedBy>
  <cp:lastPrinted>2015-08-24T04:37:00Z</cp:lastPrinted>
  <dcterms:modified xsi:type="dcterms:W3CDTF">2015-08-24T00:09:00Z</dcterms:modified>
  <cp:revision>11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