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447675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spacing w:before="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rPr>
          <w:sz w:val="20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17.08.2015                         №  1539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14935</wp:posOffset>
                </wp:positionV>
                <wp:extent cx="2892425" cy="933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изыве граждан Российской </w:t>
                            </w:r>
                          </w:p>
                          <w:p>
                            <w:pPr>
                              <w:pStyle w:val="Normal"/>
                              <w:ind w:left="0" w:right="0" w:first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ции 1988-1997 г.г.</w:t>
                            </w:r>
                          </w:p>
                          <w:p>
                            <w:pPr>
                              <w:pStyle w:val="Normal"/>
                              <w:ind w:left="0" w:right="0" w:first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дения на военную службу </w:t>
                            </w:r>
                          </w:p>
                          <w:p>
                            <w:pPr>
                              <w:pStyle w:val="Normal"/>
                              <w:ind w:left="0" w:right="0" w:first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ктябре-декабре 2015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73.5pt;mso-wrap-distance-left:9.05pt;mso-wrap-distance-right:9.05pt;mso-wrap-distance-top:0pt;mso-wrap-distance-bottom:0pt;margin-top:9.05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first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изыве граждан Российской </w:t>
                      </w:r>
                    </w:p>
                    <w:p>
                      <w:pPr>
                        <w:pStyle w:val="Normal"/>
                        <w:ind w:left="0" w:right="0" w:first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едерации 1988-1997 г.г.</w:t>
                      </w:r>
                    </w:p>
                    <w:p>
                      <w:pPr>
                        <w:pStyle w:val="Normal"/>
                        <w:ind w:left="0" w:right="0" w:first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ождения на военную службу </w:t>
                      </w:r>
                    </w:p>
                    <w:p>
                      <w:pPr>
                        <w:pStyle w:val="Normal"/>
                        <w:ind w:left="0" w:right="0" w:firstLine="2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октябре-декабре 2015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0" w:right="0" w:firstLine="2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0" w:right="0" w:firstLine="2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    Федеральными      законами     Российской    Федерации от 28  марта   1998 года   № 53-ФЗ    «О воинской обязанности  и военной службе», от  25  июля  2002 года   № 113-ФЗ   «Об   альтернативной  гражданской   службе»,  постановлением   Правительства   Российской Федерации от 11 ноября  2006 года № 663 «Об  утверждении  Положения   о  призыве  на   военную  службу граждан   Российской  Федерации», постановлением Правительства Российской Федерации от 4 июля 2013 года № 565, постановлением Правительства Российской Федерации от 1 декабря 2004 года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постановлением Правительства Российской Федерации от 25.02.2003 № 123 «Об утверждении Положения о военно-врачебной экспертизе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обеспечению работы призывной комиссии муниципального образования город Новотроицк согласно приложению 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   медицинских    учреждений,  предназначенных для стационарного (амбулаторного) медицинского обследования (лечения) граждан, направляемых отделом военного комиссариата Оренбургской области по городу Новотроицк во время работы призывной комиссии муниципального образования город Новотроицк в октябре-декабре 2015 года согласно 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учреждений, независимо от форм собственности, расположенных на территории муниципального образования город Новотроицк,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, касающейся призыва на военную служ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есто прохождения медицинского освидетельствования, а также проведения заседаний призывной комиссии муниципального образования в помещении призывного пункта отдела военного комиссариата Оренбургской области по г. Новотроицк по адресу: город Новотроицк, улица Пушкина, дом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начальнику отдела военного комиссариата Оренбургской области по г. Новотроицк Степанову Г.Г.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 Ф.) обеспечить публикацию данного постановления в газете «Гвардеец тру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- руководителя аппарата Грачева Э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64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       Г.Д. Чижова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 Главный  специалист  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онно-контр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боты  и  делопроизводства                                        Н.В. Суфиярова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Грачёв Э.В., отдел военного комиссариата Оренбургской области по г. Новотроицк, отдел МВД России по г. Новотроицку, управление образования администрации муниципального образования город Новотроицк, ГАУЗ «Городская больница №1 г.Новотроицка», ГАУЗ «Городская больница №2 г.Новотроицка», отдел по связям с общественностью, дело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панов Г.Г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. 670754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418" w:right="567" w:gutter="0" w:header="720" w:top="776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.В. 9 экз</w:t>
      </w:r>
      <w:r>
        <w:br w:type="page"/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2741930" cy="12560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25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98.9pt;mso-wrap-distance-left:9.05pt;mso-wrap-distance-right:9.05pt;mso-wrap-distance-top:0pt;mso-wrap-distance-bottom:0pt;margin-top:-1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_______________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лавой муниципального образования город Новотроицк списки и график работы медицинской комиссии для проведения осеннего 2015 года призыв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отдела военного комиссариата Оренбургской области по г. Новотроицк Степанову Г.Г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в помещении призывного пункта отдела военного комиссариата Оренбургской области по г. Новотроицк по адресу: г. Новотроицк,                       ул. Пушкина, 26, призыв на военную службу граждан Российской Федерации, проживающих на территории муниципального образования город Новотроицк, мужского пола в возрасте от 18 до 27 лет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извести работниками отдела военного комиссариата Оренбургской области по г. Новотроицк вручение повесток призывникам под расписку, а также по месту работы (учебы) призывника руководителями, другими должностными лицами (работниками) организаций не позднее, чем за 3 календарных дня до срока, указанного в повестк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едставить главе муниципального образования город Новотроицк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ставить Губернатору - председателю Правительства Оренбургской области Бергу Ю.А. информацию по результатам осеннего призыва до 31 декабря 2015 год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ным врачам государственного автономного учреждения здравоохранения «Городская больница № 1 г. Новотроицка» Перегудову А.В. и государственного автономного учреждения здравоохранения «Городская больница № 2 г. Новотроицка» Шапилову Ю.Н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Укомплектовать медицинскую комиссию основным и резервным составом врачей - специалистов и средним медперсоналом; для работы в медицинской комиссии подобрать наиболее опытных специалистов, имеющих необходимый стаж клинической экспертной практики, с обязательным включением в состав комиссии врачей-психиатров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явку врачей-специалистов, привлекаемых для работы в медицинской комиссии, на инструкторско-методические занятия по плану однодневных инструкторско-методических сборов в отдел военного комиссариата Оренбургской области по г. Новотроицк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оводить госпитализацию граждан, подлежащих призыву на военную службу (кроме экстренных случаев), в период с 01.10.2015  по 31.12.2015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е в отдел военного комиссариата Оренбургской области по г. Новотроицк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, ЭКГ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ачальнику отдела министерства внутренних дел России по г. Новотроицку Михееву С.А.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существлять в соответствии с законодательством работу по обеспечению мероприятий, связанных с призывом граждан на военную служб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поддержание общественного порядка в местах посадки призывников в транспортные средства при отправке на областной сборный пункт (согласно графику отправок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ыделять по письменному обращению начальника отдела военного комиссариата Оренбургской области по г. Новотроицк Степанова Г.Г. одного сотрудника для обеспечения правопорядка  на призывном пункт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и отправке призывников организовать осмотр транспортных средств сотрудниками ГИБДД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предприятий, организаций, учебных заведений находящимся на территории муниципального образования город Новотроицк обеспечить гражданам, подлежащим призыву на военную службу в октябре-декабре 2015 года, возможность своевременной явки по повесткам отдела военного комиссариата Оренбургской области по г. Новотроиц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образования администрации муниципального образования города Новотроицка (Недорезова О.П.) выделить в состав призывной комиссии города представите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руководству государственного казенного учреждения «Центр занятости населения города Новотроицка» (Басюл Л.Я.) выделить в состав призывной комиссии города представите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местителю главы муниципального образования город Новотроицк по социальным вопросам Буфетову Д.В. совместно с председателем комитета по делам молодежи администрации муниципального образования город Новотроицк Комароцким Ю.И. спланировать и провести до 23 октября 2015 года социально-патриотическую акцию «День призывника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оенного комиссариата</w:t>
      </w:r>
    </w:p>
    <w:p>
      <w:pPr>
        <w:sectPr>
          <w:headerReference w:type="default" r:id="rId5"/>
          <w:headerReference w:type="first" r:id="rId6"/>
          <w:type w:val="nextPage"/>
          <w:pgSz w:w="11906" w:h="16820"/>
          <w:pgMar w:left="1418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области по г. Новотроицк                                               Г.Г. Степанов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741930" cy="12877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01.4pt;mso-wrap-distance-left:9.05pt;mso-wrap-distance-right:9.05pt;mso-wrap-distance-top:0pt;mso-wrap-distance-bottom:0pt;margin-top:-9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_______________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учреждений,  предназначенных для стационарного (амбулаторного) медицинского обследования (лечения) граждан, направляемых отделом военного комиссариата Оренбург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г. Новотроицк во время работы призывной комиссии муниципального образования город Новотроицк в октябре-декабре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 xml:space="preserve">Государственное автономное учреждение здравоохранения «Городская </w:t>
      </w:r>
      <w:r>
        <w:rPr>
          <w:bCs/>
          <w:color w:val="000000"/>
          <w:spacing w:val="-8"/>
          <w:sz w:val="28"/>
          <w:szCs w:val="28"/>
        </w:rPr>
        <w:t xml:space="preserve">больница </w:t>
      </w:r>
      <w:r>
        <w:rPr>
          <w:color w:val="000000"/>
          <w:spacing w:val="-8"/>
          <w:sz w:val="28"/>
          <w:szCs w:val="28"/>
        </w:rPr>
        <w:t>№ 1 г. Новотроицка»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Государственное автономное учреждение здравоохранения «Городская бол</w:t>
      </w:r>
      <w:r>
        <w:rPr>
          <w:bCs/>
          <w:color w:val="000000"/>
          <w:spacing w:val="-8"/>
          <w:sz w:val="28"/>
          <w:szCs w:val="28"/>
        </w:rPr>
        <w:t xml:space="preserve">ьница </w:t>
      </w:r>
      <w:r>
        <w:rPr>
          <w:color w:val="000000"/>
          <w:spacing w:val="-8"/>
          <w:sz w:val="28"/>
          <w:szCs w:val="28"/>
        </w:rPr>
        <w:t>№ 2 г. Новотроицка».</w:t>
      </w:r>
    </w:p>
    <w:p>
      <w:pPr>
        <w:pStyle w:val="Normal"/>
        <w:shd w:fill="FFFFFF" w:val="clear"/>
        <w:ind w:left="0" w:right="0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3. Государственное автономное учреждение здравоохранения «Стоматологическая поликлиника г. Новотроицка». 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Государственное бюджетное учреждение здравоохранения «Орский противотуберкулезный диспансер» - «Новотроицкий филиал»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980" w:leader="none"/>
        </w:tabs>
        <w:ind w:left="0" w:right="0"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bCs/>
          <w:color w:val="000000"/>
          <w:spacing w:val="-5"/>
          <w:sz w:val="28"/>
          <w:szCs w:val="28"/>
        </w:rPr>
        <w:t xml:space="preserve">овотроицкий </w:t>
      </w:r>
      <w:r>
        <w:rPr>
          <w:color w:val="000000"/>
          <w:spacing w:val="-5"/>
          <w:sz w:val="28"/>
          <w:szCs w:val="28"/>
        </w:rPr>
        <w:t>кожно-венерологический диспансер».</w:t>
      </w:r>
    </w:p>
    <w:p>
      <w:pPr>
        <w:pStyle w:val="Normal"/>
        <w:shd w:fill="FFFFFF" w:val="clear"/>
        <w:ind w:left="0" w:right="0" w:firstLine="708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color w:val="000000"/>
          <w:spacing w:val="-1"/>
          <w:sz w:val="28"/>
          <w:szCs w:val="28"/>
        </w:rPr>
        <w:t xml:space="preserve">овотроицкий центр по профилактике и борьбе со СПИДом и </w:t>
      </w:r>
      <w:r>
        <w:rPr>
          <w:bCs/>
          <w:color w:val="000000"/>
          <w:spacing w:val="-3"/>
          <w:sz w:val="28"/>
          <w:szCs w:val="28"/>
        </w:rPr>
        <w:t xml:space="preserve">инфекционными </w:t>
      </w:r>
      <w:r>
        <w:rPr>
          <w:color w:val="000000"/>
          <w:spacing w:val="-3"/>
          <w:sz w:val="28"/>
          <w:szCs w:val="28"/>
        </w:rPr>
        <w:t>заболеваниями»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7. Филиал </w:t>
      </w:r>
      <w:r>
        <w:rPr>
          <w:color w:val="000000"/>
          <w:spacing w:val="-6"/>
          <w:sz w:val="28"/>
          <w:szCs w:val="28"/>
        </w:rPr>
        <w:t>государственного бюджетного учреждения здравоохранения «</w:t>
      </w:r>
      <w:r>
        <w:rPr>
          <w:bCs/>
          <w:iCs/>
          <w:color w:val="000000"/>
          <w:spacing w:val="-1"/>
          <w:sz w:val="28"/>
          <w:szCs w:val="28"/>
        </w:rPr>
        <w:t>Оренбу</w:t>
      </w:r>
      <w:r>
        <w:rPr>
          <w:color w:val="000000"/>
          <w:spacing w:val="-1"/>
          <w:sz w:val="28"/>
          <w:szCs w:val="28"/>
        </w:rPr>
        <w:t>ргский областной клинический наркологический диспансер»-                       «Но</w:t>
      </w:r>
      <w:r>
        <w:rPr>
          <w:color w:val="000000"/>
          <w:sz w:val="28"/>
          <w:szCs w:val="28"/>
        </w:rPr>
        <w:t>вотроицкий наркологический диспансер».</w:t>
      </w:r>
    </w:p>
    <w:p>
      <w:pPr>
        <w:pStyle w:val="Normal"/>
        <w:shd w:fill="FFFFFF" w:val="clear"/>
        <w:ind w:left="0" w:right="0"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оенного комиссариата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й области по г. Новотроицк                                               Г.Г. Степанов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20"/>
      <w:pgMar w:left="1418" w:right="567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2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580"/>
      <w:jc w:val="center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0:00Z</dcterms:created>
  <dc:creator>Adm</dc:creator>
  <dc:description/>
  <dc:language>en-US</dc:language>
  <cp:lastModifiedBy/>
  <cp:lastPrinted>2015-08-14T09:28:00Z</cp:lastPrinted>
  <dcterms:modified xsi:type="dcterms:W3CDTF">2015-09-24T02:33:36Z</dcterms:modified>
  <cp:revision>7</cp:revision>
  <dc:subject/>
  <dc:title> </dc:title>
</cp:coreProperties>
</file>