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Heading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</w:rPr>
        <w:t xml:space="preserve">                 №  </w:t>
      </w:r>
      <w:r>
        <w:rPr>
          <w:sz w:val="28"/>
          <w:szCs w:val="28"/>
          <w:lang w:val="en-US"/>
        </w:rPr>
        <w:t>1532-</w:t>
      </w: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573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организации муниципаль-ного дошкольного образова-тельного автономного учрежде-ния «Детский сад № 19 «Березонька» общеразвивающе-го вида с приоритетным осуще-ствлением познавательно-рече-вого развития воспитанников                г. Новотроицка Оренбургской области», муниципального дош-кольного образовательного автономного учреждения «Детс-кий сад  № 36 «Звездочка» ком-пенсирующего вида г. Ново-троицка Оренбургской области»  и муниципального дошкольного образовательного автономного учреждения «Детский сад № 37 «Золотой петушок» комбини-рованного вида г. Новотроицка Оренбургской област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На основании статьи 57, пункта 2 статьи 58 Гражданского кодекса Российской Федерации, главы 3 Порядка создания, реорганизации, изменения типа и ликвидации муниципальных учреждений, утвержденного постановлением администрации муниципального образования город Новотроицк от 16.12.2010 № 1937-п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организовать муниципальное дошкольное образовательное автономное учреждение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е дошкольное образовательное автономное учреждение «Детский сад  № 36 «Звездочка» компенсирующего вида г. Новотроицка Оренбургской области»  и муниципальное дошкольное образовательное автономное учреждение «Детский сад № 37 «Золотой петушок» комбинированного вида               г. Новотроицка Оренбургской области» в форме присоединения муници-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                          г. Новотроицка Оренбургской области» и муниципального дошкольного образовательного автономного учреждения «Детский сад № 36 «Звездочка» компенсирующего вида г. Новотроицка Оренбургской области» к муниципальному дошкольному образовательному автономному учреждению «Детский сад № 37 «Золотой петушок» комбинированного вида                                г. Новотроицка Оренбургской области» с переходом к муниципальному дошкольному образовательному автономному учреждению «Детский сад           № 37 «Золотой петушок» комбинированного вида г. Новотроицка Оренбургской области» прав и обязанностей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36 «Звездочка» компенсирующего вида г. Новотроицка Оренбургской области» основных целей деятельности обоих реорганизуем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ведующей муниципального дошкольного образовательного автономного учреждения «Детский сад № 19 «Березонька»  общеразвивающего вида с приоритетным осуществлением познавательно-речевого развития воспитанников г. Новотроицка Оренбургской области» Ибатуллиной Т.Р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 срок не позднее трех рабочих дней со дня издания настоящего постановления подать сообщение о реорганизации муниципального дош-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-ской области», муниципального дошкольного образовательного автономного учреждения «Детский сад № 36 «Звездочка» компенсирующего вида              г. Но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в межрайонную  инспекцию Федеральной налоговой службы России №  10 по   Оренбургской   области,  Фонд   социального страхования и Пенсионный фонд  Российской Федерации  по  установленным 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сле внесения записи в единый государственный реестр юриди-ческих лиц о начале процедуры реорганизации муниципального дошколь-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-ской области», муниципального дошкольного образовательного автономного учреждения «Детский сад  № 36 «Звездочка» компенсирующего вида г. Но-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опубликовать дважды с   периодичностью один раз в месяц уведомление о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-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и муници-пального дошкольного образовательного автономного учреждения «Детский сад № 37 «Золотой петушок» комбинированного вида г. Новотроицка Орен-бургской области» в установленном порядке в журнале «Вестник государственной регист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-ников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9 «Березонька» общеразвиваю-щего вида с приоритетным осуществлением познавательно-речевого разви-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к муниципальному дошкольному образовательному автономному учрежде-нию «Детский сад № 37 «Золотой петушок» комбинированного вида               г. Новотроицка Оренбург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овести все необходимые со стороны муниципального дошколь-ного образовательного   автономного    учреждения 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-ской области» мероприятия по оформлению и подписанию документов,  необходимых  для  предоставления в  регистрирующий  орган в   установленном порядке сведений в целях внесения в Единый государственный реестр юридических лиц запись о прекращении деятельност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 окончании  оформления документов, утверждения передаточ-ных актов направить в межрайонную инспекцию Федеральной налоговой  службы  России  № 10   по   Оренбургской   области   заявление   о внесении записи о прекращении деятельност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, настоящее постановление, договор о присоединении к муниципальному дошкольному образовательному автономному учрежде-нию «Детский сад № 37 «Золотой петушок» комбинированного вида               г. Новотроицка Оренбургской области»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, передаточный акт, иные необходимые измен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ведующей муниципального дошкольного образовательного автономного учреждения «Детский сад № 37 «Золотой петушок» комбини-рованного вида г. Новотроицка Оренбургской области» Сергеевой Е.В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-ников г. Новотроицка Оренбургской области» и муниципального дошколь-ного образовательного автономного учреждения «Детский сад  № 36             «Звездочка» компенсирующего вида г. Новотроицка Оренбургской области» к муниципальному дошкольному образовательному автономному    учрежде-нию «Детский сад № 37 «Золотой петушок» комбинированного вида г. Но-вотроицка Оренбургской области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2. При необходимости внесения изменения в устав муниципального дошкольного образовательного автономного учреждения «Детский сад         № 37 «Золотой петушок» комбинированного вида г. Новотроицка Оренбургской области» осуществить процедуру внесения соответствующих изменений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3. Обеспечить со стороны муниципального дошкольного образова-тельного автономного учреждения «Детский сад № 37 «Золотой петушок» комбинированного вида г. Новотроицка Оренбургской области» прием вос-питанников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4. На стадии подготовки муниципальным дошкольным образова-тельным автономным учреждением «Детский сад № 37 «Золотой петушок» комбинированного вида г. Новотроицка Оренбургской области»             передаточного акта, договора о присоединении определить потребность в должностях работников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, подготовить новое штатное расписание на дату завершения процедуры реорганизации муниципального дошкольного образовательного автономного учреждения «Детский сад № 37 «Золотой петушок» комбинированного вида                                г. Новотроицка Оренбургской области», муниципального   дошкольного  образовательного  автономного 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  муниципального  дошкольного образовательного автономного учреждения «Детский сад  № 36 «Звездочка» компенсирующего вида г. Новотроицка Оренбург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овести все необходимые со стороны муниципального дошколь-ного   образовательного    автономного   учреждения «Детский сад № 37            «Золотой петушок» комбинированного вида г. Новотроицка Оренбургской области» мероприятия по оформлению и подписанию документов, необхо-димых  для  предоставления в регистрирующий  орган в установленном порядке сведений в целях внесения в Единый государственный реестр юри-дических лиц запись о прекращении деятельности муниципального дошколь-ного образовательного автономного учреждения «Детский сад № 19             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аведующей муниципального дошкольного образовательного авто-номного учреждения «Детский сад  № 36 «Звездочка» компенсирующего вида г. Новотроицка Оренбургской области» Бояркиной А.В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-торов муниципального дошкольного образовательного автономного                     учреждения «Детский сад  № 36 «Звездочка» компенсирующего вида                     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к муниципальному дошкольному образовательному автономному                       учреждению «Детский сад № 37 «Золотой петушок» комбинированного вида                 г. Новотроицка Оренбург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Провести все необходимые со стороны муниципального дошколь-ного образовательного автономного учреждения «Детский сад  № 36             «Звездочка» компенсирующего вида г. Новотроицка Оренбургской области»  мероприятия по оформлению и подписанию документов, необходимых  для  предоставления в  регистрирующий  орган   в   установленном порядке  сведений в целях внесения в Единый государственный реестр юридических лиц запись о прекращении деятельност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Заведующей муниципального дошкольного образовательного авто-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батуллиной Т.Р., заведующей муниципального дошкольного образовательного автономного учреждения «Детский сад  № 36 «Звездочка» компенсирующего вида               г. Новотроицка Оренбургской области» Бояркиной А.В., заведующей муниципального дошкольного образовательного автономного учреждения «Детский сад № 37 «Золотой петушок» комбинированного вида                              г. Новотроицка Оренбургской области» Сергеевой Е.В.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Оформить изменения условий трудовых договоров с работникам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-роицка Оренбургской области», муниципального дошкольного образова-тельного автономного учреждения «Детский сад  № 36 «Звездочка» компен-сирующего вида г. Но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с предварительным письменным извещением работников не           позднее чем за два месяца до изменения таких условий (в отношении работников, чьи должности в штате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после завершения процедуры реорганизации будут сохранены) и провести процедуру сокращения штата работников (в отношении работников, чьи должности в штате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после завершения процедуры реорганизации сохранены не будут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5.2. При принятии решения о сокращении численности или штата работников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-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 и муници-пального дошкольного  образовательного  автономного учреждения «Детский сад № 37 «Золотой петушок» комбинированного вида                               г. Новотроицка Оренбургской области» и возможном расторжении трудовых договоров не позднее чем за два месяца до начала проведения соответствующих мероприятий  в  письменной форме  уведомить об этом органы службы занятости, указав должность, профессию, специальности и квалификационные требования к ним, условия оплаты труда каждого конкретного работник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5.3. После оформления и подписания  передаточного акта и договора  о присоединении представить указанные документы на утверждение Учредителю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управления образования администрации муниципаль-ного образования город Новотроицк Недорезовой О.П.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существлять контроль за соблюдением требований действующего законодательства, прав и интересов воспитанников, их родителей и                 работников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Детский сад  № 36 «Звездочка» компенсирующего вида г. Но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                            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казывать заведующим муниципального дошкольного образова-тельного автономного учреждения «Детский сад № 19 «Березонька» обще-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Детский сад  № 36 «Звездочка» компенсирующего вида г. Но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содействие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е реорганизации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,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и муниципального дошкольного образовательного автономного учреждения «Детский сад № 37 «Золотой петушок» комбинированного вида г. Новотроицка Оренбургской области» в форме присоединения муниципального дошкольного образовательного автономного учреждения «Детский сад № 19 «Березонька» общеразвивающего вида с приоритетным осуществлением познавательно-речевого развития воспитанников г. Новотроицка Оренбургской области» и муниципального дошкольного образовательного автономного учреждения «Детский сад  № 36 «Звездочка» компенсирующего вида г. Новотроицка Оренбургской области» к муниципальному дошкольному образовательному автономному учреждению «Детский сад № 37 «Золотой петушок» комбинированного вида г. Новотроицка Оренбург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«Интернет» в течение пяти рабочих дней после подписания настоящего постановления. </w:t>
      </w:r>
    </w:p>
    <w:p>
      <w:pPr>
        <w:pStyle w:val="TextBody"/>
        <w:ind w:firstLine="708"/>
        <w:rPr/>
      </w:pPr>
      <w:r>
        <w:rPr/>
        <w:t>8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после его подписания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Буфетов Д.В., управление  образования, МКУ «МЦО МО город Новотроицк» в дело, юридический отдел, ОСО, ИФНС № 10 по Оренбургской области - 5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Недорезова О.П. 62-03-26</w:t>
      </w:r>
    </w:p>
    <w:p>
      <w:pPr>
        <w:pStyle w:val="TextBody"/>
        <w:ind w:firstLine="705"/>
        <w:rPr/>
      </w:pPr>
      <w:r>
        <w:rPr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eastAsia="Calibri"/>
      <w:b/>
      <w:bCs/>
      <w:sz w:val="22"/>
      <w:szCs w:val="22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szCs w:val="28"/>
      <w:lang w:val="ru-RU" w:bidi="ar-SA"/>
    </w:rPr>
  </w:style>
  <w:style w:type="character" w:styleId="21">
    <w:name w:val="Основной текст 2 Знак"/>
    <w:basedOn w:val="Style1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8:00Z</dcterms:created>
  <dc:creator>jurist3</dc:creator>
  <dc:description/>
  <cp:keywords/>
  <dc:language>en-US</dc:language>
  <cp:lastModifiedBy>пользователь</cp:lastModifiedBy>
  <cp:lastPrinted>2015-08-17T11:59:00Z</cp:lastPrinted>
  <dcterms:modified xsi:type="dcterms:W3CDTF">2015-08-17T10:26:00Z</dcterms:modified>
  <cp:revision>128</cp:revision>
  <dc:subject/>
  <dc:title>                                                                                                              </dc:title>
</cp:coreProperties>
</file>