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08.2015            № 1524-п 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4.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5545</wp:posOffset>
                </wp:positionH>
                <wp:positionV relativeFrom="paragraph">
                  <wp:posOffset>11747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9.25pt" to="206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747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5pt" to="207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-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6200</wp:posOffset>
                </wp:positionV>
                <wp:extent cx="2762250" cy="13004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02.4pt;mso-wrap-distance-left:9.05pt;mso-wrap-distance-right:9.05pt;mso-wrap-distance-top:0pt;mso-wrap-distance-bottom:0pt;margin-top: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 первого секретаря городского комитета Коммунистической партии Российской Федерации Иванова А.А. от 10.08.2015 о проведении 15.08.2015 пикетов с целью информирования граждан о программе партии «Коммунистическая партия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15.08.2015 с 11:00 до 14:00 часов на остановк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елезнодорож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ни М.Корец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ни Гагар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вотроиц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- 5 (пять) человек на останов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. Отделу  Министерства   внутренних  дел  Российской  Федерации   по  городу  Новотроицку  (Серков И.В.)   назначить   уполномоченного  представителя  органа  внутренних  дел  с  целью  обеспечения  общественного порядка  и безопасности граждан в оговор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  общественный    порядок   и   безопасность  граждан   при   проведении пикетов,  сохранность   имущества,   соблюдение   нормы    предельной   заполняемости   территории   в  местах  проведения  пикетов и организацию медицинской аптечки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5-08-13T14:17:00Z</cp:lastPrinted>
  <dcterms:modified xsi:type="dcterms:W3CDTF">2015-08-13T10:31:00Z</dcterms:modified>
  <cp:revision>432</cp:revision>
  <dc:subject/>
  <dc:title>            </dc:title>
</cp:coreProperties>
</file>