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</w:t>
      </w:r>
    </w:p>
    <w:p>
      <w:pPr>
        <w:pStyle w:val="Normal"/>
        <w:rPr/>
      </w:pPr>
      <w:r>
        <w:rPr/>
        <w:t xml:space="preserve">           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Style12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администрации муниципального образования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город Новотроиц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08.2015           №  1512-п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4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>
          <w:trHeight w:val="180" w:hRule="atLeast"/>
        </w:trPr>
        <w:tc>
          <w:tcPr>
            <w:tcW w:w="4140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О внесении изменений в поста-новление администрации муни-ципального образования город Новотроицк от 06.07.2015                 № 1192-п 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Style11"/>
        <w:spacing w:before="0" w:after="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Руководствуясь статьями 28, 38 Устава муниципального образования город Новотроицк Оренбургской области:</w:t>
      </w:r>
    </w:p>
    <w:p>
      <w:pPr>
        <w:pStyle w:val="TextBody"/>
        <w:rPr>
          <w:szCs w:val="28"/>
        </w:rPr>
      </w:pPr>
      <w:r>
        <w:rPr>
          <w:szCs w:val="28"/>
        </w:rPr>
        <w:tab/>
        <w:t>1. Внести в постановление администрации муниципального образования город Новотроицк от 06.07.2015 № 1192-п «О создании комиссии по оценке  последствий принятия решения о реорганизации муниципального дошкольного образовательного автономного               учреждения «Детский сад № 19 «Березонька» общеразвивающего вида с приоритетным осуществлением познавательно-речевого развития воспитанников г. Новотроицка Оренбургской области», муниципального дошкольного образовательного автономного учреждения «Детский                   сад  № 36 «Звездочка» компенсирующего вида г. Новотроицка          Оренбургской области»  и муниципального дошкольного образовательного автономного учреждения «Детский сад № 37 «Золотой петушок» комбинированного вида г. Новотроицка Оренбургской области» (далее по тесту – постановление)  следующие изменения:</w:t>
      </w:r>
    </w:p>
    <w:p>
      <w:pPr>
        <w:pStyle w:val="TextBody"/>
        <w:rPr>
          <w:szCs w:val="28"/>
        </w:rPr>
      </w:pPr>
      <w:r>
        <w:rPr>
          <w:szCs w:val="28"/>
        </w:rPr>
        <w:tab/>
        <w:t>1.1. Приложение № 2 к постановлению «Состав комиссии по               оценке последствий принятия решения о реорганизации муниципального дошкольного образовательного автономного учреждения «Детский сад             № 19 «Березонька» общеразвивающего вида с приоритетным осуществлением познавательно-речевого развития воспитанников                         г. Новотроицка Оренбургской области», муниципального дошкольного образовательного автономного учреждения «Детский сад  № 36   «Звездочка» компенсирующего вида г. Новотроицка Оренбургской области» и муниципального дошкольного образовательного автономного учреждения «Детский сад № 37 «Золотой петушок» комбинированного вида                        г. Новотроицка Оренбургской области» изложить в новой редакции согласно приложению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Рогожина Н.Ф.) обеспечить опубликование   настоящего   постановления   в  газете  «Гвардеец   труда»  и 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стить    на     официальном    сайте     администрации     муниципального образования город Новотроицк в сети «Интернет»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novotroitsk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TextBody"/>
        <w:ind w:firstLine="705"/>
        <w:rPr>
          <w:szCs w:val="28"/>
        </w:rPr>
      </w:pPr>
      <w:r>
        <w:rPr>
          <w:szCs w:val="28"/>
        </w:rPr>
        <w:t>4. Постановление вступает в силу после его официального опубликования в городской газете «Гвардеец труд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муниципального образования                                             </w:t>
      </w:r>
    </w:p>
    <w:p>
      <w:pPr>
        <w:pStyle w:val="2"/>
        <w:tabs>
          <w:tab w:val="clear" w:pos="708"/>
          <w:tab w:val="left" w:pos="721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 xml:space="preserve">          Г.Д.Чиж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708"/>
          <w:tab w:val="left" w:pos="7215" w:leader="none"/>
        </w:tabs>
        <w:spacing w:lineRule="auto" w:line="240"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ер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о- контрольной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делопроизводства</w:t>
        <w:tab/>
        <w:tab/>
        <w:tab/>
        <w:tab/>
        <w:tab/>
        <w:tab/>
        <w:tab/>
        <w:t xml:space="preserve">     Н.В. Суфиярова</w:t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едорезова О.П. 62-03-26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3 экз.</w:t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>Разослано: Буфетов Д.В., Маутханова Г.В., Рогожина Н.Ф., дело - 5, юридический отдел, членам комиссии – 14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Прилож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город Новотроицк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>от  11.08.2015  №  1512-п</w:t>
      </w:r>
      <w:r>
        <w:rPr/>
        <w:tab/>
        <w:tab/>
        <w:tab/>
        <w:tab/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2160" w:hanging="0"/>
        <w:rPr/>
      </w:pPr>
      <w:r>
        <w:rPr/>
        <w:tab/>
        <w:tab/>
        <w:tab/>
        <w:tab/>
        <w:t xml:space="preserve">Приложение 2 к постановлению </w:t>
        <w:tab/>
        <w:tab/>
        <w:tab/>
        <w:tab/>
        <w:tab/>
        <w:t xml:space="preserve">администрации муниципального </w:t>
        <w:tab/>
        <w:tab/>
        <w:tab/>
        <w:tab/>
        <w:tab/>
        <w:t>образования город Новотроицк</w:t>
        <w:tab/>
        <w:tab/>
        <w:tab/>
        <w:tab/>
        <w:tab/>
        <w:t>от 06.07.2015  № 1192-п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омиссии по оценке последствий принятия решения о реорганизации муниципального дошкольного образовательного автономного учреждения «Детский сад № 19 «Березонька» общеразвивающего вида с приоритетным осуществлением познавательно-речевого развития воспитанников                          г. Новотроицка Оренбургской области», муниципального дошкольного образовательного автономного учреждения «Детский сад  № 36 «Звездочка» компенсирующего вида г. Новотроицка Оренбургской области»  и муниципального дошкольного образовательного автономного учреждения «Детский сад № 37 «Золотой петушок» комбинированного вида                                  г. Новотроицка Оренбургской области»</w:t>
      </w:r>
    </w:p>
    <w:tbl>
      <w:tblPr>
        <w:tblW w:w="1007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7485"/>
      </w:tblGrid>
      <w:tr>
        <w:trPr/>
        <w:tc>
          <w:tcPr>
            <w:tcW w:w="258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фетов Д.В.</w:t>
            </w:r>
          </w:p>
        </w:tc>
        <w:tc>
          <w:tcPr>
            <w:tcW w:w="7485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муниципального образования город Новотроицк по социальным вопросам, председатель Комиссии.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тханова Г.В.</w:t>
            </w:r>
          </w:p>
        </w:tc>
        <w:tc>
          <w:tcPr>
            <w:tcW w:w="7485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муниципального образования город Новотроицк по управлению муниципальным имуществом, финансам и экономике, заместитель председателя Комиссии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71" w:type="dxa"/>
            <w:gridSpan w:val="2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2520" w:hanging="2562"/>
              <w:rPr/>
            </w:pPr>
            <w:r>
              <w:rPr/>
              <w:t>Члены комиссии: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резова О.П.</w:t>
            </w:r>
          </w:p>
        </w:tc>
        <w:tc>
          <w:tcPr>
            <w:tcW w:w="7485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ения образования администрации муниципального образования город Новотроицк;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2520" w:hanging="2520"/>
              <w:rPr/>
            </w:pPr>
            <w:r>
              <w:rPr/>
              <w:t>Танаева Л.В.</w:t>
            </w:r>
          </w:p>
        </w:tc>
        <w:tc>
          <w:tcPr>
            <w:tcW w:w="7485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4111" w:leader="none"/>
                <w:tab w:val="left" w:pos="4253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финансового управления администрации муниципального образования город Новотроицк;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цева И.А.</w:t>
            </w:r>
          </w:p>
        </w:tc>
        <w:tc>
          <w:tcPr>
            <w:tcW w:w="7485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4111" w:leader="none"/>
                <w:tab w:val="left" w:pos="4253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юридического отдела администрации муниципального образования город Новотроицк;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uppressAutoHyphens w:val="tru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чева В.А.</w:t>
            </w:r>
          </w:p>
        </w:tc>
        <w:tc>
          <w:tcPr>
            <w:tcW w:w="7485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4111" w:leader="none"/>
                <w:tab w:val="left" w:pos="4253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управления образования администрации муниципального образования город Новотроицк;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uppressAutoHyphens w:val="tru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скаев С.В.</w:t>
            </w:r>
          </w:p>
        </w:tc>
        <w:tc>
          <w:tcPr>
            <w:tcW w:w="7485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4111" w:leader="none"/>
                <w:tab w:val="left" w:pos="4253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комитета по управлению муниципальным имуществом администрации муниципального образования город Новотроицк;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uppressAutoHyphens w:val="tru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кина Т.Ю.</w:t>
            </w:r>
          </w:p>
        </w:tc>
        <w:tc>
          <w:tcPr>
            <w:tcW w:w="7485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4111" w:leader="none"/>
                <w:tab w:val="left" w:pos="4253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иректор муниципального казенного учреждения «Многофункциональный           центр               обслуживания </w:t>
            </w:r>
          </w:p>
          <w:p>
            <w:pPr>
              <w:pStyle w:val="Normal"/>
              <w:tabs>
                <w:tab w:val="clear" w:pos="708"/>
                <w:tab w:val="left" w:pos="3969" w:leader="none"/>
                <w:tab w:val="left" w:pos="4111" w:leader="none"/>
                <w:tab w:val="left" w:pos="4253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  <w:tab w:val="left" w:pos="4111" w:leader="none"/>
                <w:tab w:val="left" w:pos="4253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  <w:tab w:val="left" w:pos="4111" w:leader="none"/>
                <w:tab w:val="left" w:pos="4253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образовательных учреждений                                   г. Новотроицка» (по согласованию);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шина Е.В.</w:t>
            </w:r>
          </w:p>
        </w:tc>
        <w:tc>
          <w:tcPr>
            <w:tcW w:w="7485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бухгалтер муниципального казенного учреждения «Многофункциональный центр обслуживания муниципальных образовательных учреждений                                   г. Новотроицка» (по согласованию);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зиенко Н.И.</w:t>
            </w:r>
          </w:p>
        </w:tc>
        <w:tc>
          <w:tcPr>
            <w:tcW w:w="7485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Новотроицкой городской организации профсоюза работников народного образования и науки Российской Федерации (по согласованию);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батуллина Т.Р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5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ведующая муниципального дошкольного образовательного автономного учреждения «Детский сад                № 19 «Березонька» общеразвивающего вида с                 приоритетным осуществлением познавательно-речевого развития воспитанников г. Новотроицка Оренбургской области» (по согласованию);  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яркина А.В.</w:t>
            </w:r>
          </w:p>
        </w:tc>
        <w:tc>
          <w:tcPr>
            <w:tcW w:w="7485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едующая муниципального дошкольного образовательного автономного учреждения «Детский сад                       № 36 «Звездочка» компенсирующего вида г. Новотроицка Оренбургской области» (по согласованию);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а Е.В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жатаева Н.П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кова Н.Г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нжагалиева Б.У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5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заведующая муниципального дошкольного образовательного автономного учреждения «Детский сад                  № 37 «Золотой петушок» комбинированного вида                             г. Новотроицка Оренбургской области» (по согласованию)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едставитель родительского комитета муниципального дошкольного образовательного автономного учреждения «Детский сад № 19 «Березонька» общеразвивающего вида с                 приоритетным осуществлением познавательно-речевого развития воспитанников г. Новотроицка Оренбургской области» (по согласованию);  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представитель родительского комитета муниципального дошкольного образовательного автономного учреждения «Детский сад  № 36 «Звездочка» компенсирующего вида                  г. Новотроицка Оренбургской области» (по согласованию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представитель родительского комитета муниципального дошкольного образовательного автономного учреждения «Детский сад № 37 «Золотой петушок» комбинированного вида г. Новотроицка Оренбургской области» (по согласованию)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образования 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ind w:hanging="540"/>
        <w:rPr/>
      </w:pPr>
      <w:r>
        <w:rPr>
          <w:sz w:val="28"/>
          <w:szCs w:val="28"/>
        </w:rPr>
        <w:t>образования город Новотроицк</w:t>
        <w:tab/>
        <w:tab/>
        <w:tab/>
        <w:tab/>
        <w:tab/>
        <w:t xml:space="preserve">   </w:t>
        <w:tab/>
        <w:t xml:space="preserve">   О.П. Недорез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8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3">
    <w:name w:val="Заголовок 3 Знак"/>
    <w:basedOn w:val="Style10"/>
    <w:qFormat/>
    <w:rPr>
      <w:b/>
      <w:sz w:val="28"/>
      <w:lang w:val="ru-RU" w:bidi="ar-SA"/>
    </w:rPr>
  </w:style>
  <w:style w:type="character" w:styleId="4">
    <w:name w:val="Заголовок 4 Знак"/>
    <w:basedOn w:val="Style10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3:08:00Z</dcterms:created>
  <dc:creator>jurist3</dc:creator>
  <dc:description/>
  <cp:keywords/>
  <dc:language>en-US</dc:language>
  <cp:lastModifiedBy>пользователь</cp:lastModifiedBy>
  <cp:lastPrinted>2015-08-11T14:07:00Z</cp:lastPrinted>
  <dcterms:modified xsi:type="dcterms:W3CDTF">2015-08-13T10:45:00Z</dcterms:modified>
  <cp:revision>64</cp:revision>
  <dc:subject/>
  <dc:title>ПОСТАНОВЛЕНИЕ</dc:title>
</cp:coreProperties>
</file>