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08.2015                      № 1501-п         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3067" w:hRule="atLeast"/>
        </w:trPr>
        <w:tc>
          <w:tcPr>
            <w:tcW w:w="42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город Новотроицк от 29.04.2015 № 658-п (в редакции постановления администрации муниципального образования город Новотроицк от 10.07.2015 № 1281-п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sz w:val="28"/>
            <w:szCs w:val="28"/>
          </w:rPr>
          <w:t xml:space="preserve">статей </w:t>
        </w:r>
      </w:hyperlink>
      <w:r>
        <w:rPr>
          <w:sz w:val="28"/>
          <w:szCs w:val="28"/>
        </w:rPr>
        <w:t>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остановление администрации муниципального образования город Новотроицк от 29.04.2015 № 658-п  «Об  утверждении Примерного </w:t>
      </w:r>
      <w:hyperlink w:anchor="Par45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 xml:space="preserve">я </w:t>
      </w:r>
      <w:r>
        <w:rPr>
          <w:bCs/>
          <w:sz w:val="28"/>
          <w:szCs w:val="28"/>
        </w:rPr>
        <w:t>об оплате труда работников муниципальных образовательных учреждений муниципального образования город Новотроицк, реализующих муниципальные услуги: «</w:t>
      </w:r>
      <w:r>
        <w:rPr>
          <w:sz w:val="28"/>
          <w:szCs w:val="28"/>
        </w:rPr>
        <w:t>Предоставление общедоступного бесплатного дошкольного образования» и «Предоставление услуги присмотр и уход за детьми, являющимися воспитанниками  образовательных учреждений, подведомственных управлению образования администрации муниципального образования город Новотроицк» (в редакции постановления администрации муниципального образования город Новотроицк от 10.07.2015 № 1281-п «О внесении изменений в постановление администрации  муниципального образования город Новотроицк от 29.04.2015 № 658-п (в редакции постановления администрации муниципального образования город Новотроицк от 29.05.2015 № 873-п) (далее - постановление)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2 постановления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2. Руководителям муниципальных образовательных (общеобразовательных) учреждений муниципального образования город Новотроицк, реализующих </w:t>
      </w:r>
      <w:r>
        <w:rPr>
          <w:bCs/>
          <w:sz w:val="28"/>
          <w:szCs w:val="28"/>
        </w:rPr>
        <w:t>муниципальные услуги: «</w:t>
      </w:r>
      <w:r>
        <w:rPr>
          <w:sz w:val="28"/>
          <w:szCs w:val="28"/>
        </w:rPr>
        <w:t xml:space="preserve">Предоставление общедоступного бесплатного дошкольного образования» и «Предоставление услуги присмотр и уход за детьми, являющимися воспитанниками  образовательных учреждений, подведомственных управлению образования администрации муниципального образования город Новотроицк»                          в  срок до 01 октября 2015 года  самостоятельно  разработать  и  представить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гласование в Управление образования администрации муниципального образования город Новотроицк локально-нормативный  акт  по  учреждению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ующий оплату труда работников учреждения, с учетом настоящего Примерного </w:t>
      </w:r>
      <w:hyperlink w:anchor="Par45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Рогожина Н. Ф.) обеспечить     официальное  опубликование настоящего    постановления      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ab/>
        <w:t xml:space="preserve">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дело -5, Буфетов Д.В., управление образования, юридический отдел, финансовое управление, Рогожина Н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резова О.П. 62 03 26</w:t>
      </w:r>
    </w:p>
    <w:p>
      <w:pPr>
        <w:pStyle w:val="Normal"/>
        <w:rPr/>
      </w:pPr>
      <w:r>
        <w:rPr>
          <w:sz w:val="28"/>
          <w:szCs w:val="28"/>
        </w:rPr>
        <w:t>10 экз.</w:t>
      </w:r>
    </w:p>
    <w:sectPr>
      <w:type w:val="nextPage"/>
      <w:pgSz w:w="11906" w:h="16838"/>
      <w:pgMar w:left="1701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CB6DE79201EA725D0020BF6200724E22A6C7E77625971F4E0D6AA53D3BC85A088544609DABBC2CFA0045FGC6BF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06:00Z</dcterms:created>
  <dc:creator>jurist3</dc:creator>
  <dc:description/>
  <cp:keywords/>
  <dc:language>en-US</dc:language>
  <cp:lastModifiedBy>пользователь</cp:lastModifiedBy>
  <cp:lastPrinted>2015-08-20T14:11:00Z</cp:lastPrinted>
  <dcterms:modified xsi:type="dcterms:W3CDTF">2015-08-24T11:33:00Z</dcterms:modified>
  <cp:revision>68</cp:revision>
  <dc:subject/>
  <dc:title>                                                        </dc:title>
</cp:coreProperties>
</file>