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4630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6.9pt" to="450.4pt,1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7.08.2015              №   1483-п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68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0.35pt" to="203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69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0.35pt" to="204.7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знании утратившим силу постановления администрации муниципального образования город Новотроицк от 23.01.2014 № 108-п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b w:val="false"/>
          <w:bCs w:val="false"/>
          <w:sz w:val="27"/>
          <w:szCs w:val="27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знать утратившим силу постановление администрации муниципального образования город Новотроицк от  </w:t>
        <w:tab/>
        <w:t xml:space="preserve">23.01.2014  № 108-п «Об утверждении стандарта качества муниципальной услуги  «Предоставление земельных участков, находящихся на территории муниципального образования город Новотроицк, для целей не связанных со строительством»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Контроль  за  исполнением   данного  постановления  возложить  на  заместителя главы муниципального образования город Новотроицк по управлению  муниципальным  имуществом,  финансам  и  экономике Маутханову Г.В. </w:t>
      </w:r>
    </w:p>
    <w:p>
      <w:pPr>
        <w:pStyle w:val="21"/>
        <w:tabs>
          <w:tab w:val="clear" w:pos="708"/>
          <w:tab w:val="left" w:pos="142" w:leader="none"/>
          <w:tab w:val="left" w:pos="709" w:leader="none"/>
        </w:tabs>
        <w:ind w:left="795" w:right="-185" w:hanging="86"/>
        <w:rPr/>
      </w:pPr>
      <w:r>
        <w:rPr>
          <w:szCs w:val="28"/>
        </w:rPr>
        <w:t>3. Постановление    вступает     в    силу     после    его    официального</w:t>
      </w:r>
    </w:p>
    <w:p>
      <w:pPr>
        <w:pStyle w:val="21"/>
        <w:tabs>
          <w:tab w:val="clear" w:pos="708"/>
          <w:tab w:val="left" w:pos="142" w:leader="none"/>
          <w:tab w:val="left" w:pos="709" w:leader="none"/>
        </w:tabs>
        <w:ind w:right="-185" w:hanging="0"/>
        <w:rPr/>
      </w:pPr>
      <w:r>
        <w:rPr>
          <w:szCs w:val="28"/>
        </w:rPr>
        <w:t>опубликования в газете «Гвардеец Труда»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6804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6804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6804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Глава муниципального образования  </w:t>
      </w:r>
    </w:p>
    <w:p>
      <w:pPr>
        <w:pStyle w:val="Heading4"/>
        <w:tabs>
          <w:tab w:val="clear" w:pos="708"/>
          <w:tab w:val="left" w:pos="6804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город Новотроицк                                                                    Г.Д. Чижова</w:t>
      </w:r>
    </w:p>
    <w:p>
      <w:pPr>
        <w:pStyle w:val="Style14"/>
        <w:ind w:left="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Главный специалист отдел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контрольной работы  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                                                                          Н.В. Суфияров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Разослано: дело, Немашкалову В.А., Маутхановой Г.В.,  Китовой Ю.В.  Зайцевой И.А. – 2 экз., Рогожиной Н.Ф., Куряеву А.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.Н. Куря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2-00-1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0 экз.</w:t>
      </w:r>
    </w:p>
    <w:p>
      <w:pPr>
        <w:pStyle w:val="22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23:00Z</dcterms:created>
  <dc:creator>Пользователь</dc:creator>
  <dc:description/>
  <cp:keywords/>
  <dc:language>en-US</dc:language>
  <cp:lastModifiedBy>пользователь</cp:lastModifiedBy>
  <cp:lastPrinted>2015-08-24T08:41:00Z</cp:lastPrinted>
  <dcterms:modified xsi:type="dcterms:W3CDTF">2015-09-02T11:28:00Z</dcterms:modified>
  <cp:revision>3</cp:revision>
  <dc:subject/>
  <dc:title>            </dc:title>
</cp:coreProperties>
</file>