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62860</wp:posOffset>
            </wp:positionH>
            <wp:positionV relativeFrom="paragraph">
              <wp:posOffset>-2667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tabs>
          <w:tab w:val="clear" w:pos="708"/>
          <w:tab w:val="left" w:pos="1400" w:leader="none"/>
          <w:tab w:val="center" w:pos="4859" w:leader="none"/>
        </w:tabs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</w:p>
    <w:p>
      <w:pPr>
        <w:pStyle w:val="Normal"/>
        <w:rPr/>
      </w:pPr>
      <w:r>
        <w:rPr/>
        <w:t xml:space="preserve">     </w:t>
      </w:r>
      <w:r>
        <w:rPr/>
        <w:t>05.08.2015         №    1476-п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21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0.35pt" to="229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29.1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5080</wp:posOffset>
                </wp:positionV>
                <wp:extent cx="2857500" cy="9874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87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образования город Новотроицк  от 30.06.2015 № 1140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77.75pt;mso-wrap-distance-left:9.05pt;mso-wrap-distance-right:9.05pt;mso-wrap-distance-top:0pt;mso-wrap-distance-bottom:0pt;margin-top:0.4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образования город Новотроицк  от 30.06.2015 № 1140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илищного кодекса Российской Федерации,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Приказа Минэнерго России от 12.03.2013 № 103 «Об утверждении Правил оценки готовности к отопительному периоду», Постановления Правительства Оренбургской области от 21.05.2015 № 386-п «О подготовке жилищно-коммунального хозяйства и объектов социальной сферы области к работе в осенне-зимний период 2015/2016 года», в целях своевременной и качественной подготовки жилищно-коммунального хозяйства и объектов социальной сферы муниципального образования город Новотроицк к работе в осенне-зимний период 2015-2016 гг., руководствуясь статьями 28, 38 Устава муниципального образования город Новотроицк Оренбургской област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30.06.2015 № 1140-п «О создании комиссии для оценки готовности жилищно-коммунального хозяйства и объектов социальной сферы к работе в осенне-зимний период 2015-2016 гг.» (далее – постановление) следующие изменения: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 № 2 к постановлению слова «начальник абонентского отдела» заменить на слова «начальник энергоцеха»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 xml:space="preserve">   </w:t>
        <w:tab/>
        <w:tab/>
        <w:t xml:space="preserve">     </w:t>
        <w:tab/>
        <w:tab/>
        <w:t xml:space="preserve">   </w:t>
        <w:tab/>
        <w:t>В.А. Немашкалов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и делопроизводства                                                             Н.В. Суфияр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78" w:top="38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39:00Z</dcterms:created>
  <dc:creator>Пользователь</dc:creator>
  <dc:description/>
  <cp:keywords/>
  <dc:language>en-US</dc:language>
  <cp:lastModifiedBy>1</cp:lastModifiedBy>
  <cp:lastPrinted>2015-08-04T10:27:00Z</cp:lastPrinted>
  <dcterms:modified xsi:type="dcterms:W3CDTF">2015-08-07T06:39:00Z</dcterms:modified>
  <cp:revision>2</cp:revision>
  <dc:subject/>
  <dc:title>            </dc:title>
</cp:coreProperties>
</file>