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8780" cy="519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9" r="-8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708"/>
          <w:tab w:val="left" w:pos="9072" w:leader="none"/>
        </w:tabs>
        <w:ind w:left="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3"/>
        <w:tabs>
          <w:tab w:val="clear" w:pos="708"/>
          <w:tab w:val="left" w:pos="9072" w:leader="none"/>
        </w:tabs>
        <w:ind w:left="2832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 Новотроицк</w:t>
      </w:r>
    </w:p>
    <w:p>
      <w:pPr>
        <w:pStyle w:val="Normal"/>
        <w:jc w:val="both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44" w:hanging="0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03.08.2015                 №  1450-п</w:t>
      </w:r>
    </w:p>
    <w:p>
      <w:pPr>
        <w:pStyle w:val="Normal"/>
        <w:ind w:right="544" w:hanging="0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jc w:val="both"/>
        <w:rPr/>
      </w:pPr>
      <w:r>
        <w:rPr>
          <w:sz w:val="25"/>
          <w:szCs w:val="25"/>
        </w:rPr>
        <w:t xml:space="preserve">    </w:t>
      </w:r>
      <w:r>
        <w:rPr>
          <w:sz w:val="28"/>
          <w:szCs w:val="28"/>
        </w:rPr>
        <w:t>О создании координационного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ргана по реализации </w:t>
      </w:r>
    </w:p>
    <w:p>
      <w:pPr>
        <w:pStyle w:val="Normal"/>
        <w:ind w:left="-180" w:hanging="0"/>
        <w:jc w:val="both"/>
        <w:rPr>
          <w:rStyle w:val="12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роприятий</w:t>
      </w: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>муниципально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«Развитие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а и регулир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ынков сельскохозяй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укции, сырь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ольствия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5-2020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№ 129-13 от 14.02.2013 года между Министерством сельского хозяйства, пищевой и перерабатывающей промышленности Оренбургской области и муниципальным образованием город Новотроицк о реализации мероприятий государственной программы «Развития сельского хозяйства и регулирование рынков сельскохозяйственной продукции, сырья и продовольствия на 2013-2020 годы», утвержденной постановлением Правительства Оренбургской области № 751-пп от 31.08.2012 года</w:t>
      </w: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>и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Координационный орган по реализации мероприятий муниципальной программы «Развитие сельского хозяйства и регулирование рынков сельскохозяйственной продукции, сырья и продовольствия муниципального образования город Новотроицк на 2015-2020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ординационном органе по реализации мероприятий муниципальной программы  «Развитие сельского хозяйства и регулирование рынков сельскохозяйственной продукции, сырья и продовольствия муниципального образования город Новотроицк на 2015-2020 годы» согласно приложению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ординационного органа по реализации мероприятий муниципальной программы «Развитие сельского хозяйства и регулирование рынков сельскохозяйственной продукции, сырья и продовольствия муниципального образования город Новотроицк на 2015-2020 годы» согласно приложению № 2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Отделу  по связям с общественностью администрации  муниципального образования город Новотроицк (Рогожина Н.Ф.) обеспечить официальное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</w:rPr>
          <w:t>www.novotroitsk.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5. Контроль за  исполнением настоящего  постановления  возложить  на первого заместителя  главы  муниципального  образования  город  Новотроицк  Немашкалова В.А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6. Постановл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В.А. Немаш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организационно-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контрольной работы и делопроизводства                                     Н.В.Суфияр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Немашкалов В.А., Маутханова Г.В., сельскохозяйственный отдел, прокуратура, юридический отдел, НГАСНО, ОСО, дело – 2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очерга Е.П. 67-71-78 9 эк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город Новотроиц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от    03.08.2015  №  1450-п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ординационном органе по реализации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сельского хозяйства и регул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ынков сельскохозяйственной продукции, сырья и продовольствия муниципального образования 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t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1.1. Координационный орган по реализации мероприятий муниципальной программы «Развития сельского хозяйства и регулирования рынков сельскохозяйственной продукции, сырья и продовольствия муниципального образования город Новотроицк на 2015 - 2020 годы (далее - координационный орган, муниципальная программа) на территории муниципального образования город Новотроицк (далее – муниципальное образование) создан в целях обеспечения согласованных действий органов государственной власти и органов местного самоуправления в муниципальном образовании по реализации мероприятий муниципальной  программы.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1.2. Координационный орган является коллегиальным органом, представляющим и согласующим интересы всех заинтересованных сторон по реализации мероприятий муниципальной программы на территории муниципального образования город Новотроицк.</w:t>
      </w:r>
    </w:p>
    <w:p>
      <w:pPr>
        <w:pStyle w:val="Stylet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воей деятельности координационный орган руководствуется Конституцией Российской Федерации, Законами Российской Федерации, Указами Президента Российской Федерации, постановлениями Правительства Российской Федерации, нормативными правовыми актами Губернатора Оренбургской области и администрации муниципального образования город Новотроицк, а также настоящим Положением.</w:t>
      </w:r>
    </w:p>
    <w:p>
      <w:pPr>
        <w:pStyle w:val="Stylet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координационного совета</w:t>
      </w:r>
    </w:p>
    <w:p>
      <w:pPr>
        <w:pStyle w:val="Stylet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2.1. Координационный орган создан в целях обеспечения согласованности действий исполнительных органов государственной власти, органов местного самоуправления в муниципальном образовании, участников мероприятий муниципальной программы в сфере реализации основных направлений муниципальной программы в муниципальном образовании город Новотроицк.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2.2. Основными задачами координационного органа являются: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-координация согласованных действий исполнительных органов государственной власти, органов местного самоуправления в муниципальном образовании по реализации основных направлений муниципальной  программы в автономном округе;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-организация эффективного выполнения мероприятий муниципальной программы субъектами, участвующими в реализации комплекса мер, направленных на устойчивое развитие сельских территорий;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-организация и осуществление контроля за ходом реализации программных мероприятий.</w:t>
      </w:r>
    </w:p>
    <w:p>
      <w:pPr>
        <w:pStyle w:val="Stylet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Функции координационного органа</w:t>
      </w:r>
    </w:p>
    <w:p>
      <w:pPr>
        <w:pStyle w:val="Stylet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3.1. Для достижения целей создания в соответствии с возложенными задачами координационный орган выполняет следующие функции: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-координирует ход реализации муниципальной программы на территории муниципального образования город Новотроицк;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-дает предложения о разработке нормативных правовых актов исполнительных органов государственной власти, органов местного самоуправления в муниципальном образовании;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-рассматривает иные вопросы в соответствии с возложенными задачами, а также участвует в урегулировании спорных вопросов и разногласий, возникающих в процессе реализации мероприятий в рамках муниципальной программы;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-по итогам рассмотрения вопросов координационный орган вносит предложения и дает рекомендации исполнительным органам государственной власти, органам местного самоуправления, сельскохозяйственным товаропроизводителям в целях их взаимодействия при решении вопросов по реализации мероприятий программы развития сельского хозяйства в муниципальном образовании.</w:t>
      </w:r>
    </w:p>
    <w:p>
      <w:pPr>
        <w:pStyle w:val="Stylet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Состав координационного органа</w:t>
      </w:r>
    </w:p>
    <w:p>
      <w:pPr>
        <w:pStyle w:val="Stylet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оординационный орган формируется из числа представителей органов местного самоуправления в муниципальном образовании и некоммерческой организации. </w:t>
      </w:r>
    </w:p>
    <w:p>
      <w:pPr>
        <w:pStyle w:val="Stylet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остав координационного органа утверждается постановлением администрации муниципального образования.</w:t>
      </w:r>
    </w:p>
    <w:p>
      <w:pPr>
        <w:pStyle w:val="Stylet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. Права координационного органа</w:t>
      </w:r>
    </w:p>
    <w:p>
      <w:pPr>
        <w:pStyle w:val="Stylet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5.1. Координационный орган для решения возложенных на него задач имеет право: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-запрашивать и получать в установленном порядке от органов государственной власти, органов местного самоуправления, предприятий и организаций, независимо от форм собственности, расположенных на территории муниципального образования город Новотроицк, необходимую информацию и материалы по вопросам в соответствии с задачами координационного органа;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-заслушивать на своих заседаниях представителей органов государственной власти, органов местного самоуправления, предприятий и организаций, независимо от форм собственности, расположенных на территории муниципального образования город Новотроицк по вопросам в соответствии с задачами координационного органа;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-вносить в установленном порядке предложения Губернатору Оренбургской области, Главе муниципального образования город Новотроицк;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-осуществлять иные права в соответствии с возложенными задачами.</w:t>
      </w:r>
    </w:p>
    <w:p>
      <w:pPr>
        <w:pStyle w:val="Stylet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6. Порядок работы координационного органа</w:t>
      </w:r>
    </w:p>
    <w:p>
      <w:pPr>
        <w:pStyle w:val="Stylet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6.1. Основной формой работы координационного органа являются заседания.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6.2. Заседания координационного органа проводятся по мере необходимости, но не реже одного раза в квартал и считаются правомочными, если на них присутствует не менее половины состава координационного органа.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При невозможности присутствия на заседании координационного органа по уважительным причинам (отпуск, болезнь, командировка) члены координационного органа обязаны заблаговременно, не позднее 2 дней до дня очередного заседания координационного органа, известить об этом председателя координационного органа (заместителя председателя координационного органа) с указанием должностного лица, которому делегируются полномочия члена координационного органа.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6.3. Заседания координационного органа проводит председатель или по его поручению заместитель председателя координационного органа.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6.4. Организация работы координационного органа возлагается на секретаря координационного органа. Секретарь координационного органа обладает правом голоса.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6.5. В обязанности секретаря координационного органа входит: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- подготовка повестки заседания координационного органа;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- оформление протокола заседания координационного органа;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- рассылка протокола заседания членам координационного органа, а также приглашенным лицам.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6.6. Повестка дня заседания координационного органа подготавливается секретарем с учетом предложений членов координационного органа и утверждается председателем не позднее, чем за два дня до назначенной даты заседания.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В исключительных случаях и при отсутствии возражений присутствующих на заседании членов координационного органа в повестку дня заседания могут вноситься изменения и дополнения по инициативе членов координационного органа.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6.7. Повестка дня заседания и необходимые справочные материалы, информация о времени и месте проведения заседания доводятся секретарем координационного органа до сведения его членов и приглашенных лиц не позднее чем за один день до назначенной даты заседания.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6.8. Члены координационного органа участвуют в его работе на безвозмездной основе.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6.9. Решения координационного органа принимаются простым большинством голосов присутствующих членов координационного органа путем открытого голосования.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6.10. Итоги заседания координационного органа оформляются протоколом, который подписывается председателем и секретарем. В протоколе должны быть отражены: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- дата и место проведения заседания координационного органа;</w:t>
      </w:r>
    </w:p>
    <w:p>
      <w:pPr>
        <w:pStyle w:val="Stylet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присутствующих на заседании;</w:t>
      </w:r>
    </w:p>
    <w:p>
      <w:pPr>
        <w:pStyle w:val="Stylet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естка дня заседания;</w:t>
      </w:r>
    </w:p>
    <w:p>
      <w:pPr>
        <w:pStyle w:val="Stylet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ткое содержание рассматриваемых вопросов, принятые решения по ним;</w:t>
      </w:r>
    </w:p>
    <w:p>
      <w:pPr>
        <w:pStyle w:val="Stylet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ое мнение участников заседания по конкретным вопросам.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6.11. Протокол заседания с приложением всех необходимых документов направляется всем участникам заседания координационного органа в течение пяти дней со дня проведения заседания.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6.12. Члены координационного органа и приглашенные лица имеют право особого мнения по рассматриваемым на заседании вопросам.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6.13. Принимаемые координационным органом решения носят рекомендате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льскохозяйственного отдела                                       Е.П. Коче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город Новотроиц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от 03.08.2015  №  1450-п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ординационного орг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ализации мероприятий муниципальной 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ы «Развитие сельского хозяйства и регулирование рынков сельскохозяйственной продукции, сырья и продовольствия муниципального образования город Новотроицк на 2015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2219"/>
        <w:gridCol w:w="7141"/>
      </w:tblGrid>
      <w:tr>
        <w:trPr/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8"/>
                <w:szCs w:val="28"/>
              </w:rPr>
              <w:t>Немашкалов Валерий Александрович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8"/>
                <w:szCs w:val="28"/>
              </w:rPr>
              <w:t>- первый заместитель главы муниципального образования город Новотроицк</w:t>
            </w:r>
          </w:p>
        </w:tc>
      </w:tr>
      <w:tr>
        <w:trPr/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тханова Галина Владимировна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по управлению муниципальным имуществом, финансам и экономике</w:t>
            </w:r>
          </w:p>
        </w:tc>
      </w:tr>
      <w:tr>
        <w:trPr/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рга      Елена    Петровна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сельскохозяйственного отдела </w:t>
            </w:r>
          </w:p>
        </w:tc>
      </w:tr>
      <w:tr>
        <w:trPr/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а Светлана Ивановна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сельскохозяйственного отдела</w:t>
            </w:r>
          </w:p>
        </w:tc>
      </w:tr>
      <w:tr>
        <w:trPr/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енко Анастасия Владимировна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сельскохозяйственного отдела</w:t>
            </w:r>
          </w:p>
        </w:tc>
      </w:tr>
      <w:tr>
        <w:trPr/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8"/>
                <w:szCs w:val="28"/>
              </w:rPr>
              <w:t>Расческина Нина Ивановна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Новотроицкой городской ассоциации садоводческих некоммерческих объединений       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льскохозяйственного отдела                                       Е.П. Коче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bCs/>
      <w:sz w:val="28"/>
      <w:szCs w:val="24"/>
      <w:lang w:val="ru-RU" w:bidi="ar-SA"/>
    </w:rPr>
  </w:style>
  <w:style w:type="character" w:styleId="12">
    <w:name w:val="Стиль 12 пт курсив"/>
    <w:basedOn w:val="Style12"/>
    <w:qFormat/>
    <w:rPr>
      <w:rFonts w:cs="Times New Roman"/>
      <w:i/>
      <w:iCs/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02:00Z</dcterms:created>
  <dc:creator>Пользователь</dc:creator>
  <dc:description/>
  <cp:keywords/>
  <dc:language>en-US</dc:language>
  <cp:lastModifiedBy>пользователь</cp:lastModifiedBy>
  <cp:lastPrinted>2015-07-24T14:04:00Z</cp:lastPrinted>
  <dcterms:modified xsi:type="dcterms:W3CDTF">2015-08-06T08:55:00Z</dcterms:modified>
  <cp:revision>41</cp:revision>
  <dc:subject/>
  <dc:title/>
</cp:coreProperties>
</file>