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6"/>
          <w:szCs w:val="26"/>
        </w:rPr>
        <w:t>03.08.2015</w:t>
      </w:r>
      <w:r>
        <w:rPr>
          <w:sz w:val="20"/>
        </w:rPr>
        <w:t xml:space="preserve">       </w:t>
      </w:r>
      <w:r>
        <w:rPr>
          <w:sz w:val="26"/>
          <w:szCs w:val="26"/>
        </w:rPr>
        <w:t xml:space="preserve"> №</w:t>
      </w:r>
      <w:r>
        <w:rPr>
          <w:sz w:val="20"/>
        </w:rPr>
        <w:t xml:space="preserve">             </w:t>
      </w:r>
      <w:r>
        <w:rPr>
          <w:sz w:val="26"/>
          <w:szCs w:val="26"/>
        </w:rPr>
        <w:t>1439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         назначении         публичных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лушаний       по       предоставлению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>разрешения   на   условно   разрешен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>ный     вид    использования    земе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ых     участков     с      кадастровым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омерами:              56:42:0226006:339,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56:42:0226006:340, 56:24:0226006:341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заявлений от 16.07.2015 Кузнецова Максима Юрьевича,  зарегистрированного      по      адресу:     Оренбургская     область,     г. Новотроицк,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пр. Металлургов, дом 6, кв. 70 и Рудича Александра Алексеевича, зарегистрированного      по      адресу:     Оренбургская     область,     г. Новотроицк,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ул. Уральская,  дом  40,  кв. 21,  в  соответствии  со 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статьями 28, 38 Устава муниципального образования город Новотроицк Оренбургской области, с положением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с разделом Ж.3.ГЗ статьи 2 то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: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1. Назначить на 19.08.2015 проведение публичных слушаний по предоставлению разрешений на условно разрешенный вид использования земельных  участков  с  местоположением: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1.1. Оренбургская область, г. Новотроицк, ул. Родимцева, кадастровый номер 56:42:0226006:339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1.2. Оренбургская область, г. Новотроицк, ул. Родимцева, кадастровый номер 56:42:0226006:340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1.3. Оренбургская область, г. Новотроицк, ул. Родимцева, кадастровый номер 56:42:0226006:341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2. Установить: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2.1. Время начала проведения публичных слушаний - 18.00 часов, регистрация в 17.30 часов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2.2. Место проведения публичных слушаний - здание администрации муниципального  образования    город    Новотроицк    расположенное   по   адресу:  г. Новотроицк, ул. Советская, 80,  кабинет № 30. Контактный  телефон 62-09-38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3. Утвердить порядок проведения публичных слушаний согласно приложению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4.   Возложить подготовку и проведение публичных слушаний на управление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архитектуры    и    капитального   строительства   администрации   муниципального   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бразования  город  Новотроицк (Рудометов О.Б.) и комиссию  по  подготовке  правил  землепользования и застройки территории муниципального образования город Новотроицк, проекта генерального плана и местных нормативов градостроительного проектирования муниципального образования город Новотроицк (Немашкалов В.А.)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5. Отделу по связям с общественностью администрации муниципального образования город Новотроицк (Рогожина Н.Ф.) обеспечить официальное  опубликование  настоящего  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Novotroitsk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org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7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Постановление  вступает в силу после его официального опубликования в газете «Гвардеец труда». Официальный вестник. </w:t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муниципального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Новотроицк                                                               В.А. Немашкал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. Главный    специалист   отдел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рганизационно - контрольной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аботы    и    делопроизводства                                                 Н.В. Суфиярова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 УАКС,     Кузнецов  М.Ю.,      Рудич  А.А.,       юридический         отдел,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Немашкалов В.А., отдел по связям с общественностью,  дело.</w:t>
      </w:r>
    </w:p>
    <w:p>
      <w:pPr>
        <w:pStyle w:val="Heading1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удометов О.Б. 62 09 38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4.07.2015 П.Н.   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муниципального      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03.08.2015 </w:t>
      </w:r>
      <w:r>
        <w:rPr>
          <w:sz w:val="26"/>
          <w:szCs w:val="26"/>
        </w:rPr>
        <w:t xml:space="preserve">     №</w:t>
      </w:r>
      <w:r>
        <w:rPr>
          <w:sz w:val="26"/>
          <w:szCs w:val="26"/>
          <w:lang w:val="en-US"/>
        </w:rPr>
        <w:t xml:space="preserve"> 1439-</w:t>
      </w:r>
      <w:r>
        <w:rPr>
          <w:sz w:val="26"/>
          <w:szCs w:val="26"/>
        </w:rPr>
        <w:t>п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>проведения публичных слушаний по предоставлению разрешения на условно разрешенный вид использования земельных участков с местоположением: Оренбургская область, г. Новотроицк, ул. Родимцева, с кадастровыми номерам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6:42:0226006:339, 56:42:0226006:340, 56:42:0226006:341.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убличные слушания по обсуждению проводятся в кабинете № 30 здания администрации муниципального образования город Новотроицк 19.08.2015 в 18.00 часов. Регистрация участников публичных слушаний проводится с 17.30 час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рганом, уполномоченным на проведение публичных слушаний, является комиссия  по подготовке правил землепользования и застройки территории муниципального образования город Новотроицк, проекта генерального плана и местных нормативов градостроительного проектирования муниципального образования город Новотроицк. Содействие в организационно-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, проекта генерального плана и местных нормативов градостроительного проектирования муниципального образования город Новотроицк, первый заместитель главы муниципального образования город Новотроицк Немашкалов В.А.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 Публичные    слушания    открываются    вступительным    словом председательствующего на публичных слушаниях, который информирует присутствующих о существе обсуждаемого вопроса, его значимости, порядке проведения слушаний, участниках слуш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С докладом по обсуждению вышеуказанного вопроса выступает начальник управления архитектуры и капитального строительства администрации       муниципального  образования  город  Новотроицк  Рудометов О.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После выступления докладчика следуют вопросы участников публичных слушаний по существу, которые могут быть заданы как в устной, так и в письменной формах.  Затем  слово  для  выступлений предоставляется участникам     публичных слушаний до 10 минут  каждому  в  порядке очередности поступления заявок на выступ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Замечания и предложения по обсуждаемому вопросу могут быть поданы председательствующему как в устной, так и в письменной форма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. Желающие выступить на публичных слушаниях записываются при регистрации, список желающих выступить передается председательствующему для оглашения очередности выступ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. Председательствующий обязан потребовать соблюдение порядка при нарушениях в проведении публичных слушаний. В случае не прекращения нарушения порядка участниками публичных слушаний председательствующий вправе потребовать их удаления из зала заседания. В зависимости от количества желающих выступить, председательствующий может ограничить время выступлений любого из выступающих. Председательствующий на слушаниях вправе принять решение о перерыве в слушаниях и об их продолжении в другое врем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 Все замечания и предложения участников публичных слушаний заносятся в протокол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       капитального     строительств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      муниципального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    город    Новотроицк                                                       О.Б. Рудомето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21:43:00Z</dcterms:created>
  <dc:creator>comp1</dc:creator>
  <dc:description/>
  <cp:keywords/>
  <dc:language>en-US</dc:language>
  <cp:lastModifiedBy>пользователь</cp:lastModifiedBy>
  <cp:lastPrinted>2015-07-30T03:23:00Z</cp:lastPrinted>
  <dcterms:modified xsi:type="dcterms:W3CDTF">2015-08-03T10:55:00Z</dcterms:modified>
  <cp:revision>9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