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23.07.2015</w:t>
      </w:r>
      <w:r>
        <w:rPr>
          <w:sz w:val="27"/>
          <w:szCs w:val="27"/>
        </w:rPr>
        <w:t xml:space="preserve">                       № 1376-п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 создании межведом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о реализации м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ных на снижение смер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и и увеличение продолжи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и жизни пр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контрольного поручения Правительства Оренбургской области от 25.06.2015 № 05/16-526, руководствуясь статьями 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0" w:name="sub_1"/>
      <w:bookmarkEnd w:id="0"/>
      <w:r>
        <w:rPr>
          <w:bCs/>
          <w:sz w:val="28"/>
          <w:szCs w:val="28"/>
        </w:rPr>
        <w:t xml:space="preserve">1.Создать межведомственную комиссию по реализации мер, направленных на снижение смертности и увеличение продолжительности жизни при администрации муниципального образования город Новотроицк (далее - Комиссия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Утвердить Положение о Комиссии согласно </w:t>
      </w:r>
      <w:hyperlink w:anchor="Par16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</w:t>
      </w:r>
      <w:r>
        <w:rPr>
          <w:bCs/>
          <w:sz w:val="28"/>
          <w:szCs w:val="28"/>
        </w:rPr>
        <w:t xml:space="preserve">твердить  состав Комиссии согласно </w:t>
      </w:r>
      <w:hyperlink w:anchor="Par36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Отделу по связям с общественностью администрации муниципального образования город Новотроицк 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 сети «Интернет»: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>
          <w:sz w:val="28"/>
          <w:szCs w:val="28"/>
        </w:rPr>
        <w:t>5.Контроль за исполнением данного постановления возложить на</w:t>
        <w:br/>
        <w:t>заместителя  главы  муниципального   образования  город  Новотроицк 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Постановление вступает в силу после его официального опубликования в газете «Гвардеец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Буфетов Д.В., юридический отдел, Рогожина Н.Ф., социальный отдел, член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 С.Е. 23 экземпля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остановлению  администрации муниципального образования город Новотроиц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3.07.2015 №  1376-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реализации мер, направленных на снижение смертности и увеличение продолжительности жизни при администрации муниципального образования город Новотроиц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109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жова Г.Д.             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 город Новотроицк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фетов Д.В.           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муниципального образования город Новотроицк по социальным вопросам, заместитель председателя Комисс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глас  С.Е.                    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социального отдела администрации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хеев С.А.                   -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бидуллина  Е. В.         -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ыжановский К.И.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министерства внутренних дел России по городу Новотроицку, полковник  полиции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осударственного бюджетного учреждения социального облуживания Оренбургской области «Социально реабилитационный центр для несовершеннолетних «Надежда» в г. Новотроицке 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ректор государственного бюджетно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ждения социального обслуживания «Комплексный центр социального обслуживания населения в г. Новотроицке»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янская Н.А.          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социальной защиты населения в г. Новотроицке департамента  социальной защиты населения Министерства социального развития Оренбургской области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емьев А.А.                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гожина Н.Ф.        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комитета по физической культуре, спорту и туризму администрации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связям с общественностью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орезова О.П.             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ыромицкая Т.И.    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образования администрации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работе с несовершеннолетними администрации муниципального образования город Новотроицк</w:t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ник И.В.                    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талкин В.Н.                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ызгалов О.В.        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отдела по труду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вальская С.Н.      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«Новотроицким филиалом государственного бюджетного учреждения здравоохранения «Орский противотуберкулезный диспансер»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лятников  В.Н.            -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улина Н.В.                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отков С.А.                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кин В.А.                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накина Г.П.                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рофанов С.И     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филиалом государственного бюджетного учреждения здравоохранения «Оренбургский областной клинический наркологический диспансер» - «Новотроицкий наркологический диспансер»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филиалом государственного бюджетного учреждения здравоохранения «Оренбургская областная клиническая инфекционная  больница»  «Новотроицкий центр профилактики и борьбы со СПИД»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 филиалом государственного бюджетного учреждения здравоохранения «Оренбургский областной центр медицины катастроф» в городе Новотроицк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филиалом государственного бюджетного учреждения здравоохранения  «Новотроицкий кожно-венерологический  диспансер»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государственного автономного учреждения здравоохранения «Детская городская больница» г. Новотроицка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государственного автономного учреждения «Стоматологическая поликлиника» г. Новотроицка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гудов А.В.               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государственного автономного учреждения здравоохранения «Городская больница № 1» г. Новотроицка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Шапилов Ю.Н.               –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еткин Д.Л.               -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государственного автономного учреждения здравоохранения «Городская больница № 2» г. Новотроицка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государственного автономного учреждения здравоохранения «Станция скорой медицинской помощи» г. Новотроицка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оциального отдела                                                           С.Е. Энгл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ind w:left="5245" w:hanging="0"/>
        <w:rPr/>
      </w:pPr>
      <w:r>
        <w:rPr>
          <w:sz w:val="28"/>
          <w:szCs w:val="28"/>
        </w:rPr>
        <w:t xml:space="preserve">к постановлению  администрации муниципального образования город Новотроиц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3.07.2015 №  1376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межведомственной комиссии по реализации мер, направленных на снижение смертности и увеличение продолжительности жизни при администрации муниципального образования город Новотроиц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Межведомственная комиссия по реализации мер, направленных на снижение смертности и увеличение продолжительности жизни при администрации муниципального образования город Новотроицк </w:t>
      </w:r>
      <w:r>
        <w:rPr>
          <w:sz w:val="28"/>
          <w:szCs w:val="28"/>
        </w:rPr>
        <w:t xml:space="preserve">(далее - Комиссия) является совещательным органом при </w:t>
      </w:r>
      <w:r>
        <w:rPr>
          <w:bCs/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еятельность Комиссии  направлена на своевременное выявление и предупреждение  факторов риска внешних  причин смертности населения муниципального образования город Новотроицк, а также обеспечение оперативных методов управления мероприятиями по снижению смертности населения муниципального образования город Новотроицк (далее – Мероприятия), организацию взаимодействия и координацию деятельности органов местного самоуправления, государственных автономных, бюджетных  учреждений здравоохранения, территориальных органов, федеральных органов исполнительной власти, общественных и иных организаций при реализации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омисси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воей деятельности руководствуется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Президента Российской Федерации, постановлениями Правительства Российской Федерации, правовыми актами федеральных министерств и ведомств, правовыми актами органов власти и управления  Оренбургской области, Уставом муниципального образования город Новотроицк Оренбургской области, решениями городского Совета депутатов муниципального образования город Новотроицк, постановлениями и распоряжениями администрации муниципального образования город Новотроицк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Решения Комиссии  могут служить основанием для издания актов администрации муниципального образования город Новотроицк, в которых определяются необходимые мероприятия, ответственные исполнители и сроки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остав Комиссии утверждается постановлением администрации муниципального образования город Новотроиц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и задачи деятельности Комиссии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сти действий заинтересованных ведомств и организаций муниципального образования город Новотроицк при реализации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согласованных подходов к реализации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выполнения возложенных на него задач Комиссия  осуществл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вопросы, связанные с реализацией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мплексный подход к решению вопросов, связанных с реализацией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совершенствованию взаимодействия органов государственной власти и местного самоуправления, федеральных учреждений и общественных объединений и организаций муниципального образования город Новотроицк в решении вопросов, связанных  с  реализацией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заимодействует со средствами массовой информации для более полного и системного информационного освещения деятельности администрации муниципального образования город Новотроицк по решению вопросов, связанных  с  реализацией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ложения органов местного самоуправления, государственных автономных, бюджетных учреждений здравоохранения, территориальных органов федеральных органов исполнительной власти, общественных и иных организаций при реализации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Мероприятий на территор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работы Комисси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состоит из </w:t>
      </w:r>
      <w:r>
        <w:rPr>
          <w:color w:val="000000"/>
          <w:sz w:val="28"/>
          <w:szCs w:val="28"/>
        </w:rPr>
        <w:t>23 членов</w:t>
      </w:r>
      <w:r>
        <w:rPr>
          <w:sz w:val="28"/>
          <w:szCs w:val="28"/>
        </w:rPr>
        <w:t>, утверждается постановлением администрации муниципального образования город Новотроицк, состоит из председателя Комиссии, заместителя председателя Комиссии, секретаря и членов Комиссии – представителей заинтересованных государственных органов, территориальных органов федеральных органов исполнительной власти, общественных и иных организ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3.2. Председателем Комиссии является  глава муниципального образования город Новотроицк. Заместителем председателя  Комиссии является заместитель главы муниципального образования город Новотроицк по социальным вопросам, который  выполняет обязанности председателя в его отсутствие. В случае отсутствия председателя Комиссии и заместителя председателя обязанности председателя Комиссии исполняет избранный на заседании один из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ешение Комиссии  принимается простым большинством голосов, присутствующих на заседании членов Комиссии и оформляется в виде протокола. В случае равенства голосов решающим является голос председательствующего на заседании Комиссии. Протокол  подписывается  председательствующим. Оформленный протокол доводится до сведения заинтересованных государственных органов, органов местного самоуправления, предприятий, учреждений и организаций, должностных лиц и граждан в недельный срок после проведения заседани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Для ведения делопроизводства и технического обеспечения деятельности Комиссии назначается секретарь, который ведет переписку с его членами, оформляет и представляет на подпись председателю Комиссии повестку дня заседаний, протоколы заседаний и другие необходим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Комиссия  осуществляет свою деятельность на общественных началах. Заседания Комиссии  проводятся по мере необходимости, но не реже одного раза в квартал. Повестку дня заседаний и порядок их проведения определяет председатель после согласования с членам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 дате, месте проведения и повестке дня очередного заседания члены Комиссии  должны быть проинформированы телефонограммой не позднее, чем за 5 дней до предполагаемой даты. В случае невозможности участия в заседании член Комиссии  обязан поставить об этом в известность секретаря Комиссии. Заседания проводятся при явке не менее половины членов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Права, обязанности  и ответственность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1. Члены Комиссии  имеют равные пр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2. Члены Комиссии   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участие в работе  Комиссии  с правом  голоса при голосовании по вопросам, рассматриваемым на засед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предложения и давать рекомендации по  совершенствованию деятельности Комисс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7.3. Председатель Комисс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работой Комиссии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назначает дату очередного заседания Комисс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вестку заседания Комиссии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подписывает протоко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7.4. Секретар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председателю и членам Комиссии материалы,  подлежащие рассмотрению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существляет сбор информации по вопросам деятельност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овещает членов Комиссии о дате и месте проведения заседания Комиссии и рассматриваемых вопросах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в течение 5 рабочих дней протоколы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На заседания Комиссии могут быть приглашены должностные лица Правительства Оренбургской области, руководители предприятий, организаций, представители общественных объединений, средств массовой информации без права совещательного гол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Решения Комиссии носят рекомендательный характер и подлежат рассмотрению заинтересованных государственных органов, органов местного самоуправления, предприятий, учреждений и организаций, правлениями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Организационно-технические условия деятельности Комиссии обеспечивает администрация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а Комиссии 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.1. Комиссия  имеет право в установленно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рашивать у органов государственной власти Оренбургской области, организаций, учреждений, предприятий всех форм собственности и должностных лиц информацию, документы и материалы по вопросам, связанных  с  реализацией Мероприятий, в пределах компетенции, определяемой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слушивать на заседаниях информацию должностных лиц и руководителей организаций, учреждений, предприятий о выполнении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временные рабочие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кращение деятельности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Деятельность Комиссии прекращается на основании постановления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чальник социального отдела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разования город Новотроицк                                                         С.Е.  Энглас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consultantplus://offline/ref=730EEE8A23A383D69333149675CE5656C6A34C1F89A72595014A84uEP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49:00Z</dcterms:created>
  <dc:creator>Калмыкова Татьяна Викторовна</dc:creator>
  <dc:description/>
  <cp:keywords/>
  <dc:language>en-US</dc:language>
  <cp:lastModifiedBy>пользователь</cp:lastModifiedBy>
  <cp:lastPrinted>2015-07-22T09:45:00Z</cp:lastPrinted>
  <dcterms:modified xsi:type="dcterms:W3CDTF">2015-07-27T10:14:00Z</dcterms:modified>
  <cp:revision>4</cp:revision>
  <dc:subject/>
  <dc:title/>
</cp:coreProperties>
</file>