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</w:t>
      </w:r>
      <w:r>
        <w:rPr>
          <w:sz w:val="28"/>
          <w:szCs w:val="28"/>
        </w:rPr>
        <w:t>23.07.2015     №       1375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1333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икетов  Новотроицким местным отделением политической партии «Коммунистическая партия Российской Федераци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105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пикетов  Новотроицким местным отделением политической партии «Коммунистическая партия Российской Федерации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городского комитета Коммунистической партии Российской Федерации А.А.Иванова от 22.07.2015 о проведении 26.07.2015 пикетов с целью информирования граждан о ситуации в Новороссии,  об оказании помощи пострадавшим в Луганске и Донецке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Буфетова Д.В., заместителя главы муниципального  образования  город  Новотроицк по социальным вопросам, уполномоченным представителем администрации муниципального образования город Новотроицк при проведении 26.07.2015 с 12:00 до 16:00 часов пикетов в следующих места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остановка «Железнодорожная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Имени Марии Корецкой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Имени Гагарин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Новотроицк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  норму    количества  участников в месте проведения пикета – 5 (пять)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 Министерства  внутренних дел Российской Федерации   по  городу Новотроицку  (Михеев С.А.)   назначить  уполномоченного представителя органа внутренних дел с целью  обеспечения 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2. Новотроицкому  местному  отделению  политической   партии  «Коммунистическая   партия   Российской   Федерации» (Иванов А.А.)  обеспечить  в пределах  своей   компетенции  общественный   порядок   и   безопасность  граждан  при   проведении  пикетов,  сохранность  имущества, соблюдение  нормы предельной  заполняемости территории в местах проведения пикетов  и организацию медицинской аптечки в оговоренное врем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главы  муниципального  образования  город  Новотроицк по социальным вопросам Буфетов Д.В.</w:t>
      </w:r>
    </w:p>
    <w:p>
      <w:pPr>
        <w:pStyle w:val="Normal"/>
        <w:ind w:firstLine="720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ев Э.В., Михеев С.А., Рогожина Н.Ф., Новотроицкий ГК КПРФ, юридический отдел, де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Богатырева</cp:lastModifiedBy>
  <cp:lastPrinted>2015-07-23T09:40:00Z</cp:lastPrinted>
  <dcterms:modified xsi:type="dcterms:W3CDTF">2015-07-24T05:19:00Z</dcterms:modified>
  <cp:revision>340</cp:revision>
  <dc:subject/>
  <dc:title>            </dc:title>
</cp:coreProperties>
</file>