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07.2015    №      1374-п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4.6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5545</wp:posOffset>
                </wp:positionH>
                <wp:positionV relativeFrom="paragraph">
                  <wp:posOffset>11747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9.25pt" to="206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747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5pt" to="207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-9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76200</wp:posOffset>
                </wp:positionV>
                <wp:extent cx="2762250" cy="13004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Оренбургским областным комитетом политической партии «Коммунистическая партия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102.4pt;mso-wrap-distance-left:9.05pt;mso-wrap-distance-right:9.05pt;mso-wrap-distance-top:0pt;mso-wrap-distance-bottom:0pt;margin-top: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Оренбургским областным комитетом политической партии «Коммунистическая партия Российской Федерац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 первого секретаря Оренбургского областного комитета политической партии «Коммунистическая партия Российской Федерации» Новикова В.Г. от 14.07.2015 № 15-31 о проведении 28.07.2015 митинга и автопробега с целью привлечь внимание общественности к защите Бузулукского бор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Буфетова Д.В., заместителя главы муниципального  образования  город  Новотроицк по социальным вопросам, уполномоченным представителем администрации муниципального образования город Новотроицк при проведении  митинга  28.07.2015 с 18:00 часов у здания Дворца культуры металлургов по адресу г.Новотроицк, ул.Советская, д.3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Установить   норму    количества  участник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00 (сто) человек на митинг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5 (пятнадцать) человек на 6 (шести) автомобилях в автопробег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. Отделу  Министерства   внутренних  дел  Российской  Федерации   по  городу  Новотроицку  (Михеев С.А.)   назначить   уполномоченного  представителя  органа  внутренних  дел  с  целью  обеспечения  общественного порядка 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ренбургскому  областному комитету политической партии «Коммунистическая партия Российской Федерации» (Новиков В.Г.) обеспечить в пределах своей компетенции   общественный    порядок   и   безопасность  граждан   при   проведении митинга и автопробега,  сохранность   имущества,   соблюдение   нормы    предельной   заполняемости   территории   в  месте  проведения  митинга и организацию медицинской аптечки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главы  муниципального  образования  город  Новотроицк по социальным вопросам Буфетов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КПРФ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Богатырева</cp:lastModifiedBy>
  <cp:lastPrinted>2015-07-23T16:08:00Z</cp:lastPrinted>
  <dcterms:modified xsi:type="dcterms:W3CDTF">2015-07-24T05:22:00Z</dcterms:modified>
  <cp:revision>407</cp:revision>
  <dc:subject/>
  <dc:title>            </dc:title>
</cp:coreProperties>
</file>