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jc w:val="left"/>
        <w:rPr>
          <w:sz w:val="40"/>
        </w:rPr>
      </w:pPr>
      <w:r>
        <w:rPr>
          <w:sz w:val="40"/>
        </w:rPr>
        <w:t xml:space="preserve">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2"/>
        </w:rPr>
        <w:t xml:space="preserve">               </w:t>
      </w: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07.2015</w:t>
      </w:r>
      <w:r>
        <w:rPr>
          <w:sz w:val="20"/>
        </w:rPr>
        <w:t xml:space="preserve">         №  </w:t>
      </w:r>
      <w:r>
        <w:rPr>
          <w:sz w:val="28"/>
          <w:szCs w:val="28"/>
        </w:rPr>
        <w:t>1332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33020</wp:posOffset>
                </wp:positionV>
                <wp:extent cx="2495550" cy="16808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68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6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ложения о порядке представления интересов муниципального образования город Новотроицк на общих собраниях собственников помещений в многоквартирных до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5pt;height:132.35pt;mso-wrap-distance-left:9.05pt;mso-wrap-distance-right:9.05pt;mso-wrap-distance-top:0pt;mso-wrap-distance-bottom:0pt;margin-top:2.6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ind w:left="-126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оложения о порядке представления интересов муниципального образования город Новотроицк на общих собраниях собственников помещений в многоквартирных до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единообразного подхода к организации и проведению общих собраний собственников помещений в многоквартирном доме, установленных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ставления интересов муниципального образования город Новотроицк на общих собраниях собственников помещений в многоквартирных домах, в которых имеется доля муниципальной собственности, согласно приложению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ovotroit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  <w:u w:val="single"/>
          <w:lang w:val="en-US"/>
        </w:rPr>
        <w:t>ru</w:t>
      </w:r>
      <w:r>
        <w:rPr>
          <w:b w:val="false"/>
          <w:sz w:val="28"/>
          <w:szCs w:val="28"/>
        </w:rPr>
        <w:t xml:space="preserve"> в сети Интернет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 газете «Гвардеец труд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город Новотроицк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6"/>
          <w:szCs w:val="26"/>
        </w:rPr>
        <w:t xml:space="preserve">Верно. Главный специалист отдела </w:t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sz w:val="26"/>
          <w:szCs w:val="26"/>
        </w:rPr>
        <w:t>и делопроизводства                                                                                  Н.В. Суфиярова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ОКХТиС, , ОСО, юр. отдел, д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альченко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-65-18( 229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0.07.2015 </w:t>
      </w:r>
      <w:r>
        <w:rPr>
          <w:sz w:val="28"/>
          <w:szCs w:val="28"/>
        </w:rPr>
        <w:t xml:space="preserve"> № 1332-п 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0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ЕДСТАВЛЕНИЯ ИНТЕРЕСОВ МУНИЦИПАЛЬНОГ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РАЗОВАНИЯ ГОРОД НОВОТРОИЦК НА ОБЩИХ СОБРАНИЯ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ИКОВ ПОМЕЩЕНИЙ В МНОГОКВАРТИРНЫХ ДОМАХ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КОТОРЫХ ИМЕЕТСЯ ДОЛЯ МУНИЦИПАЛЬНОЙ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ОБСТВЕ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ее Положение о порядке представления интересов администрации муниципального образования город Новотроицк (далее - администрация) на общих собраниях собственников помещений в многоквартирных домах, в которых имеется доля муниципальной собственности, разработано в целях обеспечения участия муниципального образования  город Новотроицк в решении вопросов управления многоквартирными домами на общем собрании собственников помещений в многоквартирном до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полномоченным представителем собственника жилых помещений, находящихся в муниципальной собственности, выступает отдел коммунального хозяйства, транспорта и связи администрации муниципального образования город Новотроицк (далее - ОКХТи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м представителем собственника нежилых помещений, находящихся в муниципальной собственности, выступает Комитет по управлению  муниципальным имуществом администрации муниципального образования город Новотроицк (далее - КУ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КХТиС и КУМИ осуществляют действия, связанные с представлением интересов муниципального образования город Новотроицк на общих собраниях собственников помещений в многоквартирном доме, органах управления товариществ собственников жилья, а также связанные с представлением интересов администрации  при передаче функции по управлению многоквартирным домом управляющей организации и при осуществлении собственниками помещений непосредствен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КХТиС и КУМИ на общем собрании собственников помещений многоквартирного дома имеют число голосов, пропорциональное доле муниципальной собственности в праве общей собственности на общее имущество д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я в праве общей собственности на общее имущество многоквартирного дома определяется в соответствии со </w:t>
      </w:r>
      <w:hyperlink r:id="rId5">
        <w:r>
          <w:rPr>
            <w:rStyle w:val="InternetLink"/>
            <w:sz w:val="28"/>
            <w:szCs w:val="28"/>
          </w:rPr>
          <w:t>статьями 37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42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лномочия, права и обязанности представителя ОКХТиС и КУМИ оформляются соответствующей доверенностью от имени главы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сновными задачами ОКХТиС и КУМ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выбора способа управления многоквартирным домом, который наиболее полно обеспечивает права собственников поме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щита интересов администрации на общих собраниях в целях обеспечения эффективного управления жилыми и нежилыми помещениями, находящимися 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здание равных условий для деятельности управляющих организаций независимо от организационно-правовых форм при управлении многоквартирными дом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 основным обязанностям ОКХТиС и КУМИ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соблюдения установленных Жилищ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требований по организации, проведению общих собраний собственников помещений в многоквартирных домах и оформлению соответствующе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благовременное ознакомление с повесткой дня общего собрания собственников помещений многоквартирн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сутствие представителя на общих собраниях либо своевременная передача соответствующих документов (материалов), отражающих мнение администрации по всем вопросам, внесенным на решение общего собрания в случае заочного голосования, по месту или адресу, указанному в сообщении о проведении общего собр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олосование по вопросам повестки дня общего собрания собственников помещений, правления товарищества собственников жил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ведомление администрации о результатах проведенных общих собр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ведомление администрации о ставшей известной представителю        ОКХТиС и КУМИ информации, затрагивающей интересы администрации как одного из собственников помещ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ействия настоящего Положения не распространяются на управление многоквартирным домом, все помещения в котором находятся в муниципальной собственности. Данное управление осуществляется в соответствии со </w:t>
      </w:r>
      <w:hyperlink r:id="rId8">
        <w:r>
          <w:rPr>
            <w:rStyle w:val="InternetLink"/>
            <w:sz w:val="28"/>
            <w:szCs w:val="28"/>
          </w:rPr>
          <w:t>статьей 163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8D75C7DB33A89AE961CED1103645E1F970667E77E761ACBC284EB6A3777FF12A138F6D68C3196CaEv6I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hyperlink" Target="consultantplus://offline/ref=3D8D75C7DB33A89AE961CED1103645E1F970667E77E761ACBC284EB6A3777FF12A138F6D68C3186FaEv1I" TargetMode="External"/><Relationship Id="rId6" Type="http://schemas.openxmlformats.org/officeDocument/2006/relationships/hyperlink" Target="consultantplus://offline/ref=3D8D75C7DB33A89AE961CED1103645E1F970667E77E761ACBC284EB6A3777FF12A138F6D68C31861aEv1I" TargetMode="External"/><Relationship Id="rId7" Type="http://schemas.openxmlformats.org/officeDocument/2006/relationships/hyperlink" Target="consultantplus://offline/ref=3D8D75C7DB33A89AE961CED1103645E1F970667E77E761ACBC284EB6A3a7v7I" TargetMode="External"/><Relationship Id="rId8" Type="http://schemas.openxmlformats.org/officeDocument/2006/relationships/hyperlink" Target="consultantplus://offline/ref=3D8D75C7DB33A89AE961CED1103645E1F970667E77E761ACBC284EB6A3777FF12A138F6D68C21A68aEv4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16:00Z</dcterms:created>
  <dc:creator>Пользователь</dc:creator>
  <dc:description/>
  <cp:keywords/>
  <dc:language>en-US</dc:language>
  <cp:lastModifiedBy>пользователь</cp:lastModifiedBy>
  <cp:lastPrinted>2015-07-20T10:43:00Z</cp:lastPrinted>
  <dcterms:modified xsi:type="dcterms:W3CDTF">2015-07-27T08:27:00Z</dcterms:modified>
  <cp:revision>11</cp:revision>
  <dc:subject/>
  <dc:title>            </dc:title>
</cp:coreProperties>
</file>