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2.02.2015            №    133-п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53670</wp:posOffset>
                </wp:positionV>
                <wp:extent cx="2866390" cy="1151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09.09.2014г. № 1542-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12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Новотроицк от 09.09.2014г. № 1542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городского Совета депутатов муниципального образования город Новотроицк от 24.12.2014г. № 617 «О бюджете муниципального образования город Новотроицк на 2015 год и плановый период 2016 и 2017 годов» и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от 09.09.2014г. № 1542-п «Об утверждении муниципальной программы «Развитие физической культуры, спорта и туризма на территории муниципального образования город Новотроицк на 2015-2020 годы» (далее по тексту – Программа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паспорта Программы «Объемы финансирования за счет средств бюджета муниципального образования (тыс. руб.) с разбивкой по годам»  изложить в следующей редак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о:  478667,7, в том числ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5 год – 68106,9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6 год – 74876,4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7 год – 75916,5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8 год – 86275,3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9 год – 87217,3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86275,3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Раздел Программы «Объемы финансирования за счет средств бюджета муниципального образования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из средств городского бюджета составит 478667,7 тыс. рублей, в том числе по год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5 год – 68106,9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6 год – 74876,4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7 год – 75916,5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86275,3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9 год – 87217,3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0 год – 8627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иных средств составит 54096,0 тыс. рублей, в том числе по год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5 год – 9016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6 год – 9016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7 год – 9016,0 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 9016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9 год –  9016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0 год – 9016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Таблицу № 1 раздела Программы «Целевые индикаторы Программы»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Таблицу № 2 раздела Программы «Основные мероприятия программы»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Отделу  по  связям с 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  <w:t xml:space="preserve">Верно. </w:t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 В. Суфия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-3, финансовое управление, отдел перспективного развития и экономического мониторинга, Буфетов Д.В., КФКСиТ, отдел по связям с общественностью, юридический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Артемьев А.А. 62307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02.02.2015          №  133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№ 2</w:t>
      </w:r>
    </w:p>
    <w:p>
      <w:pPr>
        <w:pStyle w:val="Normal"/>
        <w:jc w:val="center"/>
        <w:rPr/>
      </w:pPr>
      <w:r>
        <w:rPr/>
        <w:t>Перечень основных мероприятий Программы</w:t>
      </w:r>
    </w:p>
    <w:tbl>
      <w:tblPr>
        <w:tblW w:w="16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001"/>
        <w:gridCol w:w="972"/>
        <w:gridCol w:w="1128"/>
        <w:gridCol w:w="966"/>
        <w:gridCol w:w="900"/>
        <w:gridCol w:w="900"/>
        <w:gridCol w:w="900"/>
        <w:gridCol w:w="720"/>
        <w:gridCol w:w="900"/>
        <w:gridCol w:w="720"/>
        <w:gridCol w:w="793"/>
        <w:gridCol w:w="720"/>
        <w:gridCol w:w="900"/>
        <w:gridCol w:w="720"/>
        <w:gridCol w:w="900"/>
        <w:gridCol w:w="720"/>
        <w:gridCol w:w="900"/>
        <w:gridCol w:w="7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№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е программ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й классифика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11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онч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я реализаци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за 2015 – 2020 годы</w:t>
            </w:r>
          </w:p>
        </w:tc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едоставление дополнительного образования физкультурно-оздоровительной и спортивной направл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уководители муниципальных учреждений, подведомственных </w:t>
            </w:r>
            <w:r>
              <w:rPr>
                <w:sz w:val="16"/>
                <w:szCs w:val="16"/>
              </w:rPr>
              <w:t>комитету по физической культуре, спорту   и   туризму   администрации МО г. Новотроиц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6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3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3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18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общегородских физкультурно-спортивных  мероприят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подготовки  сборных команд и лучших спортсменов  города по видам спорта, участие в соревнованиях областного, всероссийского и международного уровня по видам спор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е стимулирование за достижение высоких спортивных результа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муниципальных учреждений физической культуры и спорта спортивной формой, инвентарем и оборудовани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учреждений, подведомственных комитету  по физической культуре, спорту   и   туризму   администрации  муниципального образования город Новотроицк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ители муниципальных учреждений, подведомственных </w:t>
            </w:r>
            <w:r>
              <w:rPr>
                <w:sz w:val="16"/>
                <w:szCs w:val="16"/>
              </w:rPr>
              <w:t>комитету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о-техническое обеспечение спортивных клубов по игровым видам спорт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86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10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87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9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2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Style14"/>
          <w:sz w:val="16"/>
          <w:szCs w:val="16"/>
        </w:rPr>
        <w:t>Примечание</w:t>
      </w:r>
      <w:r>
        <w:rPr>
          <w:sz w:val="16"/>
          <w:szCs w:val="16"/>
        </w:rPr>
        <w:t>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ГБ -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средства бюджета муниципального образования 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16"/>
          <w:szCs w:val="16"/>
        </w:rPr>
        <w:t>ИС - иные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у и туризму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                                                А.А. Артемье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02.02.2015            №    133-п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jc w:val="right"/>
        <w:rPr/>
      </w:pPr>
      <w:r>
        <w:rPr/>
        <w:t>Таблица № 1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769"/>
        <w:gridCol w:w="1471"/>
        <w:gridCol w:w="1927"/>
        <w:gridCol w:w="979"/>
        <w:gridCol w:w="961"/>
        <w:gridCol w:w="973"/>
        <w:gridCol w:w="1066"/>
        <w:gridCol w:w="966"/>
        <w:gridCol w:w="961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4 год)</w:t>
            </w:r>
          </w:p>
        </w:tc>
        <w:tc>
          <w:tcPr>
            <w:tcW w:w="5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индикатор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ний по видам спор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занимающихся в учреждениях дополнительного образования комитета  по физической культуре, спорту и туризму   администрации муниципального образования г. Новотроицк, в общей численности детей и подрост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, выполнивших нормативы спортивных разрядов, занимающихся в учреждениях дополнительного образования комитета  по физической культуре, спорту   и   туризму   администрации муниципального образования г. Новотроицк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у и туризму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А.А. Артем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59:00Z</dcterms:created>
  <dc:creator>Пользователь</dc:creator>
  <dc:description/>
  <cp:keywords/>
  <dc:language>en-US</dc:language>
  <cp:lastModifiedBy>пользователь</cp:lastModifiedBy>
  <dcterms:modified xsi:type="dcterms:W3CDTF">2015-02-03T09:20:00Z</dcterms:modified>
  <cp:revision>4</cp:revision>
  <dc:subject/>
  <dc:title/>
</cp:coreProperties>
</file>