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8"/>
          <w:szCs w:val="28"/>
        </w:rPr>
        <w:t>14.07.2015     №      1298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     утверждении         Порядка 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ения         управлением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хитектуры     и     капитального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ительства      администрации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     образования</w:t>
      </w:r>
    </w:p>
    <w:p>
      <w:pPr>
        <w:pStyle w:val="Normal"/>
        <w:ind w:left="-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     Новотроицк     полномо-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й   в   области   регулирования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ошений,       возникающих    в </w:t>
      </w:r>
    </w:p>
    <w:p>
      <w:pPr>
        <w:pStyle w:val="Normal"/>
        <w:ind w:left="-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цессе размещения рекламных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струкций      на     территории 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     образования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соответствии    со  статьей  19  Федерального закона  от  13.03.2006    №   38-ФЗ  «О рекламе», в целях реализации полномочий органов местного самоуправления в соответствии с частью 1 статьи 16 Федерального закона от 06.10.2003 № 131-ФЗ «Об общих принципах организации местного самоуправления в Российской Федерации», на основании решений городского Совета депутатов муниципального образования город Новотроицк Оренбургской области от 25.02.2011 № 52 «Об утверждении положения «Об управлении архитектуры и капитального строительства администрации муниципального образования город Новотроицк» и от 02.06.2011 № 109 «О порядке установки и эксплуатации технических средств наружной рекламы и информации на территории муниципального образования город Новотроицк», руководствуясь статьями  6, 28, 38 Устава муниципального образования город Новотроицк Оренбургской области: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  Порядок   </w:t>
      </w:r>
      <w:r>
        <w:rPr>
          <w:sz w:val="28"/>
          <w:szCs w:val="28"/>
        </w:rPr>
        <w:t xml:space="preserve">осуществления   управлением  архитектуры   и капитального строительства администрации муниципального образования город Новотроицк полномочий в области </w:t>
      </w:r>
      <w:r>
        <w:rPr>
          <w:color w:val="000000"/>
          <w:sz w:val="28"/>
          <w:szCs w:val="28"/>
        </w:rPr>
        <w:t>регулирования отношений, возникающих в процессе размещения рекламных конструкций на территории муниципального образования город Новотроицк согласно прилож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Отделу      по      связям      с      общественностью      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  и   разместить   на   официальном    сайте  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    вступает     в     силу     после     его   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Новотроицк</w:t>
        <w:tab/>
        <w:t xml:space="preserve">                                                                       Г.Д. 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о. Главный  специалист  отдела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– контрольной работы</w:t>
      </w:r>
    </w:p>
    <w:p>
      <w:pPr>
        <w:pStyle w:val="TextBody"/>
        <w:tabs>
          <w:tab w:val="clear" w:pos="708"/>
          <w:tab w:val="left" w:pos="6225" w:leader="none"/>
        </w:tabs>
        <w:rPr/>
      </w:pPr>
      <w:r>
        <w:rPr>
          <w:rFonts w:cs="Times New Roman" w:ascii="Times New Roman" w:hAnsi="Times New Roman"/>
        </w:rPr>
        <w:t>и   делопроизводства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юридический отдел, финуправление, ОПРиЭМ, управление архитектуры и капитального строительства,  дел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ометов О.Б. 62 09 38</w:t>
      </w:r>
    </w:p>
    <w:p>
      <w:pPr>
        <w:pStyle w:val="Normal"/>
        <w:jc w:val="both"/>
        <w:rPr/>
      </w:pPr>
      <w:r>
        <w:rPr>
          <w:sz w:val="28"/>
          <w:szCs w:val="28"/>
        </w:rPr>
        <w:t>28.11.2014 П.Н.</w:t>
        <w:tab/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0" w:leader="none"/>
        </w:tabs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0" w:leader="none"/>
        </w:tabs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0" w:leader="none"/>
        </w:tabs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</w:t>
        <w:softHyphen/>
        <w:softHyphen/>
        <w:softHyphen/>
        <w:t xml:space="preserve"> _________№ 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Par28"/>
      <w:bookmarkStart w:id="3" w:name="Par28"/>
      <w:bookmarkEnd w:id="3"/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существления управлением архитектуры и капитального строительства администрации муниципального образования город Новотроицк полномочий в области </w:t>
      </w:r>
      <w:r>
        <w:rPr>
          <w:b/>
          <w:color w:val="000000"/>
          <w:sz w:val="28"/>
          <w:szCs w:val="28"/>
        </w:rPr>
        <w:t>регулирования отношений, возникающих в процессе размещения рекламных конструкций на территории муниципального образования город Новотроицк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Par32"/>
      <w:bookmarkEnd w:id="4"/>
      <w:r>
        <w:rPr>
          <w:sz w:val="28"/>
          <w:szCs w:val="28"/>
        </w:rPr>
        <w:t>Раздел 1. Общие положения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    Порядок    определяет    требования      осуществления управлением архитектуры и капитального строительства администрации муниципального образования город Новотроицк полномочий в области регулирования отношений, возникающих в процессе размещения рекламных конструкций на территории муниципального образования город Новотроицк в    соответствии     со      статьей  19   Федерального   закона    от    13.03.2006   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</w:rPr>
        <w:t>38-ФЗ  «О рекламе», с частью 1 статьи 16 Федерального закона от 06.10.2003 № 131-ФЗ «Об общих принципах организации местного самоуправления в Российской Федерации», с решениями городского Совета депутатов муниципального образования город Новотроицк Оренбургской области от 25.02.2011 № 52 «Об утверждении положения «Об управлении архитектуры и капитального строительства администрации муниципального образования город Новотроицк» и от 02.06.2011 № 109 «О порядке установки и эксплуатации технических средств наружной рекламы и информации на территории муниципального образования город Новотроицк»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Полномочия в области регулирования отношений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никающих в процессе размещения рекламных конструкц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город Новотроицк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 полномочиям управления архитектуры и капитального строительства администрации муниципального образования город Новотроицк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дготовка проекта схемы размещения рекламных конструкций на территории муниципального образования город Новотроицк и внесение в нее изме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проекта разрешения на установку рекламной конструкции, проекта решения о мотивированном отказе в выдаче разрешения и аннулировании ранее выданных разре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проектов предписаний о демонтаже самовольно установленных рекламных конструкций на территории муниципального образования город Новотроицк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3. Финансовое обеспече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Финансирование      расходов,     связанных      с       </w:t>
      </w:r>
      <w:r>
        <w:rPr>
          <w:sz w:val="28"/>
          <w:szCs w:val="28"/>
        </w:rPr>
        <w:t xml:space="preserve">регулированием отношений, возникающих  в  процессе  </w:t>
      </w:r>
      <w:r>
        <w:rPr>
          <w:color w:val="000000"/>
          <w:sz w:val="28"/>
          <w:szCs w:val="28"/>
        </w:rPr>
        <w:t>регулирования отношений, возникающих в процессе размещения рекламных конструкций на территории муниципального образования город Новотроицк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является расходным обязательством муниципального образования город Новотроицк </w:t>
      </w:r>
      <w:r>
        <w:rPr>
          <w:sz w:val="28"/>
          <w:szCs w:val="28"/>
        </w:rPr>
        <w:t>и осуществляется  за счет собственных средств местного бюджета и иных источников финансирования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 за   эффективным   использованием   средств   бюджета муниципального образования город Новотроицк в области </w:t>
      </w:r>
      <w:r>
        <w:rPr>
          <w:color w:val="000000"/>
          <w:sz w:val="28"/>
          <w:szCs w:val="28"/>
        </w:rPr>
        <w:t>регулирования отношений, возникающих в процессе размещения рекламных конструкций на территории муниципального образования город Новотроицк осуществляют управление архитектуры и капитального строительства администрации муниципального образования город Новотроицк и органы муниципального финансового контроля в соответствии с установленными полномочиями.</w:t>
      </w:r>
    </w:p>
    <w:p>
      <w:pPr>
        <w:pStyle w:val="Style14"/>
        <w:spacing w:before="0" w:after="0"/>
        <w:ind w:firstLine="709"/>
        <w:jc w:val="both"/>
        <w:rPr>
          <w:bCs/>
          <w:color w:val="353535"/>
          <w:sz w:val="28"/>
          <w:szCs w:val="28"/>
        </w:rPr>
      </w:pPr>
      <w:r>
        <w:rPr>
          <w:bCs/>
          <w:color w:val="353535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bCs/>
          <w:color w:val="353535"/>
          <w:sz w:val="28"/>
          <w:szCs w:val="28"/>
        </w:rPr>
      </w:pPr>
      <w:r>
        <w:rPr>
          <w:bCs/>
          <w:color w:val="353535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       начальника      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 и  капитального  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Д.Т. Светлаков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43:00Z</dcterms:created>
  <dc:creator>comp1</dc:creator>
  <dc:description/>
  <cp:keywords/>
  <dc:language>en-US</dc:language>
  <cp:lastModifiedBy>Пользователь</cp:lastModifiedBy>
  <cp:lastPrinted>2015-08-09T11:39:00Z</cp:lastPrinted>
  <dcterms:modified xsi:type="dcterms:W3CDTF">2015-08-11T04:47:00Z</dcterms:modified>
  <cp:revision>10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