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93980</wp:posOffset>
            </wp:positionV>
            <wp:extent cx="444500" cy="56642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sz w:val="40"/>
        </w:rPr>
      </w:pPr>
      <w:r>
        <w:rPr>
          <w:sz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07.2015  </w:t>
      </w:r>
      <w:r>
        <w:rPr>
          <w:sz w:val="20"/>
        </w:rPr>
        <w:t xml:space="preserve">                </w:t>
      </w:r>
      <w:r>
        <w:rPr>
          <w:sz w:val="26"/>
          <w:szCs w:val="26"/>
        </w:rPr>
        <w:t xml:space="preserve">№    1296-п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5670" w:hanging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28600" cy="5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8">
                              <a:moveTo>
                                <a:pt x="0" y="0"/>
                              </a:moveTo>
                              <a:lnTo>
                                <a:pt x="360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8" path="m0,0l360,8e" fillcolor="white" stroked="t" o:allowincell="f" style="position:absolute;margin-left:0pt;margin-top:2.05pt;width:17.95pt;height: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35560</wp:posOffset>
                </wp:positionV>
                <wp:extent cx="22352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">
                              <a:moveTo>
                                <a:pt x="0" y="0"/>
                              </a:moveTo>
                              <a:lnTo>
                                <a:pt x="35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" path="m0,0l352,0e" fillcolor="white" stroked="t" o:allowincell="f" style="position:absolute;margin-left:184.2pt;margin-top:2.8pt;width:17.5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26035</wp:posOffset>
                </wp:positionV>
                <wp:extent cx="635" cy="14795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3">
                              <a:moveTo>
                                <a:pt x="0" y="0"/>
                              </a:moveTo>
                              <a:lnTo>
                                <a:pt x="0" y="2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3" path="m0,0l0,233e" fillcolor="white" stroked="t" o:allowincell="f" style="position:absolute;margin-left:201.75pt;margin-top:2.05pt;width:0pt;height:11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35" cy="13335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">
                              <a:moveTo>
                                <a:pt x="0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" path="m0,0l0,210e" fillcolor="white" stroked="t" o:allowincell="f" style="position:absolute;margin-left:0pt;margin-top:2.45pt;width:0pt;height:10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Cs w:val="28"/>
        </w:rPr>
        <w:t xml:space="preserve">О внесении изменений в постановление администрации муниципального образования город Новотроицк от 09.09.2014 № 1546-п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соответствии с постановлением администрации муниципального образования город Новотроицк от 03.11.2011 № 1866а-п «Об утверждении Программы стратегии развития муниципального образования город Новотроицк  до 2020 года и на период до 2030 года», постановлением администрации муниципального образования город Новотроицк от 10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/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  <w:t>1. Внести в постановление администрации муниципального образования город Новотроицк от 09.09.2014 № 1546-п «Об утверждении муниципальной программы «Развитие транспортной системы муниципального образования город Новотроицк на 2015-2020 годы» (далее – постановление) следующие изменения:</w:t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/>
      </w:pPr>
      <w:r>
        <w:rPr>
          <w:szCs w:val="28"/>
        </w:rPr>
        <w:t>1.1. В приложении к постановлению в муниципальной программе «Развитие транспортной системы муниципального образования город Новотроицк на 2015-2020 годы» (далее - программа):</w:t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  <w:t xml:space="preserve">1.1.1 В паспорте программы в разделе раздел «Объем финансирования за счет средств бюджета муниципального образования (тыс. руб.) с разбивкой по годам и подпрограммам» число «538 513,694» заменить на число  «538 547,574», число «117 245,284» заменить на число «117 279,164»  число «248 413,800» заменить на число «248 447,680» слова «2015 год – 41 402,300 тыс. рублей.» заменить на слова «2015 год – 41 436,180 тыс. рублей.»; </w:t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/>
      </w:pPr>
      <w:r>
        <w:rPr>
          <w:szCs w:val="28"/>
        </w:rPr>
        <w:t xml:space="preserve">1.1.2. В разделе 4 «Объемы финансирования программы» число «538 513,694» заменить на число  «538 547,574», число «117 245,284» заменить на число «117 279,164»  число «248 413,800» заменить на число «248 447,680» слова «2015 год – 41 402,300 тыс. рублей.» заменить на слова «2015 год – 41 436,180 тыс. рублей.». </w:t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  <w:t xml:space="preserve">1.1.3. В приложении № 1 к программе в таблице строку 1, пункты 2, 2.1, 3,  3.2, 3.5 изложить в следующей редакции: </w:t>
      </w:r>
    </w:p>
    <w:p>
      <w:pPr>
        <w:pStyle w:val="21"/>
        <w:autoSpaceDE w:val="tru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autoSpaceDE w:val="tru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31"/>
        <w:gridCol w:w="741"/>
        <w:gridCol w:w="859"/>
        <w:gridCol w:w="712"/>
        <w:gridCol w:w="850"/>
        <w:gridCol w:w="991"/>
        <w:gridCol w:w="851"/>
        <w:gridCol w:w="850"/>
        <w:gridCol w:w="851"/>
        <w:gridCol w:w="850"/>
        <w:gridCol w:w="851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Новотроицк на 2015-2020 годы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21"/>
              <w:autoSpaceDE w:val="true"/>
              <w:ind w:left="-13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7279,16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left="-86" w:right="-108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4325,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85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9,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9,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9,202</w:t>
            </w:r>
          </w:p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8547,574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областного бюдже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6,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47,680</w:t>
            </w:r>
          </w:p>
        </w:tc>
      </w:tr>
      <w:tr>
        <w:trPr>
          <w:trHeight w:val="16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овышение безопасности дорожного движения на территории муниципального образования город Новотроиц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, У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6,6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054,484</w:t>
            </w:r>
          </w:p>
        </w:tc>
      </w:tr>
      <w:tr>
        <w:trPr>
          <w:trHeight w:val="1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80,3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096,684</w:t>
            </w:r>
          </w:p>
        </w:tc>
      </w:tr>
      <w:tr>
        <w:trPr>
          <w:trHeight w:val="1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доступности услуг общественного пассажирского транспорт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, КУМИ, соц.от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209,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8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8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2401,280</w:t>
            </w:r>
          </w:p>
        </w:tc>
      </w:tr>
      <w:tr>
        <w:trPr>
          <w:trHeight w:val="13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городных пассажирских перевозок автомобильным транспортом общего пользован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09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6,100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0,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900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718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5,200</w:t>
            </w:r>
          </w:p>
        </w:tc>
      </w:tr>
      <w:tr>
        <w:trPr>
          <w:trHeight w:val="3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вной доступности услуг общественного транспорта на территории Оренбургской области для отдельных категорий граждан а рамках государственной программы «Развитие транспортной системы Оренбургской области» на 2015-2020 годы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ый отдел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8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8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6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3945,880</w:t>
            </w:r>
          </w:p>
        </w:tc>
      </w:tr>
    </w:tbl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/>
      </w:pPr>
      <w:r>
        <w:rPr>
          <w:szCs w:val="28"/>
        </w:rPr>
        <w:t>1.2. В приложении № 3 к программе в подпрограмме «Повышение безопасности дорожного движения на территории муниципального образования город Новотроицк»: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2.1. В паспорте подпрограммы в разделе «Объемы финансирования за счет средств бюджета муниципального образования (тыс. руб.) с разбивкой по годам» число «29 057,384» заменить на число «29 054,484», слова «2015 год – 5 009,564 тыс.рублей.» заменить на слова «2015 год – 5 006,664 тыс. рублей.»;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/>
      </w:pPr>
      <w:r>
        <w:rPr>
          <w:szCs w:val="28"/>
        </w:rPr>
        <w:t>1.2.2. В разделе «Объемы финансирования за счет средств бюджета муниципального образования (тыс. руб.) с разбивкой по годам» число «29 057,384» заменить на число «29 054,484», слова «2015 год – 5 009,564 тыс.рублей.» заменить на слова «2015 год – 5 006,664 тыс. рублей.».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2.3. В приложении № 2 подпрограммы в таблице пункты 1, 1.1 изложить в следующей редакции: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32"/>
        <w:gridCol w:w="741"/>
        <w:gridCol w:w="859"/>
        <w:gridCol w:w="712"/>
        <w:gridCol w:w="850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овышение безопасности дорожного движения на территории муниципального образования город Новотроиц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, У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06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054,4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80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096,684</w:t>
            </w:r>
          </w:p>
        </w:tc>
      </w:tr>
    </w:tbl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/>
      </w:pPr>
      <w:r>
        <w:rPr>
          <w:szCs w:val="28"/>
        </w:rPr>
        <w:t>1.3. В приложении № 4 к программе  в подпрограмме «Обеспечение доступности услуг общественного пассажирского транспорта»: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3.1. В паспорте подпрограммы в разделе «Объемы финансирования за счет средств бюджета муниципального образования (тыс. руб.) с разбивкой по годам» число «92 364,500» заменить на число «92 401,280», слова «2015 год – 39 172,600 тыс.рублей.» заменить на слова «2015 год – 39 209,380 тыс. рублей.», число 51 593,400»  заменить на число «51 627,280», слова «2015 год – 8598,900 тыс. рублей» заменить на слова « 2015 год – 8 632,780 тыс. рублей»;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3.2. В  разделе «Объемы финансирования за счет средств бюджета муниципального образования» число «92 364,500» заменить на число «92 401,280», слова «2015 год – 39 172,600 тыс.рублей.» заменить на слова «2015 год – 39 209,380 тыс. рублей.», число 51 593,400»  заменить на число «51 627,280», слова «2015 год – 8598,900 тыс. рублей» заменить на слова « 2015 год – 8 632,780 тыс. рублей».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3.3. Приложение № 1 подпрограммы изложить согласно приложению к настоящему постановлению.</w:t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  <w:t>1.3.4. В приложении № 2  подпрограммы в таблице  пункты  1, 1.2, 1.5. изложить в следующей редакции:</w:t>
      </w:r>
    </w:p>
    <w:p>
      <w:pPr>
        <w:pStyle w:val="21"/>
        <w:autoSpaceDE w:val="true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09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32"/>
        <w:gridCol w:w="741"/>
        <w:gridCol w:w="859"/>
        <w:gridCol w:w="850"/>
        <w:gridCol w:w="24"/>
        <w:gridCol w:w="972"/>
        <w:gridCol w:w="850"/>
        <w:gridCol w:w="852"/>
        <w:gridCol w:w="708"/>
        <w:gridCol w:w="709"/>
        <w:gridCol w:w="709"/>
        <w:gridCol w:w="991"/>
      </w:tblGrid>
      <w:tr>
        <w:trPr>
          <w:trHeight w:val="2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доступности услуг общественного пассажирского транспорт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, К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30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left="-130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209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left="-8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,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,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,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23"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autoSpaceDE w:val="tru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,28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игородных пассажирских перевозок автомобильным транспортом общего пользования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ХТиС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09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23"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39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0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9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7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snapToGrid w:val="fals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80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,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вной доступности услуг общественного транспорта на территории Оренбургской области для отдельных категорий граждан а рамках государственной программы «Развитие транспортной системы Оренбургской области» на 2015-2020 годы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01.01. по 31.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0"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ый отдел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80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30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,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86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,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/>
            </w:pPr>
            <w:r>
              <w:rPr>
                <w:sz w:val="22"/>
                <w:szCs w:val="22"/>
              </w:rPr>
              <w:t>3990,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/>
            </w:pPr>
            <w:r>
              <w:rPr>
                <w:sz w:val="22"/>
                <w:szCs w:val="22"/>
              </w:rPr>
              <w:t>399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/>
            </w:pPr>
            <w:r>
              <w:rPr>
                <w:sz w:val="22"/>
                <w:szCs w:val="22"/>
              </w:rPr>
              <w:t>399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15" w:hanging="0"/>
              <w:rPr/>
            </w:pPr>
            <w:r>
              <w:rPr>
                <w:sz w:val="22"/>
                <w:szCs w:val="22"/>
              </w:rPr>
              <w:t>3990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true"/>
              <w:ind w:left="-123" w:right="-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945,880</w:t>
            </w:r>
          </w:p>
        </w:tc>
      </w:tr>
    </w:tbl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21"/>
        <w:autoSpaceDE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 Немашкалова В.А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-23" w:firstLine="720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autoSpaceDE w:val="false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</w:t>
        <w:tab/>
        <w:tab/>
        <w:tab/>
        <w:t xml:space="preserve">                                  Г.Д. Чижова</w:t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а организационно-контрольн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боты и делопроизводства                                                               Н.В. Суфиярова</w:t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зослано: дело, Немашкалов В.А., УАКС, ОКХТиС, ФУ, ОБУиО, соц. отде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юр. отдел, ОС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гматулин А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0106</w:t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65" w:hanging="0"/>
      <w:outlineLvl w:val="2"/>
    </w:pPr>
    <w:rPr>
      <w:rFonts w:eastAsia="Arial Unicode MS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520" w:hanging="0"/>
      <w:outlineLvl w:val="3"/>
    </w:pPr>
    <w:rPr>
      <w:rFonts w:cs="Courier New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980" w:hanging="0"/>
      <w:outlineLvl w:val="4"/>
    </w:pPr>
    <w:rPr>
      <w:rFonts w:cs="Courier New"/>
      <w:sz w:val="28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eastAsia="Arial Unicode MS"/>
      <w:sz w:val="28"/>
      <w:szCs w:val="18"/>
    </w:rPr>
  </w:style>
  <w:style w:type="character" w:styleId="4">
    <w:name w:val="Заголовок 4 Знак"/>
    <w:basedOn w:val="Style9"/>
    <w:qFormat/>
    <w:rPr>
      <w:rFonts w:cs="Courier New"/>
      <w:sz w:val="28"/>
    </w:rPr>
  </w:style>
  <w:style w:type="character" w:styleId="5">
    <w:name w:val="Заголовок 5 Знак"/>
    <w:basedOn w:val="Style9"/>
    <w:qFormat/>
    <w:rPr>
      <w:rFonts w:cs="Courier New"/>
      <w:sz w:val="28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autoSpaceDE w:val="false"/>
      <w:ind w:right="493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90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36"/>
      <w:szCs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0:00Z</dcterms:created>
  <dc:creator>Serg</dc:creator>
  <dc:description/>
  <cp:keywords/>
  <dc:language>en-US</dc:language>
  <cp:lastModifiedBy>пользователь</cp:lastModifiedBy>
  <cp:lastPrinted>2015-07-15T16:57:00Z</cp:lastPrinted>
  <dcterms:modified xsi:type="dcterms:W3CDTF">2015-07-27T10:52:00Z</dcterms:modified>
  <cp:revision>5</cp:revision>
  <dc:subject/>
  <dc:title/>
</cp:coreProperties>
</file>