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07.2015             № 1281-п      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29.05.2015 № 873-п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 xml:space="preserve">статей </w:t>
        </w:r>
      </w:hyperlink>
      <w:r>
        <w:rPr>
          <w:sz w:val="28"/>
          <w:szCs w:val="28"/>
        </w:rPr>
        <w:t>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от 29.04.2015 № 658-п  «Об  утверждении Примерного </w:t>
      </w:r>
      <w:hyperlink w:anchor="Par45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об оплате труда работников муниципальных образовательных учреждений муниципального образования город Новотроицк, реализующих муниципальные услуги: «</w:t>
      </w:r>
      <w:r>
        <w:rPr>
          <w:sz w:val="28"/>
          <w:szCs w:val="28"/>
        </w:rPr>
        <w:t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(в редакции постановления администрации муниципального образования город Новотроицк от 29.05.2015 № 873-п «О внесении изменений в постановление администрации  муниципального образования город Новотроицк от 29.04.2015 № 658-п (далее - постановление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 постановления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«2. Руководителям муниципальных образовательных (общеобразовательных) учреждений муниципального образования город Новотроицк, реализующих </w:t>
      </w:r>
      <w:r>
        <w:rPr>
          <w:bCs/>
          <w:sz w:val="28"/>
          <w:szCs w:val="28"/>
        </w:rPr>
        <w:t>муниципальные услуги: «</w:t>
      </w:r>
      <w:r>
        <w:rPr>
          <w:sz w:val="28"/>
          <w:szCs w:val="28"/>
        </w:rPr>
        <w:t xml:space="preserve"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                         в срок до 10 августа 2015 года самостоятельно разработать и представить   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в Управление образования администрации муниципального образования город Новотроицк локально-нормативный  акт  по  учреждению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ий оплату труда работников учреждения, с учетом настоящего Примерного </w:t>
      </w:r>
      <w:hyperlink w:anchor="Par4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 Ф.) обеспечить     официальное  опубликование настоящего    постановления      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Г.Д. Чижова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B6DE79201EA725D0020BF6200724E22A6C7E77625971F4E0D6AA53D3BC85A088544609DABBC2CFA0045FGC6BF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8:00Z</dcterms:created>
  <dc:creator>jurist3</dc:creator>
  <dc:description/>
  <cp:keywords/>
  <dc:language>en-US</dc:language>
  <cp:lastModifiedBy>1</cp:lastModifiedBy>
  <cp:lastPrinted>2015-07-13T10:14:00Z</cp:lastPrinted>
  <dcterms:modified xsi:type="dcterms:W3CDTF">2015-07-14T09:28:00Z</dcterms:modified>
  <cp:revision>2</cp:revision>
  <dc:subject/>
  <dc:title>                                                        </dc:title>
</cp:coreProperties>
</file>