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8.07.2015</w:t>
        <w:tab/>
        <w:t>№ 1260-п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right="5460" w:hanging="0"/>
        <w:rPr/>
      </w:pPr>
      <w:r>
        <w:rPr>
          <w:szCs w:val="28"/>
        </w:rPr>
        <w:t>О внесении изменений в постановление администрации муниципального образования город Новотроицк от 09.09.2014 № 1545-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rPr/>
      </w:pPr>
      <w:r>
        <w:rPr>
          <w:szCs w:val="28"/>
        </w:rPr>
        <w:t>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ород Новотроицк от 09.09.2014 № 1545-п «Комплексное развитие коммунальной инфраструктуры муниципального образования город Новотроицк» на 2015-2020 годы» в редакции постановления администрации муниципального образования город Новотроицк от 20.03.2015 № 409-п (далее – постановление)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В приложении к постановлени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В «Паспорте Программы» раздел «Объём финансирования за счёт средств бюджета муниципального образования с разбивкой по годам и подпрограммам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1. Абзац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щий    объём    финансирования    программы    составляет   403 129,9976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ём финансирования за счёт средств областного бюджета составляет 4 000,00000 тыс. руб.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5г. – 4 000,0000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ём финансирования за счёт средств местного бюджета составляет 399 129,99760 тыс. руб.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5г. – 12 109,9976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6 г. – 11 00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7 г. – 11 00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8 г .- 173 24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9 г. – 107 650,000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. – 84 130,00000 тыс. руб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2. Абзац 4 изложить в следующей редакци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одернизация объектов коммунальной инфраструктуры муниципального образования город Новотроицк Оренбургской области» на 2015-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щий   объём   финансирования   подпрограммы   составляет 206 794,9976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ём финансирования за счёт средств областного бюджета составляет 4 000,00000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 000,0000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ём финансирования за счёт средств местного составляет 202 794,99760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4 399,9976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10 45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8 80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96 495,00000 тыс.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9 год – 44 650,000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38 000,00000 тыс. руб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В разделе 5 прилож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1. Абзац 1 изложить в следующе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щий    объём    финансирования    программы    составляет   403 129,9976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ём финансирования за счёт средств областного бюджета составляет 4 000,00000 тыс. руб.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5г. – 4 000,0000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ём финансирования за счёт средств местного бюджета составляет 399 129,99760 тыс. руб.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5г. – 12 109,9976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6 г. – 11 00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7 г. – 11 00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8 г .- 173 24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9 г. – 107 650,000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. – 84 130,00000 тыс. руб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2. Абзац 4 изложить в следующей редакции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одпрограмма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одернизация объектов коммунальной инфраструктуры муниципального образования город Новотроицк Оренбургской области» на 2015-2020 г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щий   объём   финансирования   подпрограммы   составляет 206 794,9976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ём финансирования за счёт средств областного бюджета составляет 4 000,00000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 000,0000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ём финансирования за счёт средств местного составляет 202 794,99760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4 399,9976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10 45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8 80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96 495,00000 тыс.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9 год – 44 650,000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38 000,00000 тыс. руб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В приложении № 3 к муниципальной программе «Комплексное  развитие коммунальной инфраструктуры муниципального образования город Новотроицк  Оренбургской области» на 2015-2020 год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1. В «Паспорте Программы» раздел «Объемы финансирования за счет средств бюджета муниципального образования с разбивкой по годам»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щий   объём   финансирования   подпрограммы   составляет 206 794,9976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ём финансирования за счёт средств областного бюджета составляет 4 000,00000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 000,0000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ём финансирования за счёт средств местного составляет 202 794,99760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4 399,9976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10 45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8 80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96 495,00000 тыс.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9 год – 44 650,000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38 000,00000 тыс. руб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2. Абзац 1 раздела 5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щий   объём   финансирования   подпрограммы   составляет 206 794,9976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ём финансирования за счёт средств областного бюджета составляет 4 000,00000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 000,0000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ём финансирования за счёт средств местного составляет 202 794,99760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4 399,9976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10 45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8 80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96 495,00000 тыс.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9 год – 44 65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38 000,00000 тыс. руб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к подпрограмме № 2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2 к подпрограмме № 3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5. В приложении № 2 Подпрограммы № 1 строку № 2.1 столбца «</w:t>
      </w:r>
      <w:r>
        <w:rPr>
          <w:color w:val="000000"/>
          <w:sz w:val="28"/>
          <w:szCs w:val="28"/>
        </w:rPr>
        <w:t>Мероприятия программы</w:t>
      </w:r>
      <w:r>
        <w:rPr>
          <w:sz w:val="28"/>
          <w:szCs w:val="28"/>
        </w:rPr>
        <w:t>» изложить в следующей редакции:</w:t>
      </w:r>
      <w:r>
        <w:rPr>
          <w:color w:val="000000"/>
          <w:sz w:val="28"/>
          <w:szCs w:val="28"/>
        </w:rPr>
        <w:t xml:space="preserve"> «Ремонт водопровода Новокиевского цеха по переработке металлургических шлаков ОАО «НОСТА» (ОХМК) протяженностью 26522,5 (двадцать шесть тысяч пятьсот двадцать две целых пять десятых) м. литер С1. Описание местоположения: Оренбургская область, г. Новотроицк, поселок Новорудный, 0,3 км., юг, № 1»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>В приложении № 2 Подпрограммы № 1 строку № 3.2 столбца «</w:t>
      </w:r>
      <w:r>
        <w:rPr>
          <w:color w:val="000000"/>
          <w:sz w:val="28"/>
          <w:szCs w:val="28"/>
        </w:rPr>
        <w:t>Мероприятия программы</w:t>
      </w:r>
      <w:r>
        <w:rPr>
          <w:sz w:val="28"/>
          <w:szCs w:val="28"/>
        </w:rPr>
        <w:t>» изложить в следующей редакции: «</w:t>
      </w:r>
      <w:r>
        <w:rPr>
          <w:color w:val="000000"/>
          <w:sz w:val="28"/>
          <w:szCs w:val="28"/>
        </w:rPr>
        <w:t xml:space="preserve">Государственная экспертиза проектно-сметной документации </w:t>
      </w:r>
      <w:r>
        <w:rPr>
          <w:sz w:val="28"/>
          <w:szCs w:val="28"/>
        </w:rPr>
        <w:t>объектов коммунальной инфраструктуры сельских населенных пунктов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 Отделу по 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www.novotroitsk.org.ru в сети Интернет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ab/>
        <w:t>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TextBodyIndent"/>
        <w:spacing w:lineRule="exact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  <w:tab/>
        <w:tab/>
        <w:tab/>
        <w:tab/>
        <w:tab/>
      </w:r>
    </w:p>
    <w:p>
      <w:pPr>
        <w:pStyle w:val="TextBodyIndent"/>
        <w:spacing w:lineRule="exact" w:line="24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 Н.В.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УАКС, ОКХТиС, ФУ, ОБУиО, ОСО, ОПРиЭМ, юридический отдел,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дометов О.Б. 62 09 38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К. 24.04.2015 г. 11 экз.</w:t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  <w:t>город Новотроицк</w:t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  <w:t xml:space="preserve">от </w:t>
      </w:r>
      <w:r>
        <w:rPr>
          <w:u w:val="single"/>
        </w:rPr>
        <w:t>08.07.2015</w:t>
      </w:r>
      <w:r>
        <w:rPr/>
        <w:t>_№_</w:t>
      </w:r>
      <w:r>
        <w:rPr>
          <w:u w:val="single"/>
        </w:rPr>
        <w:t>1260-п</w:t>
      </w:r>
      <w:r>
        <w:rPr/>
        <w:t>__</w:t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  <w:t xml:space="preserve">Приложение  №  2 </w:t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  <w:t xml:space="preserve"> </w:t>
      </w:r>
      <w:r>
        <w:rPr/>
        <w:t>к Подпрограмм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сновных мероприятий Подпрограммы № 2 муниципальной программы “Комплексное  развитие коммунальной инфраструктуры муниципального образования город Новотроицк  Оренбургской области” на 2015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497"/>
        <w:gridCol w:w="406"/>
        <w:gridCol w:w="409"/>
        <w:gridCol w:w="699"/>
        <w:gridCol w:w="823"/>
        <w:gridCol w:w="953"/>
        <w:gridCol w:w="823"/>
        <w:gridCol w:w="889"/>
        <w:gridCol w:w="561"/>
        <w:gridCol w:w="823"/>
        <w:gridCol w:w="533"/>
        <w:gridCol w:w="854"/>
        <w:gridCol w:w="429"/>
        <w:gridCol w:w="817"/>
        <w:gridCol w:w="717"/>
        <w:gridCol w:w="710"/>
        <w:gridCol w:w="717"/>
        <w:gridCol w:w="711"/>
        <w:gridCol w:w="607"/>
      </w:tblGrid>
      <w:tr>
        <w:trPr>
          <w:tblHeader w:val="true"/>
          <w:trHeight w:val="315" w:hRule="atLeast"/>
        </w:trPr>
        <w:tc>
          <w:tcPr>
            <w:tcW w:w="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4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рограммы</w:t>
            </w:r>
          </w:p>
        </w:tc>
        <w:tc>
          <w:tcPr>
            <w:tcW w:w="81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ок </w:t>
            </w:r>
          </w:p>
        </w:tc>
        <w:tc>
          <w:tcPr>
            <w:tcW w:w="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</w:t>
            </w:r>
          </w:p>
        </w:tc>
        <w:tc>
          <w:tcPr>
            <w:tcW w:w="8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(КЦСР)</w:t>
            </w:r>
          </w:p>
        </w:tc>
        <w:tc>
          <w:tcPr>
            <w:tcW w:w="10144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ём финансирования, тыс. руб.</w:t>
            </w:r>
          </w:p>
        </w:tc>
      </w:tr>
      <w:tr>
        <w:trPr>
          <w:tblHeader w:val="true"/>
          <w:trHeight w:val="465" w:hRule="atLeast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чало реализации </w:t>
            </w:r>
          </w:p>
        </w:tc>
        <w:tc>
          <w:tcPr>
            <w:tcW w:w="4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ец реализации</w:t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3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>
          <w:tblHeader w:val="true"/>
          <w:trHeight w:val="240" w:hRule="atLeast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Б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Б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Б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Б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Б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Б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Б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</w:t>
            </w:r>
          </w:p>
        </w:tc>
      </w:tr>
      <w:tr>
        <w:trPr>
          <w:trHeight w:val="765" w:hRule="atLeast"/>
        </w:trPr>
        <w:tc>
          <w:tcPr>
            <w:tcW w:w="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комплекса хозяйствнно-питьевого водоснабжения г. Новотроицк в т.ч. ПИР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нварь 2018г.</w:t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брь 2020г.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КС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4124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000,00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65 293,000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 893,00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 000,000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000,00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 400,000</w:t>
            </w:r>
          </w:p>
        </w:tc>
      </w:tr>
      <w:tr>
        <w:trPr>
          <w:trHeight w:val="735" w:hRule="atLeast"/>
        </w:trPr>
        <w:tc>
          <w:tcPr>
            <w:tcW w:w="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очистных сооружений г. Новотроицк в т. ч. ПИР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нварь 2018г.</w:t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ябрь 2020г.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КС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4125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 600,00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400,000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0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00,00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400,000</w:t>
            </w:r>
          </w:p>
        </w:tc>
      </w:tr>
      <w:tr>
        <w:trPr>
          <w:trHeight w:val="675" w:hRule="atLeast"/>
        </w:trPr>
        <w:tc>
          <w:tcPr>
            <w:tcW w:w="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зон санитарной охраны (ЗСО Правый берег) водозабора г. Новотроицк. (Ограждение 1 пояса)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 2015г.</w:t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ябрь 2018г.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АС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414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00,00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0,000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,000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0,00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 первых поясов скважин питьевого водозабора насосной станции первого подъёма № 13 (Аккермановское месторождение подземных вод)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2018г.</w:t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уст 2018г.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КС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127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00,00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00,00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 первых поясов скважин питьевого водозабора с. Хабарное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    2018г.</w:t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 2018г.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КС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128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00,00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00,00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водоснабжения с.п. Аккермановка в т.ч. ПИР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нварь 2018г.</w:t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ябрь 2019г.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АС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4129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ов зон санитарной охраны скважин питьевого водозабора с.п. Новорудный  в т.ч. топографическая съёмка М 1:500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т 2018г.</w:t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2018г.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КС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13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00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4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00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9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работка проекта благоустройства скважин питьевого водозабора с.п. Новорудный </w:t>
            </w:r>
          </w:p>
        </w:tc>
        <w:tc>
          <w:tcPr>
            <w:tcW w:w="406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т 2018г.</w:t>
            </w:r>
          </w:p>
        </w:tc>
        <w:tc>
          <w:tcPr>
            <w:tcW w:w="409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 2018г.</w:t>
            </w:r>
          </w:p>
        </w:tc>
        <w:tc>
          <w:tcPr>
            <w:tcW w:w="6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КС</w:t>
            </w:r>
          </w:p>
        </w:tc>
        <w:tc>
          <w:tcPr>
            <w:tcW w:w="82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13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00</w:t>
            </w:r>
          </w:p>
        </w:tc>
        <w:tc>
          <w:tcPr>
            <w:tcW w:w="82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3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4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00</w:t>
            </w:r>
          </w:p>
        </w:tc>
        <w:tc>
          <w:tcPr>
            <w:tcW w:w="7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экспертиза проектно-сметной документации на реконструкцию объектов питьевых водозаборов</w:t>
            </w:r>
          </w:p>
        </w:tc>
        <w:tc>
          <w:tcPr>
            <w:tcW w:w="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раль 2015г</w:t>
            </w:r>
          </w:p>
        </w:tc>
        <w:tc>
          <w:tcPr>
            <w:tcW w:w="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брь 2020г.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КС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413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0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0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0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0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экспертиза проектно-сметной документации на благоустройство объектов питьевых водозаборов</w:t>
            </w:r>
          </w:p>
        </w:tc>
        <w:tc>
          <w:tcPr>
            <w:tcW w:w="4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раль 2015г</w:t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брь 2020г.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КС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13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0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00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 670,00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 413 693,000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50,000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00,000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 020,00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4 893,00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500,00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5 000,000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 100,00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 800,00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архитек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питального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ab/>
        <w:tab/>
        <w:tab/>
        <w:tab/>
        <w:tab/>
        <w:tab/>
        <w:tab/>
        <w:tab/>
        <w:t>О.Б.Рудом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  <w:t>город Новотроицк</w:t>
      </w:r>
    </w:p>
    <w:p>
      <w:pPr>
        <w:pStyle w:val="Normal"/>
        <w:widowControl w:val="false"/>
        <w:autoSpaceDE w:val="false"/>
        <w:ind w:left="10915" w:hanging="0"/>
        <w:rPr/>
      </w:pPr>
      <w:r>
        <w:rPr/>
        <w:t>от _</w:t>
      </w:r>
      <w:r>
        <w:rPr>
          <w:u w:val="single"/>
        </w:rPr>
        <w:t>08.07.2015</w:t>
      </w:r>
      <w:r>
        <w:rPr/>
        <w:t>__№_</w:t>
      </w:r>
      <w:r>
        <w:rPr>
          <w:u w:val="single"/>
        </w:rPr>
        <w:t>1260-п</w:t>
      </w:r>
      <w:r>
        <w:rPr/>
        <w:t>__</w:t>
      </w:r>
    </w:p>
    <w:p>
      <w:pPr>
        <w:pStyle w:val="Normal"/>
        <w:widowControl w:val="false"/>
        <w:autoSpaceDE w:val="false"/>
        <w:ind w:left="109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9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915" w:hanging="0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10915" w:hanging="0"/>
        <w:rPr/>
      </w:pPr>
      <w:r>
        <w:rPr/>
        <w:t>к Подпрограмме №3</w:t>
      </w:r>
    </w:p>
    <w:p>
      <w:pPr>
        <w:pStyle w:val="Normal"/>
        <w:widowControl w:val="false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left="2694" w:hanging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одпрограммы № 3 муниципальной программы «Комплексное  развитие коммунальной инфраструктуры муниципального образования город Новотроицк  Оренбургской области»     на 2015-2020 годы</w:t>
      </w:r>
    </w:p>
    <w:p>
      <w:pPr>
        <w:pStyle w:val="Normal"/>
        <w:ind w:left="2694" w:hanging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750"/>
        <w:gridCol w:w="503"/>
        <w:gridCol w:w="510"/>
        <w:gridCol w:w="898"/>
        <w:gridCol w:w="929"/>
        <w:gridCol w:w="1019"/>
        <w:gridCol w:w="509"/>
        <w:gridCol w:w="881"/>
        <w:gridCol w:w="423"/>
        <w:gridCol w:w="881"/>
        <w:gridCol w:w="423"/>
        <w:gridCol w:w="881"/>
        <w:gridCol w:w="423"/>
        <w:gridCol w:w="881"/>
        <w:gridCol w:w="423"/>
        <w:gridCol w:w="881"/>
        <w:gridCol w:w="423"/>
        <w:gridCol w:w="880"/>
        <w:gridCol w:w="389"/>
      </w:tblGrid>
      <w:tr>
        <w:trPr>
          <w:tblHeader w:val="true"/>
          <w:trHeight w:val="5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рограммы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(КЦСР)</w:t>
            </w:r>
          </w:p>
        </w:tc>
        <w:tc>
          <w:tcPr>
            <w:tcW w:w="9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 финансирования, тыс. руб.</w:t>
            </w:r>
          </w:p>
        </w:tc>
      </w:tr>
      <w:tr>
        <w:trPr>
          <w:tblHeader w:val="true"/>
          <w:trHeight w:val="52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о реализации 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blHeader w:val="true"/>
          <w:trHeight w:val="60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</w:t>
            </w:r>
          </w:p>
        </w:tc>
      </w:tr>
      <w:tr>
        <w:trPr>
          <w:trHeight w:val="5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мероприятий систем теплоснабж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 890,997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999,9976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10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50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 291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системы теплоснабжения в п. Новорудный с заменой модульной газовой котельной, в т. ч. ПИ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8 г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 2018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1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 тепловых межквартальных сетей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 2016 г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 2020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1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35,183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5,183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главной теплотрассы по ул. Советская – ул. Винокурова 2, Ду 630 мм – 630 м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 2017 г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 2018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1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00,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главной теплотрассы по ул. Марии Корецкой 8-20 (Ду 630 мм. прот. 1020 м.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 2018 г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 2018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1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91,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91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главной теплотрассы по пр. Металлургов от стоянки до “Абсолюта” (Ду 630 мм. прот. 290 м.)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 2015 г.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 2015 г.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1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263,4576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263,4576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80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фронтового, промежуточного и заднего экранов котла КВГМ-100  на ПОК-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 2015 г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 2015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1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01,357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54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4,817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магистральной теплотрассы по ул. Винокурова (Ду 530 мм., прот. 1500 м.) в т.ч. ПИ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 2018 г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  2018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1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мероприятий систем водоснабж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 140,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4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84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89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890,000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орудования (автоматизация) скважин питьевых водозаборов (5 шт.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 2018 г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 2020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1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0,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Северо-Западного водовода от ул. Радищева до ул. Степная (Ду 500 мм. прот. 650 м.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 2016 г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  2018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1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0,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агистральных водоводов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      2018 г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     2020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1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0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схемы водоснабжения муниципального образования город Новотроицк (инвестиции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5 г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 2020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ХТи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07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0,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чень мероприятий систем водоотведения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5,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5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фекальной насосной № 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 2018 г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 2018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1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мероприятий электротехнического хозяйств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729,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29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76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3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воздушной линии пос. Северный по ул. Чкалова, Кутузова,Ломоносова, Победы, Островского, Гоголя (монтаж КТНП с трансформатором тока ТМ-630 кВа 6/0,4 кВ,  Опора ж/б – 40 шт., провод СИП 3130 м.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        2018 г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 2018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2,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2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силовой воздушной линии (замена головного провода на СИП) пос. Северный от  КТНП-5 по ул. Некрасова, Нахимова, Луговая, Степная (монтаж КТНП с силовым трансформатором ТМ-630 кВа 6/0,4 опора ж/б 189 шт. провод СИП-21 230 м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 2019 г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 2019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0,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реклаузера на воздушной линии 6 кВ фидер № 11 ПС 1 “Водоподъём” (реклаузер вакуумный – 3 шт., опора центрифугированная – 1 шт.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 2018 г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 2018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7,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7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нос схемы электроснабжения муниципального образования город Новотроицк в электронный формат (инвестиции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5 г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 2020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ХТи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07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экспертиза проектно-сметной документации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00,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экспертиза проектно-сметной документации на реконструкцию объектов </w:t>
            </w:r>
            <w:r>
              <w:rPr>
                <w:sz w:val="20"/>
                <w:szCs w:val="20"/>
              </w:rPr>
              <w:t>коммунальной инфраструктур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5 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 2020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13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экспертиза проектно-сметной документации на капитальный ремонт объектов </w:t>
            </w:r>
            <w:r>
              <w:rPr>
                <w:sz w:val="20"/>
                <w:szCs w:val="20"/>
              </w:rPr>
              <w:t>коммунальной инфраструктур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5 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 2020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1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0,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 794,9976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399,9976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45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0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 495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650,00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000,000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архитек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ab/>
        <w:tab/>
        <w:tab/>
        <w:tab/>
        <w:tab/>
        <w:tab/>
        <w:tab/>
        <w:t>О.Б.Рудом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5840" w:h="12240"/>
      <w:pgMar w:left="737" w:right="567" w:gutter="0" w:header="720" w:top="77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Cs w:val="24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45:00Z</dcterms:created>
  <dc:creator>1</dc:creator>
  <dc:description/>
  <cp:keywords/>
  <dc:language>en-US</dc:language>
  <cp:lastModifiedBy>1</cp:lastModifiedBy>
  <cp:lastPrinted>2015-07-08T09:26:00Z</cp:lastPrinted>
  <dcterms:modified xsi:type="dcterms:W3CDTF">2015-07-13T06:45:00Z</dcterms:modified>
  <cp:revision>2</cp:revision>
  <dc:subject/>
  <dc:title/>
</cp:coreProperties>
</file>