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Style12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администрации муниципального образовани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город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6.07.2015             №  1192-п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180" w:hRule="atLeast"/>
        </w:trPr>
        <w:tc>
          <w:tcPr>
            <w:tcW w:w="414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 создании комиссии по оценке  последствий принятия решения о реорганизации муниципаль-ного дошкольного образова-тельного автономного учрежде-ния «Детский сад № 19 «Березонька» общеразвивающе-го вида с приоритетным осуще-ствлением познавательно-рече-вого развития воспитанников                г. Новотроицка Оренбургской области», муниципального дош-кольного образовательного автономного учреждения «Детс-кий сад  № 36 «Звездочка» ком-пенсирующего вида г. Ново-троицка Оренбургской области»  и муниципального дошкольного образовательного автономного учреждения «Детский сад № 37 «Золотой петушок» комбини-рованного вида г. Новотроицка Оренбургской области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унктом 2 статьи 13 Федерального закона от    24.07.1998 № 124-ФЗ «Об основных гарантиях прав ребёнка в Российской Федерации», для установления последствий принятия решения о реорганизации муниципального дошкольного образовательного автономного учреждения «Детский сад № 19 «Березонька» общеразвивающего вида с приоритетным осуществлением познавательно-речевого развития воспитанников г. Новотроицка Оренбургской области», муниципального дошкольного образовательного автономного учреждения «Детский сад  № 36 «Звездочка» компенсирующего вида г. Новотроицка Оренбургской области»  и муниципального дошкольного образовательного автономного учреждения «Детский сад № 37 «Золотой петушок» комбинированного вида                                г. Новотроицка Оренбургской области», принимая во внимание Постановление Правительства Оренбургской области от  26.02.2014  № 108-п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утверждении порядка проведения оценки последствий принятия  решения о реорганизации или ликвидации образовательной организации Оренбургской области или муниципальной образовательной организации, создания комиссии по оценке последствий решения о реорганизации или ликвидации образовательной организации и подготовки ею заключений», руководствуясь статьями 28, 38 Устава муниципального образования город Новотроицк Оренбургской области: 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здать комиссию по оценке  последствий принятия решения о реорганизации муниципального дошкольного образовательного автономного учреждения «Детский сад № 19 «Березонька» общеразвивающего вида с приоритетным осуществлением познавательно-речевого развития воспитанников г. Новотроицка Оренбургской области», муниципального дошкольного образовательного автономного учреждения «Детский сад  № 36 «Звездочка» компенсирующего вида г. Новотроицка Оренбургской области»  и муниципального дошкольного образовательного автономного учреждения «Детский сад № 37 «Золотой петушок» комбинированного вида                               г. Новотроицка Оренбургской области» в форме присоединения муниципального дошкольного образовательного автономного учреждения «Детский сад № 19 «Березонька» общеразвивающего вида с приоритетным осуществлением познавательно-речевого развития воспитанников                             г. Новотроицка Оренбургской области» и муниципального дошкольного образовательного автономного учреждения «Детский сад  № 36 «Звездочка» компенсирующего вида г. Новотроицка Оренбургской области»  к муниципальному дошкольному образовательному автономному учреждению «Детский сад № 37 «Золотой петушок» комбинированного вида                                  г. Новотроицка Оренбургской области».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 Утвердить: 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ab/>
        <w:t>2.1. Положение о комиссии по оценке  последствий принятия решения о реорганизации муниципального дошкольного образовательного автономного учреждения «Детский сад № 19 «Березонька» общеразвивающего вида с приоритетным осуществлением познавательно-речевого развития воспитанников г. Новотроицка Оренбургской области», муниципального дошкольного образовательного автономного учреждения «Детский сад  № 36 «Звездочка» компенсирующего вида г. Новотроицка Оренбургской области»  и муниципального дошкольного образовательного автономного учреждения «Детский сад № 37 «Золотой петушок» комбинированного вида г. Новотроицка Оренбургской области» согласно приложению 1.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ab/>
        <w:t>2.2. Состав комиссии по оценке последствий принятия решения о реорганизации муниципального дошкольного образовательного автономного учреждения «Детский сад № 19 «Березонька» общеразвивающего вида с приоритетным осуществлением познавательно-речевого развития воспитанников г. Новотроицка Оренбургской области», муниципального дошкольного образовательного автономного учреждения «Детский сад  № 36 «Звездочка» компенсирующего вида г. Новотроицка Оренбургской области»  и муниципального дошкольного образовательного автономного учреждения «Детский сад № 37 «Золотой петушок» комбинированного вида                              г. Новотроицка Оренбургской области» согласно приложению  2.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ab/>
        <w:t>3. Комиссии (Буфетов Д.В.) составить заключение о возможности или невозможности принятия решения о реорганизации муниципального дошкольного образовательного автономного учреждения «Детский сад № 19 «Березонька» общеразвивающего вида с приоритетным осуществлением познавательно-речевого развития воспитанников г. Новотроицка Оренбургской области», муниципального дошкольного образовательного автономного учреждения «Детский сад  № 36 «Звездочка» компенсирующего вида г. Новотроицка Оренбургской области»  и муниципального дошкольного образовательного автономного учреждения «Детский сад № 37 «Золотой петушок» комбинированного вида г. Новотроицка Оренбургской области».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в сети «Интернет». 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 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 Постановление вступает в силу после его опубликования в городской газете «Гвардеец труда». 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215" w:leader="none"/>
        </w:tabs>
        <w:spacing w:lineRule="auto" w:line="240" w:before="0" w:after="0"/>
        <w:rPr/>
      </w:pPr>
      <w:r>
        <w:rPr>
          <w:sz w:val="28"/>
          <w:szCs w:val="28"/>
        </w:rPr>
        <w:t xml:space="preserve">Глава муниципального </w:t>
      </w:r>
    </w:p>
    <w:p>
      <w:pPr>
        <w:pStyle w:val="2"/>
        <w:tabs>
          <w:tab w:val="clear" w:pos="708"/>
          <w:tab w:val="left" w:pos="721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</w:t>
        <w:tab/>
        <w:tab/>
        <w:t xml:space="preserve"> Г.Д. Чиж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215" w:leader="none"/>
        </w:tabs>
        <w:spacing w:lineRule="auto" w:line="240"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ер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 контрольной работы</w:t>
      </w:r>
    </w:p>
    <w:p>
      <w:pPr>
        <w:pStyle w:val="Normal"/>
        <w:jc w:val="both"/>
        <w:rPr/>
      </w:pPr>
      <w:r>
        <w:rPr>
          <w:sz w:val="28"/>
          <w:szCs w:val="28"/>
        </w:rPr>
        <w:t>и делопроизводства</w:t>
        <w:tab/>
        <w:tab/>
        <w:tab/>
        <w:tab/>
        <w:tab/>
        <w:tab/>
        <w:tab/>
        <w:t xml:space="preserve">     Н.В. Суфия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орезова О.П. 62-03-26</w:t>
      </w:r>
    </w:p>
    <w:p>
      <w:pPr>
        <w:pStyle w:val="Normal"/>
        <w:rPr/>
      </w:pPr>
      <w:r>
        <w:rPr>
          <w:sz w:val="28"/>
          <w:szCs w:val="28"/>
        </w:rPr>
        <w:t>17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дело-5,  Буфетов Д.В., Маутханова Г.В., Рогожина Н.Ф., члены комиссии –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Приложение 1 к постановлению </w:t>
        <w:tab/>
        <w:tab/>
        <w:tab/>
        <w:tab/>
        <w:tab/>
        <w:tab/>
        <w:tab/>
        <w:tab/>
        <w:t xml:space="preserve">администрации муниципального </w:t>
        <w:tab/>
        <w:tab/>
        <w:tab/>
        <w:tab/>
        <w:tab/>
        <w:tab/>
        <w:tab/>
        <w:tab/>
        <w:t>образования город Новотроицк</w:t>
        <w:tab/>
        <w:tab/>
        <w:tab/>
        <w:tab/>
        <w:tab/>
        <w:tab/>
        <w:tab/>
        <w:tab/>
        <w:t>от  06.07.2015 №  1192-п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оложение</w:t>
      </w:r>
    </w:p>
    <w:p>
      <w:pPr>
        <w:pStyle w:val="21"/>
        <w:rPr>
          <w:szCs w:val="28"/>
        </w:rPr>
      </w:pPr>
      <w:r>
        <w:rPr>
          <w:szCs w:val="28"/>
        </w:rPr>
        <w:t>о комиссии по оценке  последствий принятия решения о реорганизации муниципального дошкольного образовательного автономного учреждения «Детский сад № 19 «Березонька» общеразвивающего вида с приоритетным осуществлением познавательно-речевого развития воспитанников                             г. Новотроицка Оренбургской области», муниципального дошкольного образовательного автономного учреждения «Детский сад  № 36 «Звездочка» компенсирующего вида г. Новотроицка Оренбургской области»  и муниципального дошкольного образовательного автономного учреждения «Детский сад № 37 «Золотой петушок» комбинированного вида                              г. Новотроицка Оренбургской области»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ab/>
        <w:t>1.1. Настоящее положение регламентирует порядок создания и деятельности комиссии по оценке  последствий принятия решения о реорганизации муниципального дошкольного образовательного автономного учреждения «Детский сад № 19 «Березонька» общеразвивающего вида с приоритетным осуществлением познавательно-речевого развития воспитанников г. Новотроицка Оренбургской области», муниципального дошкольного образовательного автономного учреждения «Детский сад  № 36 «Звездочка» компенсирующего вида г. Новотроицка Оренбургской области»  и муниципального дошкольного образовательного автономного учреждения «Детский сад № 37 «Золотой петушок» комбинированного вида                               г. Новотроицка Оренбургской области» (далее – Комисс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2. Комиссия является коллегиальным совещательным органом, созданным для проведения </w:t>
      </w:r>
      <w:r>
        <w:rPr>
          <w:sz w:val="28"/>
          <w:szCs w:val="28"/>
        </w:rPr>
        <w:t>оценки последствий принятия решения о реорганизации муниципального дошкольного образовательного автономного учреждения «Детский сад № 19 «Березонька» общеразвивающего вида с приоритетным осуществлением познавательно-речевого развития воспитанников г. Новотроицка Оренбургской области» (далее – МДОАУ «Детский сад № 19»), муниципального дошкольного образовательного автономного учреждения «Детский сад  № 36 «Звездочка» компенсирующего вида г. Новотроицка Оренбургской области» (далее – МДОАУ «Детский сад № 36»)  и муниципального дошкольного образовательного автономного учреждения «Детский сад № 37 «Золотой петушок» комбинированного вида г. Новотроицка Оренбургской области» (далее – МДОАУ «Детский сад                    № 37»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В своей деятельности Комиссия руководствуется Федеральным законом от 29.12.2012 № 273-ФЗ «Об образовании в Российской Федерации», Федеральным законом Российской Федерации от 24.07.1998 № 124-ФЗ «Об основных гарантиях прав ребенка  в  Российской  Федерации»,  Гражданским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дексом Российской Федерации, Постановлением </w:t>
      </w:r>
      <w:r>
        <w:rPr>
          <w:sz w:val="28"/>
          <w:szCs w:val="28"/>
        </w:rPr>
        <w:t xml:space="preserve">Правительства Оренбургской области от 26.02.2014 № 108-п «Об утверждении порядка проведения оценки последствий принятия решения о реорганизации или ликвидации образовательной организации Оренбургской области или муниципальной образовательной организации, создания комиссии по оценке последствий  решения  о  реорганизации   или   ликвидации  образователь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рганизации и подготовки ею заключений», постановлением </w:t>
      </w:r>
      <w:r>
        <w:rPr>
          <w:color w:val="000000"/>
          <w:sz w:val="28"/>
          <w:szCs w:val="28"/>
        </w:rPr>
        <w:t>администрации муниципального образования город Новотроицк от 16.12.2010 № 1937-п «Об  утверждении Порядка создания, реорганизации, изменения типа и ликвидации муниципальных учрежде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Комиссия создается на основании постановления администрации муниципального образования город Новотроиц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5. В состав Комиссии входят представители структурных подразделений администрации муниципального образования город Новотроицк (управления образования, комитета по управлению муниципальным имуществом, финансового управления, юридического отдела), а также Новотроицкой городской организации профсоюза работников народного образования и науки, МДОАУ «Детский сад № 19»,  МДОАУ «Детский сад № 36» и МДОАУ «Детский сад № 37», представители общественности</w:t>
      </w:r>
      <w:r>
        <w:rPr>
          <w:color w:val="000000"/>
          <w:sz w:val="28"/>
          <w:szCs w:val="28"/>
        </w:rPr>
        <w:t xml:space="preserve"> (по согласованию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Деятельность Комиссии осуществляется на основе принципов равноправия членов Комиссии и гласности в работ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1.7. Решение о реорганизации </w:t>
      </w:r>
      <w:r>
        <w:rPr>
          <w:sz w:val="28"/>
          <w:szCs w:val="28"/>
        </w:rPr>
        <w:t>МДОАУ «Детский сад № 19», МДОАУ «Детский сад № 36» и МДОАУ «Детский сад № 37» принимается Комиссией по следующим критер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предоставляемых образовате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гарантированной возможности получения качественных образовательных услуг в соответствии с установленными законодательством Российской Федерации требованиями и нормами;</w:t>
      </w:r>
    </w:p>
    <w:p>
      <w:pPr>
        <w:pStyle w:val="Normal"/>
        <w:jc w:val="both"/>
        <w:rPr/>
      </w:pPr>
      <w:r>
        <w:rPr>
          <w:sz w:val="28"/>
          <w:szCs w:val="28"/>
        </w:rPr>
        <w:t>- наличие гарантий по завершению обучения воспитанниками МДОАУ «Детский сад № 19» и МДОАУ «Детский сад № 36»;</w:t>
      </w:r>
    </w:p>
    <w:p>
      <w:pPr>
        <w:pStyle w:val="Normal"/>
        <w:jc w:val="both"/>
        <w:rPr/>
      </w:pPr>
      <w:r>
        <w:rPr>
          <w:sz w:val="28"/>
          <w:szCs w:val="28"/>
        </w:rPr>
        <w:t>- наличие гарантий по продолжению выполнения социально значимых функций, реализовывавшихся МДОАУ «Детский сад № 19» и МДОАУ «Детский сад № 36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рриториальная доступность получения образовательных услуг, в том числе путем транспортного сопровожд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минимизация возможных социальных рисков в отношении работников МДОАУ «Детский сад № 19» и МДОАУ «Детский сад № 36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сновные задачи Комисс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jc w:val="both"/>
        <w:rPr/>
      </w:pPr>
      <w:r>
        <w:rPr>
          <w:color w:val="000000"/>
          <w:szCs w:val="28"/>
        </w:rPr>
        <w:tab/>
        <w:t xml:space="preserve">2.1. Основной задачей Комиссии является проведение </w:t>
      </w:r>
      <w:r>
        <w:rPr>
          <w:szCs w:val="28"/>
        </w:rPr>
        <w:t xml:space="preserve">оценки  последствий   принятия   решения  о  реорганизации  МДОАУ «Детский   сад             </w:t>
      </w:r>
    </w:p>
    <w:p>
      <w:pPr>
        <w:pStyle w:val="2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 xml:space="preserve">19», МДОАУ «Детский сад № 36» и МДОАУ «Детский сад № 37» на основе критериев, установленных пунктом 1.7 настоящего Положения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Функции Комисс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Проведение оценки соблюдения нормативных требований при планируемой реорганизации.</w:t>
      </w:r>
    </w:p>
    <w:p>
      <w:pPr>
        <w:pStyle w:val="21"/>
        <w:jc w:val="both"/>
        <w:rPr/>
      </w:pPr>
      <w:r>
        <w:rPr>
          <w:color w:val="000000"/>
          <w:szCs w:val="28"/>
        </w:rPr>
        <w:tab/>
        <w:t xml:space="preserve">3.2. Оценка </w:t>
      </w:r>
      <w:r>
        <w:rPr>
          <w:szCs w:val="28"/>
        </w:rPr>
        <w:t xml:space="preserve">принятия решения о реорганизации МДОАУ «Детский сад             № 19»,  МДОАУ «Детский сад № 36» и МДОАУ «Детский сад № 37» на основе критериев, установленных пунктом 1.7 настоящего Полож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лномочия Комисс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В пределах своей компетенции Комисс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организует работу по сбору информации, обеспечивающей объективную оценку </w:t>
      </w:r>
      <w:r>
        <w:rPr>
          <w:sz w:val="28"/>
          <w:szCs w:val="28"/>
        </w:rPr>
        <w:t>принятия решения о реорганизации МДОАУ «Детский сад № 19», МДОАУ «Детский сад № 36» и МДОАУ «Детский сад № 37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готовит  заключение о возможности или невозможности принятия решения о реорганизации оценки последствий реорганизации </w:t>
      </w:r>
      <w:r>
        <w:rPr>
          <w:sz w:val="28"/>
          <w:szCs w:val="28"/>
        </w:rPr>
        <w:t>МДОАУ «Детский сад № 19», МДОАУ «Детский сад № 36» и МДОАУ «Детский сад          № 37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 Организация деятельности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.1. Состав Комиссии утверждается постановлением </w:t>
      </w:r>
      <w:r>
        <w:rPr>
          <w:sz w:val="28"/>
          <w:szCs w:val="28"/>
        </w:rPr>
        <w:t>администрации муниципального образования город Новотроиц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Комиссию возглавляет председатель, который осуществляет общее руководство деятельностью Комиссии, распределяет обязанности и дает поручения членам Комиссии. В отсутствие председателя Комиссии его полномочия передаются заместителю председателя Комисс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Работа в Комиссии осуществляется на безвозмездной основ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Заседания Комиссии проводятся по мере необходим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Заседание Комиссии правомочно при наличии кворума, который составляет не менее двух третей членов Комиссии. Решения Комиссии принимаются открытым голосованием простым большинством голосов присутствующих на заседании членов Комисс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.6. В заседаниях Комиссии кроме членов Комиссии имеют право участвовать должностные лица </w:t>
      </w:r>
      <w:r>
        <w:rPr>
          <w:sz w:val="28"/>
          <w:szCs w:val="28"/>
        </w:rPr>
        <w:t>МДОАУ «Детский сад № 19», МДОАУ «Детский сад № 36», МДОАУ «Детский сад № 37», эксперты, иные должностные лица, приглашенные по решению председателя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лица могут представлять в Комиссию дополнительные документы, давать объяснения по существу рассматриваемых вопро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Секретарь Комиссии с правом совещательного голоса назначается при утверждении состава Комиссии из числа работников управления образования администрации муниципального образования город Новотроиц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осуществляет организационную и техническую работу   по  подготовке   и    проведению  заседаний  комиссии, в  том  числ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роверку представляемых на рассмотрение Комиссии документов (сведений), а также оформляет заключения комиссии по результатам ее засед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8. Предложения о реорганизации МДОАУ «Детский сад № 19». МДОАУ «Детский сад № 36» и МДОАУ «Детский сад № 37», а также документы (сведения), указанные в подпункте 6.4 пункта 6  п</w:t>
      </w:r>
      <w:r>
        <w:rPr>
          <w:color w:val="000000"/>
          <w:sz w:val="28"/>
          <w:szCs w:val="28"/>
        </w:rPr>
        <w:t xml:space="preserve">остановления </w:t>
      </w:r>
      <w:r>
        <w:rPr>
          <w:sz w:val="28"/>
          <w:szCs w:val="28"/>
        </w:rPr>
        <w:t>Правительства Оренбургской области от 26.02.2014 № 108-п «Об утверждении порядка проведения оценки последствий принятия решения о реорганизации или ликвидации образовательной организации Оренбургской области или муниципальной образовательной организации, создания комиссии по оценке последствий решения о реорганизации или ликвидации образовательной организации и подготовки ею заключений» (далее – документы (сведения), регистрируются секретарем Комиссии в день поступ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9. В случае если документы (сведения) не представлены, секретарь Комиссии не позднее 2 рабочих дней со дня поступления предложения о реорганизации МДОАУ «Детский сад № 19», МДОАУ «Детский сад № 36» МДОАУ «Детский сад № 37», а также документов (сведений) запрашивает вышеуказанные документы у учредителя МДОАУ «Детский сад № 19»,  МДОАУ «Детский сад № 36» и МДОАУ «Детский сад № 37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ответа на запрос не может превышать 5 рабочих дней со дня получения указанного от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0. Председатель Комиссии в течение 5 рабочих дней со дня поступления всех документов (сведений) назначает дату заседания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едание Комиссии должно быть проведено в течение 15 рабочих дней со дня поступления всех документов (сведений), указанных в подпункте 6.4 пункта 6  п</w:t>
      </w:r>
      <w:r>
        <w:rPr>
          <w:color w:val="000000"/>
          <w:sz w:val="28"/>
          <w:szCs w:val="28"/>
        </w:rPr>
        <w:t xml:space="preserve">остановления </w:t>
      </w:r>
      <w:r>
        <w:rPr>
          <w:sz w:val="28"/>
          <w:szCs w:val="28"/>
        </w:rPr>
        <w:t>Правительства Оренбургской области от 26.02.2014 № 108-п «Об утверждении порядка проведения оценки последствий принятия решения о реорганизации или ликвидации образовательной организации Оренбургской области или муниципальной образовательной  организации,  создания  комиссии   по  оценке  последствий решения о реорганизации или ликвидации образовательной организации и подготовки ею заключен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1. Решения Комиссии оформляется заключениями, которые подписываются участвующими в заседании членами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, не согласный с принятым решением, имеет право в письменном виде изложить свое особое мнение, которое прилагается к заключению заседания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2. По результатам рассмотрения представленных документов Комиссия готовит заключение о возможности или невозможности принятия решения о реорганизации МДОАУ «Детский сад № 19», МДОАУ «Детский сад № 36» и МДОАУ «Детский сад № 37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3. В заключении должно быть указано обоснование возможности или невозможности принятия решения о реорганизации МДОАУ «Детский сад № 19», МДОАУ «Детский сад № 36» и МДОАУ «Детский сад № 37». На основе критериев, установленных п. 1.7 настоящего Положения. Заключение Комиссии направляется учредителю  МДОАУ «Детский сад № 19»,  МДОАУ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Детский сад № 36» и МДОАУ «Детский сад № 37» в течение 5 рабочих дней со дня проведения заседания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4. Заключения прилагаются к постановлению администрации муниципального образования город Новотроицк о реорганизации МДОАУ «Детский сад № 19», МДОАУ «Детский сад № 36» и МДОАУ «Детский сад             № 37», а также размещаются на официальном сайте администрации муниципального образования город Новотроицк в сети «Интернет» в течение 5 рабочих дней после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город Новотроицк </w:t>
        <w:tab/>
        <w:tab/>
        <w:tab/>
        <w:tab/>
        <w:tab/>
        <w:t xml:space="preserve">   О.П. Недорез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  <w:tab/>
        <w:tab/>
        <w:tab/>
        <w:tab/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  <w:tab/>
        <w:tab/>
        <w:tab/>
        <w:tab/>
        <w:t xml:space="preserve">Приложение 2 к постановлению </w:t>
        <w:tab/>
        <w:tab/>
        <w:tab/>
        <w:tab/>
        <w:tab/>
        <w:t xml:space="preserve">администрации муниципального </w:t>
        <w:tab/>
        <w:tab/>
        <w:tab/>
        <w:tab/>
        <w:tab/>
        <w:t>образования город Новотроицк</w:t>
        <w:tab/>
        <w:tab/>
        <w:tab/>
        <w:tab/>
        <w:tab/>
        <w:t>от 06.07.2015     №  1192-п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миссии по оценке последствий принятия решения о реорганизации муниципального дошкольного образовательного автономного учреждения «Детский сад № 19 «Березонька» общеразвивающего вида с приоритетным осуществлением познавательно-речевого развития воспитанников                          г. Новотроицка Оренбургской области», муниципального дошкольного образовательного автономного учреждения «Детский сад  № 36 «Звездочка» компенсирующего вида г. Новотроицка Оренбургской области»  и муниципального дошкольного образовательного автономного учреждения «Детский сад № 37 «Золотой петушок» комбинированного вида                                  г. Новотроицка Оренбургской области»</w:t>
      </w:r>
    </w:p>
    <w:tbl>
      <w:tblPr>
        <w:tblW w:w="1007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7485"/>
      </w:tblGrid>
      <w:tr>
        <w:trPr/>
        <w:tc>
          <w:tcPr>
            <w:tcW w:w="258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фетов Д.В.</w:t>
            </w:r>
          </w:p>
        </w:tc>
        <w:tc>
          <w:tcPr>
            <w:tcW w:w="748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 город Новотроицк по социальным вопросам, председатель Комиссии.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тханова Г.В.</w:t>
            </w:r>
          </w:p>
        </w:tc>
        <w:tc>
          <w:tcPr>
            <w:tcW w:w="7485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 город Новотроицк по управлению муниципальным имуществом, финансам и экономике, заместитель председателя Комиссии.</w:t>
            </w:r>
          </w:p>
        </w:tc>
      </w:tr>
      <w:tr>
        <w:trPr/>
        <w:tc>
          <w:tcPr>
            <w:tcW w:w="10071" w:type="dxa"/>
            <w:gridSpan w:val="2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резова О.П.</w:t>
            </w:r>
          </w:p>
        </w:tc>
        <w:tc>
          <w:tcPr>
            <w:tcW w:w="7485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образования администрации муниципального образования город Новотроицк;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Танаева Л.В.</w:t>
            </w:r>
          </w:p>
        </w:tc>
        <w:tc>
          <w:tcPr>
            <w:tcW w:w="7485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управления администрации муниципального образования город Новотроицк;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а И.А.</w:t>
            </w:r>
          </w:p>
        </w:tc>
        <w:tc>
          <w:tcPr>
            <w:tcW w:w="7485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юридического отдела администрации муниципального образования город Новотроицк;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чева В.А.</w:t>
            </w:r>
          </w:p>
        </w:tc>
        <w:tc>
          <w:tcPr>
            <w:tcW w:w="7485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образования администрации муниципального образования город Новотроицк;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скаев С.В.</w:t>
            </w:r>
          </w:p>
        </w:tc>
        <w:tc>
          <w:tcPr>
            <w:tcW w:w="7485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комитета по управлению муниципальным имуществом администрации муниципального образования город Новотроицк;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кина Т.Ю.</w:t>
            </w:r>
          </w:p>
        </w:tc>
        <w:tc>
          <w:tcPr>
            <w:tcW w:w="7485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директор муниципального казенного учреждения «Многофункциональный центр обслуживания муниципальных образовательных учреждений                                   г. Новотроицка» (по согласованию);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шина Е.В.</w:t>
            </w:r>
          </w:p>
        </w:tc>
        <w:tc>
          <w:tcPr>
            <w:tcW w:w="7485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главный бухгалтер муниципального казенного учреждения «Многофункциональный центр обслуживания муниципальных образовательных учреждений                                   г. Новотроицка» (по согласованию)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зиенко Н.И.</w:t>
            </w:r>
          </w:p>
        </w:tc>
        <w:tc>
          <w:tcPr>
            <w:tcW w:w="748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Новотроицкой городской организации профсоюза работников народного образования и науки Российской Федерации (по согласованию);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атуллина Т.Р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5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- заведующая муниципального дошкольного образовательного автономного учреждения «Детский сад                № 19 «Березонька» общеразвивающего вида с                 приоритетным осуществлением познавательно-речевого развития воспитанников г. Новотроицка Оренбургской области» (по согласованию);  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яркина А.В.</w:t>
            </w:r>
          </w:p>
        </w:tc>
        <w:tc>
          <w:tcPr>
            <w:tcW w:w="7485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ая муниципального дошкольного образовательного автономного учреждения «Детский сад                       № 36 «Звездочка» компенсирующего вида г. Новотроицка Оренбургской области» (по согласованию);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а Е.В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жатаева Н.П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кова Н.Г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нжагалиева Б.У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5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заведующая муниципального дошкольного образовательного автономного учреждения «Детский сад                  № 37 «Золотой петушок» комбинированного вида                             г. Новотроицка Оренбургской области» (по согласованию)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ставитель родительского комитета муниципального дошкольного образовательного автономного учреждения «Детский сад № 19 «Березонька» общеразвивающего вида с                 приоритетным осуществлением познавательно-речевого развития воспитанников г. Новотроицка Оренбургской области» (по согласованию); 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представитель родительского комитета муниципального дошкольного образовательного автономного учреждения «Детский сад  № 36 «Звездочка» компенсирующего вида                  г. Новотроицка Оренбургской области» (по согласованию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представитель родительского комитета муниципального дошкольного образовательного автономного учреждения «Детский сад № 37 «Золотой петушок» комбинированного вида г. Новотроицка Оренбургской области» (по согласованию)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разования 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hanging="540"/>
        <w:rPr/>
      </w:pPr>
      <w:r>
        <w:rPr>
          <w:sz w:val="28"/>
          <w:szCs w:val="28"/>
        </w:rPr>
        <w:t>образования город Новотроицк</w:t>
        <w:tab/>
        <w:tab/>
        <w:tab/>
        <w:tab/>
        <w:tab/>
        <w:t xml:space="preserve">   </w:t>
        <w:tab/>
        <w:t xml:space="preserve">   О.П. Недорез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Заголовок 3 Знак"/>
    <w:basedOn w:val="Style10"/>
    <w:qFormat/>
    <w:rPr>
      <w:b/>
      <w:sz w:val="28"/>
      <w:lang w:val="ru-RU" w:bidi="ar-SA"/>
    </w:rPr>
  </w:style>
  <w:style w:type="character" w:styleId="4">
    <w:name w:val="Заголовок 4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3:08:00Z</dcterms:created>
  <dc:creator>jurist3</dc:creator>
  <dc:description/>
  <cp:keywords/>
  <dc:language>en-US</dc:language>
  <cp:lastModifiedBy>1</cp:lastModifiedBy>
  <cp:lastPrinted>2015-07-07T08:00:00Z</cp:lastPrinted>
  <dcterms:modified xsi:type="dcterms:W3CDTF">2015-07-09T05:14:00Z</dcterms:modified>
  <cp:revision>59</cp:revision>
  <dc:subject/>
  <dc:title>ПОСТАНОВЛЕНИЕ</dc:title>
</cp:coreProperties>
</file>