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</w:p>
    <w:p>
      <w:pPr>
        <w:pStyle w:val="Style1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</w:t>
      </w:r>
      <w:r>
        <w:rPr>
          <w:sz w:val="28"/>
          <w:szCs w:val="28"/>
        </w:rPr>
        <w:t xml:space="preserve">06.07.15           №   1190-п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-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20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56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2.12.2011 № 2118-п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В целях дальнейшей работы по Федеральному закону от 27 июля 2010 года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2.12.2014 № 2118 – п «О порядке формирования и ведения реестра муниципальных услуг» (далее по тексту - Постановление) следующие изменения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1. По всему тексту приложения к  Постановлению слова «экономический отдел» заменить словами «отдел перспективного развития и экономического мониторинга» в соответствующих падежа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3. Контроль   за   исполнением   настоящего   постановления   возложить   на заместителя главы муниципального образования  город Новотроицк по управлению муниципальным имуществом, финансам и экономике                Маутханову Г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    Г.Д. Чиж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Н.В. Суфияр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Разослано: дело, Маутхановой Г.В., Немашкалову В.А., Буфетову Д.В.,       Грачеву Э.В., Рогожиной Н.Ф., ОПРиЭМ, юридический отде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.Н.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62 08 01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5:00Z</dcterms:created>
  <dc:creator>Serg</dc:creator>
  <dc:description/>
  <cp:keywords/>
  <dc:language>en-US</dc:language>
  <cp:lastModifiedBy>kitova</cp:lastModifiedBy>
  <cp:lastPrinted>2015-07-02T18:45:00Z</cp:lastPrinted>
  <dcterms:modified xsi:type="dcterms:W3CDTF">2015-07-09T04:35:00Z</dcterms:modified>
  <cp:revision>15</cp:revision>
  <dc:subject/>
  <dc:title/>
</cp:coreProperties>
</file>