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7.2015                  №  115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0.35pt" to="21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.35pt" to="217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е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 Новотроицк от  </w:t>
      </w:r>
    </w:p>
    <w:p>
      <w:pPr>
        <w:pStyle w:val="Normal"/>
        <w:rPr/>
      </w:pPr>
      <w:r>
        <w:rPr>
          <w:sz w:val="28"/>
          <w:szCs w:val="28"/>
        </w:rPr>
        <w:t xml:space="preserve">15.05.2015  № 786-п  </w:t>
        <w:b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ом 3 пункта 1 статьи 6, статьями 28,38 Устава муниципального образования город Новотроицк Оренбургской области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муниципального образования город Новотроицк от 15.05.2015 № 786 - п «О признании утратившим силу постановлений администрации муниципального образования город Новотроицк от 18.04.2012 № 679-п, от 15.04.2013 № 746-п,   от 28.05.2013     № 1052-п, от 24.10.2013 № 2222-п, от 16.05.2014 № 789-п» (далее - постановление) следующие изменения:</w:t>
      </w:r>
    </w:p>
    <w:p>
      <w:pPr>
        <w:pStyle w:val="21"/>
        <w:tabs>
          <w:tab w:val="clear" w:pos="708"/>
          <w:tab w:val="left" w:pos="709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ункт 3 постановления читать в следующей редакции: 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</w:rPr>
        <w:t>2. Отделу   по  связям     с   общественностью   администрации  муниципального образования город Новотроицк (Рогожина Н.Ф.)   обеспечить 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 главы муниципального  образования  город  Новотроицк  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, финансам и экономике Маутханову Г.В.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Г.Д. Чижо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  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                                                                          Н.В. Суфияро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907" w:gutter="0" w:header="0" w:top="232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Текст сноски Знак"/>
    <w:basedOn w:val="Style10"/>
    <w:qFormat/>
    <w:rPr>
      <w:rFonts w:eastAsia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5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Style20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12:00Z</dcterms:created>
  <dc:creator>Пользователь</dc:creator>
  <dc:description/>
  <cp:keywords/>
  <dc:language>en-US</dc:language>
  <cp:lastModifiedBy>1</cp:lastModifiedBy>
  <cp:lastPrinted>2015-07-01T14:03:00Z</cp:lastPrinted>
  <dcterms:modified xsi:type="dcterms:W3CDTF">2015-07-06T04:12:00Z</dcterms:modified>
  <cp:revision>2</cp:revision>
  <dc:subject/>
  <dc:title/>
</cp:coreProperties>
</file>