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62860</wp:posOffset>
            </wp:positionH>
            <wp:positionV relativeFrom="paragraph">
              <wp:posOffset>-2667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24"/>
        </w:rPr>
        <w:t xml:space="preserve">                                                    </w:t>
      </w:r>
    </w:p>
    <w:p>
      <w:pPr>
        <w:pStyle w:val="Style15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tabs>
          <w:tab w:val="clear" w:pos="708"/>
          <w:tab w:val="left" w:pos="1400" w:leader="none"/>
          <w:tab w:val="center" w:pos="4859" w:leader="none"/>
        </w:tabs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</w:p>
    <w:p>
      <w:pPr>
        <w:pStyle w:val="Normal"/>
        <w:rPr/>
      </w:pPr>
      <w:r>
        <w:rPr/>
        <w:t xml:space="preserve">    </w:t>
      </w:r>
      <w:r>
        <w:rPr/>
        <w:t>30.06.2015          №    1140-п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21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0.35pt" to="229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957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.35pt" to="229.1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5080</wp:posOffset>
                </wp:positionV>
                <wp:extent cx="2857500" cy="1149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 создании комиссии для оценки готовности жилищно – коммунального хозяйства и объектов социальной сферы к работе в осенне – зимний период 2015-2016 г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pt;height:90.5pt;mso-wrap-distance-left:9.05pt;mso-wrap-distance-right:9.05pt;mso-wrap-distance-top:0pt;mso-wrap-distance-bottom:0pt;margin-top:0.4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О создании комиссии для оценки готовности жилищно – коммунального хозяйства и объектов социальной сферы к работе в осенне – зимний период 2015-2016 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Жилищного кодекса Российской Федерации, Постановления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Приказа Минэнерго России от 12.03.2013 № 103 «Об утверждении Правил оценки готовности к отопительному периоду», Постановления Правительства Оренбургской области от 21.05.2015 № 386-п «О подготовке жилищно-коммунального хозяйства и объектов социальной сферы области к работе в осенне-зимний период 2015/2016 года», в целях своевременной и качественной подготовки жилищно-коммунального хозяйства и объектов социальной сферы муниципального образования город Новотроицк к работе в осенне-зимний период 2015-2016 гг.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Создать комиссию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5-2016 гг. (далее – Комиссия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положение о Комиссии (приложение № 1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состав Комиссии (приложение № 2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миссии (Немашкалов В.А.) в срок до 31 июля 2015 года разработать программу проведения проверки готовности к отопительному периоду  2015-2016 гг. 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7"/>
          <w:szCs w:val="27"/>
        </w:rPr>
        <w:t xml:space="preserve">5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ородской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g</w:t>
        </w:r>
      </w:hyperlink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в сети Интернет.</w:t>
      </w:r>
    </w:p>
    <w:p>
      <w:pPr>
        <w:pStyle w:val="TextBodyIndent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Контроль за выполнением данного постановления возложить на первого заместителя главы муниципального образования город Новотроицк   Немашкалова В.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 Постановление вступает в силу со дня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 Новотроицк</w:t>
        <w:tab/>
        <w:tab/>
        <w:t xml:space="preserve">   </w:t>
        <w:tab/>
        <w:tab/>
        <w:t xml:space="preserve">     </w:t>
        <w:tab/>
        <w:tab/>
        <w:t xml:space="preserve">   </w:t>
        <w:tab/>
        <w:t xml:space="preserve">          </w:t>
        <w:tab/>
        <w:tab/>
        <w:t xml:space="preserve">      Г.Д. Чижова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Верно. Главный специалист отдела</w:t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color w:val="FFFFFF"/>
          <w:sz w:val="27"/>
          <w:szCs w:val="27"/>
        </w:rPr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Heading1"/>
        <w:tabs>
          <w:tab w:val="clear" w:pos="6660"/>
          <w:tab w:val="left" w:pos="5670" w:leader="none"/>
          <w:tab w:val="left" w:pos="8140" w:leader="none"/>
        </w:tabs>
        <w:ind w:left="5103" w:hanging="0"/>
        <w:rPr/>
      </w:pPr>
      <w:r>
        <w:rPr/>
        <w:t>к</w:t>
      </w:r>
      <w:r>
        <w:rPr>
          <w:szCs w:val="28"/>
        </w:rPr>
        <w:t xml:space="preserve"> постановлению администрации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30.06.2015 № 1140-п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 комиссии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ConsPlusTitle"/>
        <w:widowControl/>
        <w:jc w:val="center"/>
        <w:rPr/>
      </w:pPr>
      <w:r>
        <w:rPr>
          <w:b w:val="false"/>
        </w:rPr>
        <w:t>в осенне-зимний период 2015-2016 г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Комиссия для оценки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(далее – Комиссия) создается постановлением администрации муниципального образования город Новотроицк для координации взаимодействия органов местного самоуправления с предприятиями и учреждениями, обслуживающими объекты жилищно-коммунального комплек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миссия в своей деятельности руководствуется Жилищным кодексом Российской Федерации, Постановлением Правительства Российской Федерации от 06.05.2011  № 354 «О предоставлении коммунальных услуг собственникам и пользователям помещений в многоквартирных домах и жилых домов», Приказом Минэнерго России от 12.03.2013  №103 «Об утверждении Правил оценки готовности к отопительному периоду» и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заимодействие органов местного самоуправления с предприятиями и учреждениями, обслуживающими объекты жилищно-коммунального комплекса, по вопросам подготовки социальной сферы и объектов коммунальной энергетики к работе в зимних услов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азработка планов мероприятий по подготовке жилищного фонда, объектов коммунального назначения, социальной сферы независимо от ведомственной принадлежности и форм собственности к работе в зимних условиях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) оценка готовности предприятий, организаций, жилищного фонда, объектов коммунального назначения, социальной сферы независимо от ведомственной принадлежности и форм собственности к работе в осенне-зимний период 2015-2016 г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существл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анализирует ход подготовки объектов жилищно-коммунального хозяйства и социальной сферы к работе в зимних условиях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инимает участие в решении финансовых вопросов, возникающих при подготовке жилищно-коммунального комплекса к работе в зимних услов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рассматривает вопросы о создании запасов топлива и аварийных запасов материально-техн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роводит проверку готовности технического состояния объектов с описанием паспортов готовности объектов к работе в осенне-зимн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для осуществления возложенных на нее задач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в установленном порядке у предприятий и учреждений информацию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иглашать на свои заседания представителей предприятий и учреждений, по вопросам, относящимся к компетенции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здавать при необходимости рабочие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миссия состоит из 15 человек: председателя Комиссии, заместителя председателя Комиссии, секретаря Комиссии, членов Комиссии. Состав Комиссии формируется из муниципальных служащих и работников организаций коммунального комплекса (по согласованию) и утверждается постановлением администрации муниципального образования город Новотроиц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омиссию возглавляет председатель, который руководит ее деятельностью и несет персональную ответственность за выполнение возложенных на Комиссию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тверждает план работы Комиссии, определяет порядок рассмотрения во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носит предложения главе муниципального образования город Новотроицк об изменении состава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ует выполнение принятых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Комиссия осуществляет свою деятельность в соответствии с программой проведения проверки готовности к отопительному периоду 2015-2016 гг., утвержденной председател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Заседания Комиссии проводит председатель, а в его отсутствие – заместитель председателя Комиссии; в отсутствие председателя и заместителя председателя – член комиссии, выбранный большинством гол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седания Комиссии проводятся по мере необходимости, но не реже одного раза в меся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я Комиссии носят рекомендательный характер и оформляются протоколом, составляемым секретарем комиссии в течение 5 дней после проведения заседания и подписываемым лицом, председательствующим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рганизационно-техническое обеспечение деятельности Комиссии возложено на секретаря комисс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КХТиС</w:t>
        <w:tab/>
        <w:tab/>
        <w:tab/>
        <w:tab/>
        <w:tab/>
        <w:tab/>
        <w:tab/>
        <w:t xml:space="preserve">      О.В. Брызгалов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6660"/>
          <w:tab w:val="left" w:pos="4536" w:leader="none"/>
          <w:tab w:val="left" w:pos="10346" w:leader="none"/>
        </w:tabs>
        <w:ind w:left="5103" w:hanging="0"/>
        <w:rPr/>
      </w:pPr>
      <w:r>
        <w:rPr/>
        <w:t>Приложение № 2</w:t>
      </w:r>
    </w:p>
    <w:p>
      <w:pPr>
        <w:pStyle w:val="Heading1"/>
        <w:tabs>
          <w:tab w:val="clear" w:pos="6660"/>
          <w:tab w:val="left" w:pos="4536" w:leader="none"/>
          <w:tab w:val="left" w:pos="8140" w:leader="none"/>
          <w:tab w:val="left" w:pos="10346" w:leader="none"/>
        </w:tabs>
        <w:ind w:left="5103" w:hanging="0"/>
        <w:rPr/>
      </w:pPr>
      <w:r>
        <w:rPr/>
        <w:t>к</w:t>
      </w:r>
      <w:r>
        <w:rPr>
          <w:szCs w:val="28"/>
        </w:rPr>
        <w:t xml:space="preserve"> постановлению администрации</w:t>
      </w:r>
    </w:p>
    <w:p>
      <w:pPr>
        <w:pStyle w:val="Normal"/>
        <w:tabs>
          <w:tab w:val="clear" w:pos="708"/>
          <w:tab w:val="left" w:pos="4536" w:leader="none"/>
          <w:tab w:val="left" w:pos="10346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536" w:leader="none"/>
          <w:tab w:val="left" w:pos="10346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tabs>
          <w:tab w:val="clear" w:pos="708"/>
          <w:tab w:val="left" w:pos="4536" w:leader="none"/>
          <w:tab w:val="left" w:pos="10346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30.06.2015 № 1140-п</w:t>
      </w:r>
    </w:p>
    <w:p>
      <w:pPr>
        <w:pStyle w:val="Normal"/>
        <w:tabs>
          <w:tab w:val="clear" w:pos="708"/>
          <w:tab w:val="left" w:pos="4536" w:leader="none"/>
          <w:tab w:val="left" w:pos="1006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для оценки готовности предприятий, организаций, жилищного </w:t>
      </w:r>
    </w:p>
    <w:p>
      <w:pPr>
        <w:pStyle w:val="Normal"/>
        <w:tabs>
          <w:tab w:val="clear" w:pos="708"/>
          <w:tab w:val="left" w:pos="10065" w:leader="none"/>
        </w:tabs>
        <w:jc w:val="center"/>
        <w:rPr/>
      </w:pPr>
      <w:r>
        <w:rPr>
          <w:sz w:val="28"/>
          <w:szCs w:val="28"/>
        </w:rPr>
        <w:t xml:space="preserve">фонда, объектов коммунального назначения, социальной сферы независимо от ведомственной принадлежности и форм собственности к работе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 2015-2016 гг.</w:t>
      </w:r>
    </w:p>
    <w:p>
      <w:pPr>
        <w:pStyle w:val="Normal"/>
        <w:tabs>
          <w:tab w:val="clear" w:pos="708"/>
          <w:tab w:val="lef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  <w:gridCol w:w="284"/>
      </w:tblGrid>
      <w:tr>
        <w:trPr>
          <w:trHeight w:val="972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-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троицк.</w:t>
            </w:r>
          </w:p>
        </w:tc>
      </w:tr>
      <w:tr>
        <w:trPr>
          <w:trHeight w:val="1269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я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бщества с ограниченной  ответственностью «Управление коммунального хозяйства» (по согласованию)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оммунального хозяйства, транспорта и связи администрации муниципального образования город  Новотроицк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оммунального хозяйства,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а и связи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гражданской защиты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начальник  социального отдела а</w:t>
            </w:r>
            <w:r>
              <w:rPr>
                <w:sz w:val="28"/>
              </w:rPr>
              <w:t>дминистрации муниципального образования город Новотроиц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руководитель администрации села Новоникольск, станции Губерля, разъезда 213-а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руководитель администрации сельского поселка Новорудный 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тета по физической культуре, спорту и туризму </w:t>
            </w:r>
            <w:r>
              <w:rPr>
                <w:sz w:val="28"/>
              </w:rPr>
              <w:t>администрации муниципального образования город Новотроиц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 администрации муниципального образования город Новотроицк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</w:rPr>
              <w:t>начальник  абонентского отдела  общества</w:t>
            </w:r>
            <w:r>
              <w:rPr>
                <w:sz w:val="28"/>
                <w:szCs w:val="28"/>
              </w:rPr>
              <w:t xml:space="preserve"> с ограниченной ответственностью «Управление коммуналь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унитарного предприятия «Жилищно-коммунальное хозяйство сельского поселка Новорудный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по инженерному оборудованию общества с ограниченной  ответственностью «Управление жилищного хозяйства» (по согласованию);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Ростехнадзора  (по согласованию).</w:t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46" w:leader="none"/>
              </w:tabs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left" w:pos="7200" w:leader="none"/>
          <w:tab w:val="left" w:pos="8040" w:leader="none"/>
          <w:tab w:val="left" w:pos="10346" w:leader="none"/>
        </w:tabs>
        <w:jc w:val="both"/>
        <w:rPr/>
      </w:pPr>
      <w:r>
        <w:rPr>
          <w:sz w:val="28"/>
          <w:szCs w:val="28"/>
        </w:rPr>
        <w:t>Начальник ОКХТиС</w:t>
        <w:tab/>
        <w:tab/>
        <w:t xml:space="preserve">    О.Б. Брызгалов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78" w:top="3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23:00Z</dcterms:created>
  <dc:creator>Пользователь</dc:creator>
  <dc:description/>
  <cp:keywords/>
  <dc:language>en-US</dc:language>
  <cp:lastModifiedBy>пользователь</cp:lastModifiedBy>
  <cp:lastPrinted>2014-08-12T16:14:00Z</cp:lastPrinted>
  <dcterms:modified xsi:type="dcterms:W3CDTF">2015-07-29T11:19:00Z</dcterms:modified>
  <cp:revision>22</cp:revision>
  <dc:subject/>
  <dc:title>            </dc:title>
</cp:coreProperties>
</file>