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</w:t>
      </w: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9.06.2015              №  1122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дислокации                                                                                 мест  размещения по реализации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чевых культур в 201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0" w:firstLine="57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 В целях упорядочения работы объектов сезонной мелкорозничной торговли по реализации бахчевых культур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дислокацию мест размещения по реализации бахчевых культур на территории муниципального образования город Новотроицк (приложение).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: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тделу Министерства внутренних дел России городу Новотроицку (Михеев С.А.) усилить меры по ликвидации несанкционированной уличной торговли, в том числе торговле бахчевыми культурами в неустановленных местах.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Государственному управлению «Новотроицкому государственному управлению ветеринарии» по Оренбургской области (Гузов В.Е.) обеспечить контроль в пределах своей компетенции.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Субъектам хозяйственной деятельности обеспечить соблюдение требований и норм действующего законодательства при организации торговли.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данного постановления возложить на первого заместителя  главы  муниципального  образования  город   Новотроицк          Немашкалова В.А.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о дня е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        Г.Д.Чижова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город Новотроицк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u w:val="single"/>
        </w:rPr>
      </w:pPr>
      <w:r>
        <w:rPr/>
        <w:t xml:space="preserve">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 29.06.2015  </w:t>
      </w:r>
      <w:r>
        <w:rPr/>
        <w:t>№  1122-п</w:t>
      </w:r>
      <w:r>
        <w:rPr>
          <w:u w:val="single"/>
        </w:rPr>
        <w:t xml:space="preserve">                                                                               </w:t>
      </w:r>
      <w:r>
        <w:rPr/>
        <w:t xml:space="preserve"> </w:t>
      </w:r>
      <w:r>
        <w:rPr>
          <w:u w:val="single"/>
        </w:rPr>
        <w:t xml:space="preserve">                                                </w:t>
      </w:r>
      <w:r>
        <w:rPr/>
        <w:t xml:space="preserve">                              </w:t>
      </w:r>
      <w:r>
        <w:rPr>
          <w:u w:val="single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 И С Л О К А Ц И 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>мест по реализации бахчевых культур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49"/>
        <w:gridCol w:w="3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размещения по городу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 xml:space="preserve">В районе ост. «3-я Уральская»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ная сторона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рговое мест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йоне ост. «3-я Уральская»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четная сторона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рговое мест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. «Новотроицкий строительный техникум», прилегающая территория к магазину «Каравай», ул.Советская (нечетная сторона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рговое мест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. «М.Корецкой», прилегающая территория к магазину «Каравай», ул.Советская (четная сторона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рговое мес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. «Винокурова», ул.Совет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четная сторона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рговое мес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. Студенческий, 3, за границами земельного участка ОАО «Уральская сталь»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рговое мес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. «Ломоносова», ул.М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тная сторона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рговое мес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еред ТК «Люкс», пр.Комсомольский, 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торговых м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егающая территория к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 «Западный», ул.Уметбаева, 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рговых м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 торговых мес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02:00Z</dcterms:created>
  <dc:creator>Space</dc:creator>
  <dc:description/>
  <cp:keywords/>
  <dc:language>en-US</dc:language>
  <cp:lastModifiedBy>пользователь</cp:lastModifiedBy>
  <cp:lastPrinted>2015-06-26T07:58:00Z</cp:lastPrinted>
  <dcterms:modified xsi:type="dcterms:W3CDTF">2015-07-01T05:25:00Z</dcterms:modified>
  <cp:revision>124</cp:revision>
  <dc:subject/>
  <dc:title/>
</cp:coreProperties>
</file>