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6550</wp:posOffset>
            </wp:positionH>
            <wp:positionV relativeFrom="paragraph">
              <wp:posOffset>-243205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left="-227" w:right="-391" w:hanging="0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ind w:left="-227" w:right="-391" w:hanging="0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22860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.8pt" to="450.4pt,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  <w:t>23.06.2015</w:t>
        <w:tab/>
        <w:t xml:space="preserve"> № </w:t>
      </w:r>
      <w:r>
        <w:rPr>
          <w:sz w:val="8"/>
          <w:szCs w:val="8"/>
        </w:rPr>
        <w:tab/>
      </w:r>
      <w:r>
        <w:rPr>
          <w:sz w:val="28"/>
          <w:szCs w:val="28"/>
        </w:rPr>
        <w:t>1079-п</w:t>
      </w:r>
    </w:p>
    <w:p>
      <w:pPr>
        <w:pStyle w:val="Normal"/>
        <w:ind w:right="28" w:hanging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2562225" cy="17335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173520"/>
                          <a:chOff x="0" y="0"/>
                          <a:chExt cx="256212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5pt;width:201.7pt;height:13.6pt" coordorigin="0,207" coordsize="4034,272">
                <v:line id="shape_0" from="0,207" to="274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0,207" to="4034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5,207" to="4035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07" to="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557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дополнений в специальный фонд земельных участков, предназначенных для бесплатного предоставления в собственность граждан, имеющих трех и более детей</w:t>
      </w:r>
    </w:p>
    <w:p>
      <w:pPr>
        <w:pStyle w:val="Normal"/>
        <w:ind w:right="503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03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03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В соответствии с Законом Оренбургской области от 22.09.2011</w:t>
        <w:br/>
        <w:t>№ 413/90-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-ОЗ «О бесплатном предоставлении на территории Оренбургской области земельных участков гражданам, имеющим трех и более детей», статей 28, 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иложение «Перечень земельных участков специального фонда, предназначенных для бесплатного предоставления в собственность граждан, имеющих трех и более детей» к постановлению администрации муниципального образования г. Новотроицк от 29.12.2011 № 2291-п «О создании специального фонда земельных участков, предназначенных для бесплатного предоставления в собственность граждан, имеющих троих и более детей» (в редакции постановлений от 23.12.2014 № 2477а – п, от 24.02.2015 № 249-п,  от 27.05.2015, №860) дополнить пунктами 58 - 109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>Отделу по связям с общественностью (Рогожина Н.Ф.) обеспечить официальное опубликование указанного постановления на официальном сайте администрации муниципального образования город Новотроицк и в газете «Гвардеец тру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Контроль за исполнением данно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 Г.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вступает в силу со дня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Emphasis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Emphasis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Emphasis"/>
          <w:sz w:val="27"/>
          <w:szCs w:val="27"/>
        </w:rPr>
      </w:pPr>
      <w:r>
        <w:rPr/>
      </w:r>
    </w:p>
    <w:p>
      <w:pPr>
        <w:pStyle w:val="TextBody"/>
        <w:tabs>
          <w:tab w:val="clear" w:pos="708"/>
          <w:tab w:val="left" w:pos="6720" w:leader="none"/>
          <w:tab w:val="left" w:pos="7800" w:leader="none"/>
        </w:tabs>
        <w:rPr/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8040" w:leader="none"/>
        </w:tabs>
        <w:rPr/>
      </w:pPr>
      <w:r>
        <w:rPr>
          <w:sz w:val="27"/>
          <w:szCs w:val="27"/>
        </w:rPr>
        <w:t xml:space="preserve">город Новотроицк </w:t>
        <w:tab/>
        <w:t>Г.Д. Чижова</w:t>
      </w:r>
    </w:p>
    <w:p>
      <w:pPr>
        <w:pStyle w:val="Normal"/>
        <w:ind w:left="1418" w:hanging="141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18" w:hanging="1418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Верно. Главный специалист отдела</w:t>
      </w:r>
    </w:p>
    <w:p>
      <w:pPr>
        <w:pStyle w:val="Normal"/>
        <w:ind w:left="1418" w:hanging="1418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организационно-контрольной работы </w:t>
      </w:r>
    </w:p>
    <w:p>
      <w:pPr>
        <w:pStyle w:val="Normal"/>
        <w:ind w:left="1418" w:hanging="1418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и делопроизводства                                                                           Н.В. Суфиярова</w:t>
      </w:r>
    </w:p>
    <w:p>
      <w:pPr>
        <w:pStyle w:val="Normal"/>
        <w:ind w:left="1418" w:hanging="1418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ind w:left="1418" w:hanging="141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right"/>
        <w:rPr/>
      </w:pPr>
      <w:r>
        <w:rPr/>
        <w:t>образования город Новотроицк</w:t>
      </w:r>
    </w:p>
    <w:p>
      <w:pPr>
        <w:pStyle w:val="Normal"/>
        <w:jc w:val="right"/>
        <w:rPr/>
      </w:pPr>
      <w:r>
        <w:rPr/>
        <w:t>№</w:t>
      </w:r>
      <w:r>
        <w:rPr/>
        <w:t>1079   от 23.06.20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 специального фонда, предназначенных для бесплатного предоставления в собственность граждан, имеющих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 разрешенным использованием:</w:t>
      </w:r>
      <w:r>
        <w:rPr>
          <w:sz w:val="28"/>
          <w:szCs w:val="28"/>
        </w:rPr>
        <w:t xml:space="preserve"> индивидуальное жилищное строительство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атегория земель:</w:t>
      </w:r>
      <w:r>
        <w:rPr>
          <w:sz w:val="28"/>
          <w:szCs w:val="28"/>
        </w:rPr>
        <w:t xml:space="preserve"> земли населе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с кадастровым номером 56:42:0505001:557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с кадастровым номером 56:42:0505001:559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58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72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68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65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73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66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77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75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78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41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82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80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79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81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89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84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91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83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85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88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90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92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42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93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49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47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51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45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87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70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64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52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55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44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56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48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60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69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53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76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62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63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74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71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67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54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50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46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86, с местоположением: Оренбургская область, г. Новотроицк, с. Пригорное, площадь земельного участка 1000 (одна тысяча) кв. м., сервитут неустанов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505001:561, с местоположением: Оренбургская область, г. Новотроицк, с. Пригорное, площадь земельного участка 1000 (одна тысяча) кв. м., сервитут неустановле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редседатель комитета п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правлению муниципальным </w:t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уществом                                                                          А.Н. Куряев</w:t>
      </w:r>
    </w:p>
    <w:p>
      <w:pPr>
        <w:pStyle w:val="Normal"/>
        <w:ind w:left="1418" w:hanging="141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679" w:gutter="0" w:header="0" w:top="54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</w:abstractNum>
  <w:abstractNum w:abstractNumId="3">
    <w:lvl w:ilvl="0">
      <w:start w:val="58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20" w:leader="none"/>
        <w:tab w:val="left" w:pos="6540" w:leader="none"/>
      </w:tabs>
      <w:ind w:left="-227" w:right="-39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3">
    <w:name w:val="Название Знак"/>
    <w:basedOn w:val="Style12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55:00Z</dcterms:created>
  <dc:creator>Пользователь</dc:creator>
  <dc:description/>
  <cp:keywords/>
  <dc:language>en-US</dc:language>
  <cp:lastModifiedBy>1</cp:lastModifiedBy>
  <cp:lastPrinted>2015-06-18T17:00:00Z</cp:lastPrinted>
  <dcterms:modified xsi:type="dcterms:W3CDTF">2015-06-25T05:04:00Z</dcterms:modified>
  <cp:revision>46</cp:revision>
  <dc:subject/>
  <dc:title>            </dc:title>
</cp:coreProperties>
</file>