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8.01.2015</w:t>
      </w:r>
      <w:r>
        <w:rPr>
          <w:sz w:val="28"/>
          <w:szCs w:val="28"/>
        </w:rPr>
        <w:t xml:space="preserve">              №  </w:t>
      </w:r>
      <w:r>
        <w:rPr>
          <w:sz w:val="28"/>
          <w:szCs w:val="28"/>
          <w:lang w:val="en-US"/>
        </w:rPr>
        <w:t>104-</w:t>
      </w:r>
      <w:r>
        <w:rPr>
          <w:sz w:val="28"/>
          <w:szCs w:val="28"/>
        </w:rPr>
        <w:t>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посвященного 26-летней годовщине вывода войск из Афганист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посвященного 26-летней годовщине вывода войск из Афганиста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овотроицкого городского отделения Оренбургского областного отделения всероссийской общественной организации ветеранов «Боевое Братство» (далее – НГО ООО ВООВ «Боевое Братство») О.Г.Лоскутова от 15.01.2015 о проведении 15.02.2015 митинга, посвященного 26-летней годовщине вывода войск из Афганистана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митинга  15.02.2015 с 10:00 до 11:00 часов у стелы «Воинам-интернационалистам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150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культуре администрации муниципального образования город Новотроицк (Штарк В.А.) подготовить сценарий проведения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Начальнику отдела коммунального хозяйства, транспорта и связи (Брызгалов О.В.) организовать расчистку снега и подход к могилам погибш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Государственному     автономному     учреждению     здравоохранения  «Станция     скорой    медицинской   помощи»   г.Новотроицка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обеспечения  общественного порядка и безопасности граждан в оговор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у объединенных исправительных учреждений ФКУ ИК-3, 5, 11 УФСИН РОССИИ по Оренбургской области (Виряскин В.В.) обеспечить почетный караул у стелы «Воинам-интернационалистам» в оговор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Директору МУП «НовГорТранс» (Кожевников Ю.И.) организовать перевозку семей погибших на городское кладбищ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5-01-19T08:07:00Z</cp:lastPrinted>
  <dcterms:modified xsi:type="dcterms:W3CDTF">2015-01-29T09:45:00Z</dcterms:modified>
  <cp:revision>357</cp:revision>
  <dc:subject/>
  <dc:title>            </dc:title>
</cp:coreProperties>
</file>