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93" w:type="dxa"/>
        <w:jc w:val="left"/>
        <w:tblInd w:w="10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3"/>
      </w:tblGrid>
      <w:tr>
        <w:trPr/>
        <w:tc>
          <w:tcPr>
            <w:tcW w:w="51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ород Новотроицк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u w:val="single"/>
              </w:rPr>
              <w:t>28.11.2014</w:t>
            </w:r>
            <w:r>
              <w:rPr>
                <w:sz w:val="28"/>
                <w:szCs w:val="28"/>
              </w:rPr>
              <w:t xml:space="preserve"> №  </w:t>
            </w:r>
            <w:r>
              <w:rPr>
                <w:sz w:val="28"/>
                <w:szCs w:val="28"/>
                <w:u w:val="single"/>
              </w:rPr>
              <w:t>2207-п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numPr>
          <w:ilvl w:val="1"/>
          <w:numId w:val="3"/>
        </w:numPr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Технические и организационные мероприятия в области обеспечения пожарной безопасности  муниципальных </w:t>
      </w:r>
    </w:p>
    <w:p>
      <w:pPr>
        <w:pStyle w:val="Normal"/>
        <w:suppressAutoHyphens w:val="tru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</w:t>
      </w:r>
      <w:r>
        <w:rPr>
          <w:b/>
          <w:bCs/>
          <w:sz w:val="26"/>
          <w:szCs w:val="26"/>
        </w:rPr>
        <w:t>учреждений культуры и учреждений дополнительного образования детей.</w:t>
      </w:r>
    </w:p>
    <w:p>
      <w:pPr>
        <w:pStyle w:val="Normal"/>
        <w:suppressAutoHyphens w:val="tru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1620"/>
        <w:gridCol w:w="972"/>
        <w:gridCol w:w="8"/>
        <w:gridCol w:w="1000"/>
        <w:gridCol w:w="1008"/>
        <w:gridCol w:w="4392"/>
      </w:tblGrid>
      <w:tr>
        <w:trPr>
          <w:trHeight w:val="3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right="-2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№</w:t>
            </w:r>
          </w:p>
          <w:p>
            <w:pPr>
              <w:pStyle w:val="Normal"/>
              <w:spacing w:lineRule="atLeast" w:line="240"/>
              <w:ind w:left="-142" w:right="-108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/п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29" w:right="-103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4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Объем финансирования (тыс.руб.)</w:t>
            </w:r>
          </w:p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(в ценах  2013 года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2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сполнители</w:t>
            </w:r>
          </w:p>
        </w:tc>
      </w:tr>
      <w:tr>
        <w:trPr>
          <w:trHeight w:val="2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14-20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14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016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26" w:right="-2" w:hanging="0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>
          <w:trHeight w:val="2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29" w:right="-103" w:hanging="0"/>
              <w:rPr/>
            </w:pPr>
            <w:r>
              <w:rPr>
                <w:sz w:val="26"/>
                <w:szCs w:val="26"/>
              </w:rPr>
              <w:t>Проектирование, монтаж, ремонт, техническое обслуживание систем пожароохранной сигнализации, автоматической пожарной сигнализации (далее АПС)  и    установок автоматического  пожаротушения и  оповещения людей о пожа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1 884,00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/>
            </w:pPr>
            <w:r>
              <w:rPr>
                <w:sz w:val="26"/>
                <w:szCs w:val="26"/>
              </w:rPr>
              <w:t>684,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УК «ДК Металлургов»;</w:t>
              <w:br/>
              <w:t>МАУК «Молодежный центр»;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У ДОД «ДМШ»;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У ДОД «ДХШ»;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У ДОД «ДШИ»;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ПБУ «МВК»;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ЦБС»</w:t>
            </w:r>
          </w:p>
        </w:tc>
      </w:tr>
      <w:tr>
        <w:trPr>
          <w:trHeight w:val="3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29" w:right="-10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дение сетей электроснабжения, электроустановок, электротехнического оборудования в соответствии с действующими противопожарными и электрохозяйственными нормами (проектно-сметная документация, обследование, замер сопротивления, ремонт, монтаж, испыта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04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,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УК «ДК Металлургов»;</w:t>
              <w:br/>
              <w:t>МАУК «Молодежный центр»;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У ДОД «ДМШ»;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У ДОД «ДХШ»;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У ДОД «ДШИ»;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ПБУ «МВК»;</w:t>
            </w:r>
          </w:p>
          <w:p>
            <w:pPr>
              <w:pStyle w:val="Normal"/>
              <w:spacing w:lineRule="atLeast" w:line="24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ЦБС»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29" w:right="-10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незащитная обработка деревянных, металлических и тканевых конструкций внутри помещений и зданий, одежды сцены, декораций, кровли зданий (проектно- сметная документация, выполнение 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УК «ДК Металлургов»;</w:t>
              <w:br/>
              <w:t>МАУК «Молодежный центр»;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У ДОД «ДМШ»;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У ДОД «ДХШ»;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У ДОД «ДШИ»;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ПБУ «МВК»;</w:t>
            </w:r>
          </w:p>
          <w:p>
            <w:pPr>
              <w:pStyle w:val="Normal"/>
              <w:spacing w:lineRule="atLeast" w:line="24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ЦБС»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29" w:right="-103" w:hanging="0"/>
              <w:rPr/>
            </w:pPr>
            <w:r>
              <w:rPr>
                <w:sz w:val="26"/>
                <w:szCs w:val="26"/>
              </w:rPr>
              <w:t xml:space="preserve">Оборудование воздуховодов системы вентиляции противопожарными клапанами  с </w:t>
            </w:r>
          </w:p>
          <w:p>
            <w:pPr>
              <w:pStyle w:val="Normal"/>
              <w:spacing w:lineRule="atLeast" w:line="240"/>
              <w:ind w:left="29" w:right="-10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рмируемым приделом огнестойкости </w:t>
            </w:r>
          </w:p>
          <w:p>
            <w:pPr>
              <w:pStyle w:val="Normal"/>
              <w:spacing w:lineRule="atLeast" w:line="240"/>
              <w:ind w:left="29" w:right="-10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роектно- сметная документация, выполнение работ). Очистка систем вентилирования (кондиционирования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УК «ДК Металлургов»;</w:t>
              <w:br/>
              <w:t>МАУК «Молодежный центр»;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У ДОД «ДМШ»;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У ДОД «ДХШ»;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У ДОД «ДШИ»;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ПБУ «МВК»; МБУ «ЦБС»</w:t>
            </w:r>
          </w:p>
        </w:tc>
      </w:tr>
      <w:tr>
        <w:trPr>
          <w:trHeight w:val="2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29" w:right="-103" w:hanging="0"/>
              <w:rPr/>
            </w:pPr>
            <w:r>
              <w:rPr>
                <w:sz w:val="26"/>
                <w:szCs w:val="26"/>
              </w:rPr>
              <w:t>Приобретение первичных средств пожаротушения, противопожарного покрытия для пола (линолеум), индивидуальных средств защиты, газодымозащитных комплектов, методических материалов, наглядной агитации, пожарного инвентаря, планов эвакуации, знаков пожарной безопасности, расчет пожарного ри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УК «ДК Металлургов»;</w:t>
              <w:br/>
              <w:t>МАУК «Молодежный центр»;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У ДОД «ДМШ»;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У ДОД «ДХШ»;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У ДОД «ДШИ»;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ПБУ «МВК»;</w:t>
            </w:r>
          </w:p>
          <w:p>
            <w:pPr>
              <w:pStyle w:val="Normal"/>
              <w:spacing w:lineRule="atLeast" w:line="24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ЦБС»</w:t>
            </w:r>
          </w:p>
        </w:tc>
      </w:tr>
      <w:tr>
        <w:trPr>
          <w:trHeight w:val="28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right="-2"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  <w:p>
            <w:pPr>
              <w:pStyle w:val="Normal"/>
              <w:spacing w:lineRule="atLeast" w:line="240"/>
              <w:ind w:right="-2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right="-2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right="-2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right="-2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right="-2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right="-2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right="-2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right="-2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right="-2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right="-2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right="-2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right="-2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right="-2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right="-2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right="-2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right="-2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right="-2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right="-2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right="-2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right="-2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right="-2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right="-2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right="-2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right="-2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29" w:right="-103" w:hanging="0"/>
              <w:rPr/>
            </w:pPr>
            <w:r>
              <w:rPr>
                <w:sz w:val="26"/>
                <w:szCs w:val="26"/>
              </w:rPr>
              <w:t>Выполнение работ по оборудованию  путей эвакуации и эвакуационных выходов, устройство противопожарных преград в соответствии с требованиями пожарной безопасности (ремонт пола, стен, потолков, приобретение и установка противопожарных дверей, люков, противодымных дверей с уплотнением в притворах и доводчиками дверей, замена перегородок из горючих материалов, отделка негорючими материалами, расширение эвакуационных выходов и дверных проемов, переоборудование инженерных коммуникаций на путях эвакуации, приобретение, установка межэтажных противопожарных люков, устройство противопожарных перегородок, ремонт и устройство лестниц на путях эвакуации, выходов на чердак или кровлю) (проектно-сметная документация, ремонтно-</w:t>
            </w:r>
          </w:p>
          <w:p>
            <w:pPr>
              <w:pStyle w:val="Normal"/>
              <w:spacing w:lineRule="atLeast" w:line="240"/>
              <w:ind w:left="29" w:right="-10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ные работы, пробивка выходов)</w:t>
            </w:r>
          </w:p>
          <w:p>
            <w:pPr>
              <w:pStyle w:val="Normal"/>
              <w:spacing w:lineRule="atLeast" w:line="240"/>
              <w:ind w:left="29" w:right="-10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left="29" w:right="-10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00,00</w:t>
            </w:r>
          </w:p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left="-113" w:right="-10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-</w:t>
            </w:r>
          </w:p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right="-10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  <w:p>
            <w:pPr>
              <w:pStyle w:val="Normal"/>
              <w:spacing w:lineRule="atLeast" w:line="240"/>
              <w:ind w:right="-10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УК «ДК Металлургов»;</w:t>
              <w:br/>
              <w:t>МАУК «Молодежный центр»;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У ДОД «ДМШ»;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У ДОД «ДХШ»;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У ДОД «ДШИ»;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ПБУ «МВК»;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ЦБС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right="-103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по  разделу 3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 398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198,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6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600,0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right="-103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по Подпрограм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 398,0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198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60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13" w:right="-10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600,0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ListParagraph"/>
        <w:ind w:left="0" w:right="-57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ListParagraph"/>
        <w:tabs>
          <w:tab w:val="clear" w:pos="709"/>
          <w:tab w:val="left" w:pos="3300" w:leader="none"/>
        </w:tabs>
        <w:ind w:left="0" w:right="-57" w:hanging="0"/>
        <w:jc w:val="both"/>
        <w:rPr>
          <w:sz w:val="26"/>
          <w:szCs w:val="26"/>
        </w:rPr>
      </w:pPr>
      <w:r>
        <w:rPr/>
        <w:tab/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 комитета по культуре                                                                                                                          В.А. Штарк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уделина В.В. – главный бухгалтер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югаева Л.В.   – ведущий экономист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9" w:gutter="0" w:header="709" w:top="1701" w:footer="0" w:bottom="74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281170</wp:posOffset>
              </wp:positionH>
              <wp:positionV relativeFrom="paragraph">
                <wp:posOffset>825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65pt;mso-position-vertical-relative:text;margin-left:33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eastAsia="SimSun;Arial Unicode MS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eastAsia="SimSun;Arial Unicode MS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eastAsia="SimSun;Arial Unicode MS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eastAsia="SimSun;Arial Unicode MS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eastAsia="SimSun;Arial Unicode MS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eastAsia="SimSun;Arial Unicode MS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eastAsia="SimSun;Arial Unicode MS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eastAsia="SimSun;Arial Unicode MS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eastAsia="SimSun;Arial Unicode MS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eastAsia="SimSun;Arial Unicode M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  <w:jc w:val="center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48:00Z</dcterms:created>
  <dc:creator>Пользователь</dc:creator>
  <dc:description/>
  <cp:keywords/>
  <dc:language>en-US</dc:language>
  <cp:lastModifiedBy>123</cp:lastModifiedBy>
  <cp:lastPrinted>2014-11-17T11:27:00Z</cp:lastPrinted>
  <dcterms:modified xsi:type="dcterms:W3CDTF">2014-12-23T10:57:00Z</dcterms:modified>
  <cp:revision>53</cp:revision>
  <dc:subject/>
  <dc:title>            </dc:title>
</cp:coreProperties>
</file>