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8575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04.03.2014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45-п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 xml:space="preserve"> 384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от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04.03.2014 </w:t>
                      </w:r>
                      <w:r>
                        <w:rPr>
                          <w:sz w:val="28"/>
                          <w:szCs w:val="28"/>
                        </w:rPr>
                        <w:t xml:space="preserve">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45-п</w:t>
                      </w:r>
                      <w:r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  <w:t xml:space="preserve"> 384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TextBody"/>
        <w:rPr/>
      </w:pPr>
      <w:r>
        <w:rPr/>
        <w:t>сил и средств для поиска и спасения людей на водных объектах муниципального образования город Новотроиц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66"/>
        <w:gridCol w:w="1613"/>
        <w:gridCol w:w="776"/>
        <w:gridCol w:w="726"/>
        <w:gridCol w:w="2149"/>
        <w:gridCol w:w="726"/>
        <w:gridCol w:w="1471"/>
      </w:tblGrid>
      <w:tr>
        <w:trPr>
          <w:trHeight w:val="260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ы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ика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средства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ательно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оборудование </w:t>
            </w:r>
          </w:p>
        </w:tc>
      </w:tr>
      <w:tr>
        <w:trPr>
          <w:trHeight w:val="38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именование, тех. Да нны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ва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ральска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ль»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ул. Заводская, 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ж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у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.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дувное плавсредство «Орион-20 ЖС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местим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е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пояс</w:t>
            </w:r>
          </w:p>
        </w:tc>
      </w:tr>
      <w:tr>
        <w:trPr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Муниципальное  автономное образовательное учреждение дополнительного образования детей «Детско-юношеская спортивная школа «Волна» (водная спасательная станция)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ул. Советская, 75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иновьев П.П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шавский А.И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торная лодка «Прогресс» вместимость 5 чел. / двигатель  «Вихрь 30Р» электрон 30 л.с.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ет        спасате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увная мотолодка «Орион» вместимость 5 чел. / двигатель «Ветерок-8М»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л.с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          спасате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гкий катер-амфибия на воздушной подушке «Стрелец» С-53» вместимость 3 чел. / двигател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UBARU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EA</w:t>
            </w:r>
            <w:r>
              <w:rPr>
                <w:color w:val="000000"/>
                <w:sz w:val="28"/>
                <w:szCs w:val="28"/>
              </w:rPr>
              <w:t>71 70 л.с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жданской защит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right="-186" w:hanging="0"/>
        <w:jc w:val="both"/>
        <w:rPr/>
      </w:pPr>
      <w:r>
        <w:rPr>
          <w:sz w:val="28"/>
          <w:szCs w:val="28"/>
        </w:rPr>
        <w:t xml:space="preserve">город Новотроицк                                                                                В.Н. Сатал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22:00Z</dcterms:created>
  <dc:creator>Жумин</dc:creator>
  <dc:description/>
  <cp:keywords/>
  <dc:language>en-US</dc:language>
  <cp:lastModifiedBy>1</cp:lastModifiedBy>
  <cp:lastPrinted>2014-03-14T09:08:00Z</cp:lastPrinted>
  <dcterms:modified xsi:type="dcterms:W3CDTF">2014-03-14T04:11:00Z</dcterms:modified>
  <cp:revision>43</cp:revision>
  <dc:subject/>
  <dc:title/>
</cp:coreProperties>
</file>