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ind w:left="5220" w:hanging="0"/>
        <w:rPr/>
      </w:pPr>
      <w:r>
        <w:rPr/>
        <w:t xml:space="preserve">                                                                             </w:t>
      </w:r>
      <w:r>
        <w:rPr/>
        <w:t>Приложение № 4</w:t>
      </w:r>
    </w:p>
    <w:p>
      <w:pPr>
        <w:pStyle w:val="Heading1"/>
        <w:ind w:left="5220" w:hanging="0"/>
        <w:rPr/>
      </w:pPr>
      <w:r>
        <w:rPr/>
        <w:t xml:space="preserve">к постановлению администрации  </w:t>
      </w:r>
    </w:p>
    <w:p>
      <w:pPr>
        <w:pStyle w:val="Heading1"/>
        <w:ind w:left="5220" w:hanging="0"/>
        <w:rPr/>
      </w:pPr>
      <w:r>
        <w:rPr/>
        <w:t xml:space="preserve">муниципального образования </w:t>
      </w:r>
    </w:p>
    <w:p>
      <w:pPr>
        <w:pStyle w:val="Heading1"/>
        <w:ind w:left="5220" w:hanging="0"/>
        <w:rPr/>
      </w:pPr>
      <w:r>
        <w:rPr/>
        <w:t>город Новотроицк</w:t>
      </w:r>
    </w:p>
    <w:p>
      <w:pPr>
        <w:pStyle w:val="Normal"/>
        <w:ind w:left="5220" w:hanging="0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1.08.2014</w:t>
      </w:r>
      <w:r>
        <w:rPr>
          <w:sz w:val="28"/>
        </w:rPr>
        <w:t xml:space="preserve"> № </w:t>
      </w:r>
      <w:r>
        <w:rPr>
          <w:sz w:val="28"/>
          <w:u w:val="single"/>
        </w:rPr>
        <w:t>1448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620" w:firstLine="12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мерная программа обучения населения, не занятого в сфере </w:t>
      </w:r>
    </w:p>
    <w:p>
      <w:pPr>
        <w:pStyle w:val="Normal"/>
        <w:ind w:left="-1620" w:firstLine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изводства и обслуживания муниципального образования город Новотроицк </w:t>
      </w:r>
    </w:p>
    <w:p>
      <w:pPr>
        <w:pStyle w:val="Normal"/>
        <w:ind w:left="-1620" w:firstLine="1260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безопасности жизнедеятельности</w:t>
      </w:r>
    </w:p>
    <w:p>
      <w:pPr>
        <w:pStyle w:val="Normal"/>
        <w:ind w:left="-1620"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620" w:firstLine="1260"/>
        <w:jc w:val="center"/>
        <w:rPr/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>. Общие поло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/>
        <w:t>Примерная программа (далее - программа) обучения населения, не занятого в сфере производства  и обслуживания (далее - неработающее население) муниципального образования город Новотроицк в области безопасности жизнедеятельности определяет основы организации и порядок обязательного обучения неработающего населения в целях подготовки  к умелым и решительным действиям в  чрезвычайных ситуациях (далее – ЧС), характерных для мест его прожи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программе изложена организация обучения неработающего населения, тематика и общее количество часов, определяющих базовое содержание подготовки, а также требования к уровню знаний, умений и навыков, прошедших обуч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рганизация обуч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Обучение неработающего населения в области  безопасности жизнедеятельности  в соответствии с требованиями федеральных законов от 21.12.94 № 68-ФЗ «О защите населения и территорий от чрезвычайных ситуаций природного и техногенного характера», от 12.02.98 № 28-ФЗ «О гражданской обороне», постановлений Правительства Российской Федерации от 02.11.2000  №  841 «Об утверждении Положения об организации обучения населения в области гражданской обороны», от 04.09.2003 № 547  «О подготовке населения в области защиты от чрезвычайных ситуаций природного и техногенного характера», постановления Правительства Оренбургской области от 26.05.2006 № 183-п «Об организации обучения населения по вопросам безопасности  жизнедеятельности на территории Оренбургской области» и осуществляется по месту жительст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Обучение планируется в объеме 12 часов в год в соответствии с настоящей программой и осуществляется путем проведения занятий в учебно-консультационных пунктах по гражданской обороне (далее - ГО) и ЧС, создаваемых при районно-эксплуатационных службах (далее - РЭС), товариществах собственников жилья муниципального образования город Новотроицк, а  в сельской местности – при администрациях органов местного самоуправления  сел и поселков.</w:t>
      </w:r>
    </w:p>
    <w:p>
      <w:pPr>
        <w:pStyle w:val="TextBodyIndent"/>
        <w:rPr/>
      </w:pPr>
      <w:r>
        <w:rPr>
          <w:bCs/>
        </w:rPr>
        <w:t>Особое внимание при обучении населения обращать на морально-психологическую подготовку и воспитание чувства высокой  ответственности за свою подготовку  и подготовку своей семьи к защите от опасных явлени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 этой целью проводятся агитационные и пропагандистские мероприятия (беседы, чтение памяток, листовок, консультации, показ учебных фильмов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актиковать проведение тренировок с населением, на которых отрабатывать действия по сигналам оповещ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20"/>
        <w:jc w:val="both"/>
        <w:rPr/>
      </w:pPr>
      <w:r>
        <w:rPr>
          <w:bCs/>
          <w:sz w:val="28"/>
          <w:szCs w:val="28"/>
        </w:rPr>
        <w:t>3. Обучение населения организуется руководителями администрации  муниципального образования город Новотроицк  непосредственно через руководителей РЭС, товариществ собственников жилья, директоров (заведующих) клубов, библиотек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 Конкретные темы подготовки, учебное время на изучение каждой темы, формы и методы проведения занятий, а также последовательность изучения  тем на год (12 часов) определяются непосредственным организатором обучения, исходя из местных особенностей и степени подготовленности обучаемых и, в виде Рабочей программы обучения неработающего населения, утверждаются у соответствующих руководителе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результате обучения неработающее население должн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ть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основные средства и способы защиты от аварийно химически опасных веществ (далее - АХОВ), современных средств поражения, последствий стихийных бедствий, аварий и катастроф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орядок действий по сигналу «Внимание всем!» и другим речевым сообщениям органов управления по делам ГО и ЧС  на местах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равила проведения эвакуационных мероприятий в ЧС мирного и военного времен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ста расположения убежищ и укрыти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ть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ьзоваться индивидуальными и коллективными средствами защиты и изготавливать простейшие средства защиты органов дыхания и кож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равильно действовать по сигналу «Внимание всем!» и другим речевым сообщениям органов управления по делам ГО и ЧС в условиях стихийных бедствий, аварий и катастроф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оказывать первую медицинскую помощь при травмах и повреждениях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товить себя и членов семей к эвакуац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строить простейшие укрытия и приспосабливать под них заглубленные помещения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одготавливать к защите от заражения свои жилые помещения, продукты питания и воду, производить светомаскировку жилых помещени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обеспечивать защиту и безопасность детей  при выполнении мероприятий по ГО и возникновении ЧС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Рекомендуемая тематика учебных занятий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sz w:val="28"/>
          <w:szCs w:val="28"/>
        </w:rPr>
        <w:t>Тема № 1. Нормативное  правовое регулирование в области безопасности жизнедеятельно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сновные нормативные  правовые акты Российской Федерации, Оренбургской области в области безопасности жизнедеятельно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ава и обязанности граждан Российской Федерации  в области безопасности жизнедеятельно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ема № 2. Экологическая обстановка в Оренбургской области. Стихийные бедствия, аварии и  катастрофы, характерные  для территории области,  и их последствия для населения и территори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Экологическая обстановка, сложившаяся в области. Источники загрязнения и меры по их предотвращени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Краткая характеристика стихийных бедствий, аварий, катастроф, возможных на территории области, их последствия для населения и территорий. Основные  принципы защиты на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ема № 3. Оповещение в ЧС. Действия населения по предупредительному сигналу «Внимание всем!» и речевым информациям штабов по делам гражданской обороны и чрезвычайным ситуация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рядок оповещения  о стихийных бедствиях, об угрозе аварии  или ее возникновении, а также об угрозе или нападении противника. Варианты  речевых информаций при авариях на химически опасных объектах, при угрозах  наводнени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практических действий по сигналу «Внимание всем!» при нахождении дома, на работе, на улице, в общественном месте и городском транспорт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ема № 4. Действия населения при стихийных бедствиях, авариях, катастрофах. Ведение спасательных и других неотложных работ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иды стихийных бедствий и их краткая характеристика. Лесные, степные и полевые пожары, ураганы, наводнения, снежные заносы и обледен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Характеристика возможных производственных аварий на объектах экономики. Анализ последствий в производстве пожароопасных, взрывоопасных, легковоспламеняющихся газов, жидкостей и материал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спасательных и других неотложных работах по ликвидации последствий стихийных бедствий, аварий, катастроф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а № 5. Действия населения в зонах радиоактивного загрязнения, режим радиационной защиты и повед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Характеристика зон радиоактивного загрязнения, порядок действий и правила поведения людей в зонах загрязнения. Правила поведения в зонах умеренного, сильного и опасного загрязнения. Режимы радиационной защиты, использования средств коллективной  и индивидуальной защиты в зонах радиоактивно загрязн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радиозащитных средств из комплекта индивидуального медицинского гражданской защит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авила приема пищи в зонах радиоактивного загрязнения. Эвакуация  населения из опасных зон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ема № 6. Средства коллективной и индивидуальной защиты на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значение, устройство и подбор фильтрующих противогазов, респираторов и правила пользования ими, противогазы ГП-5, ГП-7. Простейшие средства защиты органов дыхания и кожи, их защитные свойства, порядок изготовления и пользования. Легкий защитный костюм Л-1, общевойсковой защитный костюм, защитная фильтрующая одежда, назначение и правила пользования ими. Режимы работы в средствах защиты кож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Cs/>
          <w:sz w:val="28"/>
          <w:szCs w:val="28"/>
        </w:rPr>
        <w:t>Классификация защитных сооружений, убежища с оборудованием промышленного изготовления и с упрощенным внутренним оборудованием. Основные элементы убежища. Противорадиационные укрытия простейшего типа. Строительство, содержание, правила эксплуатации и приведения в готовность защитных сооружени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ема № 7. Порядок заполнения защитных сооружений и пребывания в них. Порядок эвакуации из защитных сооружений. Особенности использования защитных сооружений при авариях на радиационно и химически опасных объекта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бязанности коменданта (старшего), звеньев обслуживания убежищ и укрытий по организации заполнения защитных сооружений. Размещение людей по указанию коменданта (старшего) по сооружению. Размещение лиц прибывающих с детьм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облюдение в защитных сооружениях установленного режима и порядка. Выполнение распоряжений  коменданта (старшего) и дежурного по убежищу или укрыти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рядок приема пищи в защитных сооружениях, включение и выключение фильтровентиляционных систем убежища. Порядок выхода из убежищ или укрытий на зараженную поверхност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собенности использования защитных сооружений при авариях на радиационно и химических опасных объекта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ема № 8. Повышение защитных свойств дома (квартиры)  от проникновения радиоактивной пыли и аварийно химически опасных вещест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беспечение своевременного получения сигналов, команд, распоряжений административных органов, штабов по делам ГО и ЧС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оведение работ по защите  от проникновения радиоактивной пыли и аэрозолей. Заделывание щелей в дверях и окнах, установка уплотнителей. Усиление защитных свойств помещений от радиоактивных излучений. Заделывание оконных проемов. Подготовка квартиры  в противопожарном отношен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ема № 9. Защита населения путем эвакуации. Порядок проведения эваку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Эвакуация, ее цели. Принципы и способы эвакуации. Отработка порядка оповещения о начале эваку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дготовка людей к следованию в загородную зону, подготовка вещей, документов, продуктов питания и воды. Работы, которые необходимо выполнить в квартире (доме) перед убытием. Знакомство со сборным эвакуационным пунктом (далее - СЭП) и порядком его работы. Действия населения на СЭП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собенности эвакуации комбинированным способом. Построение пеших колонн. Правила поведения на маршруте движения. Защита людей  и медицинское обеспечение в ходе эвакуации, расселения и трудоустройство в местах размещения. Экстренная эвакуация и порядок ее провед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№ 10. Выполнение противопожарных мероприятий. Локализация и тушение пожар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тивопожарные профилактические мероприятия в доме (квартире), жилом секторе и на производстве. Создание запасов огнетушащих средств (воды, песка, огнетушителей). Уменьшение возможности возникновения пожаров во дворах и на производстве. Тренировка в обращении с огнетушителями. Соблюдение правил обращения с электронагревательными приборами, газовыми и электрическими плитам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изация и тушение пожаров. Создание противопожарных полос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заимодействие при тушении пожаров с привлекаемыми силами и средствами противопожарных отрядов, а также отрядами ликвидации последствий ЧС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№ 11. Медицинские средства индивидуальной защиты на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дивидуальный перевязочный пакет. Его назначение, порядок вскрытия и правила пользования. Практическая работа с перевязочным пакето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лект индивидуальный медицинской гражданской защиты (далее -  КИМГЗ). Содержание КИМГЗ. Предназначение и порядок применения в зонах радиоактивного загрязнения, химического  и бактериального заражения. Практическая работа с КИМГЗ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Индивидуальный противохимический пакет – 8,10 (далее - ИПП-8,10), его назначение и порядок пользования им. Практическая работа с ИПП-8,10. Использование  подручных средств при отсутствии ИПП-8,10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хранения и выдачи медицинских средств индивидуальной защит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ема № 12. Оказание само- и взаимопомощи при ранениях, кровотечениях, переломах, ожогах. Основы ухода за больным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ервая помощь при ранениях и кровотечениях.  Приемы и способы остановки кровотечения. Применение табельных и подручных средств. Правила и приемы наложения повязок на раны и обожженные участки тела при помощи индивидуального перевязочного пакета, бинтов, марли и подручного материал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мощь при переломах, ушибах и вывихах. Приемы и способы обеспечения иммобилизации (достижения неподвижности суставов и т.д.) с помощью применения табельных, подручных средст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мощь при ожогах, обморожениях. Ожоги от светового излучения. Оказание помощи при шоке, обмороке, поражении электрическим током, тепловом и солнечном ударах. Помощь утопающему. Способы проведения искусственного дыхания и непрямого массажа сердц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ухода за больным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ема № 13. Особенности защиты детей. Обязанности взрослого населения по ее организ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бязанности взрослого населения по защите детей. Действия родителей, персонала детских домов, дошкольных учреждений, образовательных школ, руководителей организаций, учреждений, независимо от ведомственной принадлежности и форм собственности по защите дет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щита детей при нахождении их дома, на улице, в учебном заведении и в детском дошкольном учрежден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собенности размещения детей в убежищах и укрытиях, эвакуация детей, организация посадки на транспорт, правила поведения в пути и в местах размещ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собенности устройства детских противогазов (ПДФ-7, ПДФ-Ш,   ПДФ-Ш2,  ПДФ2-Д) и камеры защитной детской. Подбор и подготовка маски противогаза на ребенк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собенности применения КИМГЗ и ИПП-8,10 для защиты дет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собенности защиты детей при действиях по сигналу оповещения о ЧС и в очагах поражения (зонах заражения). Отыскание детей в горящих и задымленных здания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ема № 14. Защита продуктов питания, фуража, воды от заражения радиоактивными, отравляющими и бактериальными средствами.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Защита продуктов питания и воды в домашних условиях. Практическое выполнение работ по защите хлеба и кондитерских изделий, крупы и вермишели, мяса и овощей. Использование металлической и стеклянной посуды, полиэтиленовой пленки и клеенки, картонной и деревянной тары.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Места и порядок хранения продуктов в сельской местности. Защита фуража для животных в поле и на фермах. Защита воды от заражения в сельских условиях. Порядок проведения работ по подготовке шахтного колодца к защите от радиоактивных, отравляющих веществ и различного рода бактерий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воды и порядок ее хранения. Нормы расхода воды на человека в день для приготовления пищи, питья и санитарно-гигиенических мероприятий.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№ 15. Обсервация и карантин. Правила поведения  населения при проведении изоляционно-ограничительных мероприятий.</w:t>
      </w:r>
    </w:p>
    <w:p>
      <w:pPr>
        <w:pStyle w:val="Normal"/>
        <w:ind w:left="-180" w:firstLine="900"/>
        <w:jc w:val="both"/>
        <w:rPr/>
      </w:pPr>
      <w:r>
        <w:rPr>
          <w:bCs/>
          <w:sz w:val="28"/>
          <w:szCs w:val="28"/>
        </w:rPr>
        <w:t>Продолжительность обсервации и карантина. Правила поведения населения при проведении изоляционно-ограничительных мероприятий. Порядок их снятия.</w:t>
      </w:r>
    </w:p>
    <w:p>
      <w:pPr>
        <w:pStyle w:val="Normal"/>
        <w:ind w:left="-180" w:firstLine="900"/>
        <w:jc w:val="both"/>
        <w:rPr/>
      </w:pPr>
      <w:r>
        <w:rPr>
          <w:bCs/>
          <w:sz w:val="28"/>
          <w:szCs w:val="28"/>
        </w:rPr>
        <w:t>Тема № 16. Радиоактивное загрязнение местности при авариях на радиационно опасных объектах. Понятия о дозах облучения, уровнях загрязнения различных поверхностей и объектов, продуктов питания, фуража и воды.</w:t>
      </w:r>
    </w:p>
    <w:p>
      <w:pPr>
        <w:pStyle w:val="Normal"/>
        <w:ind w:left="-180" w:firstLine="900"/>
        <w:jc w:val="both"/>
        <w:rPr/>
      </w:pPr>
      <w:r>
        <w:rPr>
          <w:bCs/>
          <w:sz w:val="28"/>
          <w:szCs w:val="28"/>
        </w:rPr>
        <w:t>Источники облучения населения, производственного персонала и загрязнения местности при авариях на радиационно опасных объектах. Доза облучения. Единицы измерения поглощенной дозы облучения. Степени лучевой болезни. Степени загрязнения различных поверхностей и объектов, продуктов питания, фуража и воды.</w:t>
      </w:r>
    </w:p>
    <w:p>
      <w:pPr>
        <w:pStyle w:val="Normal"/>
        <w:ind w:left="-180" w:firstLine="900"/>
        <w:jc w:val="both"/>
        <w:rPr/>
      </w:pPr>
      <w:r>
        <w:rPr>
          <w:bCs/>
          <w:sz w:val="28"/>
          <w:szCs w:val="28"/>
        </w:rPr>
        <w:t>Тема № 17. Ионизирующие излучения и методы их обнаружения. Приборы радиационной, химической разведки и дозиметрического контроля.</w:t>
      </w:r>
    </w:p>
    <w:p>
      <w:pPr>
        <w:pStyle w:val="Normal"/>
        <w:ind w:left="-180" w:firstLine="900"/>
        <w:jc w:val="both"/>
        <w:rPr/>
      </w:pPr>
      <w:r>
        <w:rPr>
          <w:bCs/>
          <w:sz w:val="28"/>
          <w:szCs w:val="28"/>
        </w:rPr>
        <w:t>Состав ионизирующих излучений. Методы обнаружения ионизирующих излучений. Назначение, общее уст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йство, подготовка к работе и работа с приборами радиационной, химической разведки и дозиметрического контроля, бытовыми дозиметрами.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№ 18. Специальная обработка.</w:t>
      </w:r>
    </w:p>
    <w:p>
      <w:pPr>
        <w:pStyle w:val="Normal"/>
        <w:ind w:left="-180" w:firstLine="900"/>
        <w:jc w:val="both"/>
        <w:rPr/>
      </w:pPr>
      <w:r>
        <w:rPr>
          <w:bCs/>
          <w:sz w:val="28"/>
          <w:szCs w:val="28"/>
        </w:rPr>
        <w:t>Понятия о дезактивации, дегазации и дезинфекции, их назначение. Дезактивационные, дегазирующие и дезинфицирующие вещества и растворы, нормы их расхода. Порядок проведения специальной обработки техники, оборудования, улицы, одежды, обуви.</w:t>
      </w:r>
    </w:p>
    <w:p>
      <w:pPr>
        <w:pStyle w:val="Normal"/>
        <w:ind w:left="-180" w:firstLine="900"/>
        <w:jc w:val="both"/>
        <w:rPr/>
      </w:pPr>
      <w:r>
        <w:rPr>
          <w:bCs/>
          <w:sz w:val="28"/>
          <w:szCs w:val="28"/>
        </w:rPr>
        <w:t>Санитарная обработка людей. Меры безопасности при проведении специальной обработки.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№ 19.  АХОВ.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АХОВ (хлор, аммиак, ртуть).  Предельно допустимые и поражающие концентрации для организма человека. Признаки отравления, способы и средства защиты.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№ 20. Организация защиты сельскохозяйственных животных и растений от заражения.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овой способ защиты животных. Герметизация животноводческих помещений. Создание запасов и кормов. Подготовка на фермах помещений для обслуживающего персонала.</w:t>
      </w:r>
    </w:p>
    <w:p>
      <w:pPr>
        <w:pStyle w:val="Normal"/>
        <w:ind w:left="-180" w:firstLine="900"/>
        <w:jc w:val="both"/>
        <w:rPr/>
      </w:pPr>
      <w:r>
        <w:rPr>
          <w:bCs/>
          <w:sz w:val="28"/>
          <w:szCs w:val="28"/>
        </w:rPr>
        <w:t>Защита сельскохозяйственных растений. Поражение растений химическими веществами, радиоактивными осадками и возбудителями болезней.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а растений на корню. Агрохимические мероприятия. 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ботка пораженных растений. Ядохимикаты и правила обращения с ними.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ема № 21. Морально-психологическая подготовка – неотъемлемая часть обучения населения к действиям в ЧС.</w:t>
      </w:r>
    </w:p>
    <w:p>
      <w:pPr>
        <w:pStyle w:val="Normal"/>
        <w:ind w:left="-180" w:firstLine="900"/>
        <w:jc w:val="both"/>
        <w:rPr/>
      </w:pPr>
      <w:r>
        <w:rPr>
          <w:bCs/>
          <w:sz w:val="28"/>
          <w:szCs w:val="28"/>
        </w:rPr>
        <w:t>Задачи и содержание морально-психологической подготовки. Организация подготовки, привлекаемые силы и средства. Формы и методы по повышению морально-психологической устойчивости.</w:t>
      </w:r>
    </w:p>
    <w:p>
      <w:pPr>
        <w:pStyle w:val="Normal"/>
        <w:tabs>
          <w:tab w:val="clear" w:pos="708"/>
          <w:tab w:val="left" w:pos="709" w:leader="none"/>
        </w:tabs>
        <w:ind w:left="-180" w:firstLine="900"/>
        <w:jc w:val="both"/>
        <w:rPr/>
      </w:pPr>
      <w:r>
        <w:rPr>
          <w:bCs/>
          <w:sz w:val="28"/>
          <w:szCs w:val="28"/>
        </w:rPr>
        <w:t>Тема № 22. Организация и проведение мероприятий по антитеррористической деятельности.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оризм - угроза обществу. Мероприятия, проводимые по защите от террористических актов.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№ 23. Безопасность населения на водных объектах.</w:t>
      </w:r>
    </w:p>
    <w:p>
      <w:pPr>
        <w:pStyle w:val="Normal"/>
        <w:ind w:left="-18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по обеспечению безопасности населения на пляжах и в других местах массового отдыха на водоемах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езопасности на льду.</w:t>
      </w:r>
    </w:p>
    <w:p>
      <w:pPr>
        <w:pStyle w:val="21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чальник отдела  гражданской защиты                                                                   администрации муниципального образования                                                                   город Новотроицк                                                                             В.Н. Сат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sz w:val="28"/>
      <w:szCs w:val="28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1:28:00Z</dcterms:created>
  <dc:creator>мама</dc:creator>
  <dc:description/>
  <cp:keywords/>
  <dc:language>en-US</dc:language>
  <cp:lastModifiedBy>Пользователь</cp:lastModifiedBy>
  <cp:lastPrinted>2014-08-21T16:41:00Z</cp:lastPrinted>
  <dcterms:modified xsi:type="dcterms:W3CDTF">2014-08-21T10:54:00Z</dcterms:modified>
  <cp:revision>354</cp:revision>
  <dc:subject/>
  <dc:title/>
</cp:coreProperties>
</file>