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53340</wp:posOffset>
                </wp:positionV>
                <wp:extent cx="3086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04.03.2014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45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4.2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 3</w:t>
                      </w:r>
                    </w:p>
                    <w:p>
                      <w:pPr>
                        <w:pStyle w:val="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04.03.2014 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45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органов управления, сил и средств Новотроицкого городского  звена Оренбургской территориаль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3081"/>
        <w:gridCol w:w="3420"/>
        <w:gridCol w:w="1260"/>
        <w:gridCol w:w="1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е затраты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лана действий по предупреждению и ликвидации чрезвычайных ситуаций природного и техногенного характера муниципального образования город Новотроиц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 гражданской защиты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вопросов взаимодействия с руководством пограничного отряда на время проведения противопаводковых мероприят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 – руководитель аппара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, начальник отдела гражданской защиты администрации муниципального образования город Новотроицк, руководство Орского пограничного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ов первоочередного жизнеобеспечения населения, попадающего в зону возможного подтопления в период павод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техническое обеспе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и обеспечение товарами первой необходимост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социального отдела администрации муниципального  образования город Новотроицк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лавный врач государственного автономного учреждения здравоохранения «Городская больница № 1» города Новотроиц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главный врач государственного автономного учреждения здравоохранения «Городская больница № 2» города Новотроицка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неральный директор общества с ограниченной ответственностью «Управление коммунального хозяйств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24-й пожарной част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услуг администрации муниципального образования город Новотроиц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едение водной разведки в период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дной спасательной ста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водной спасательной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эвакуации в Плане действий по предупреждению и ликвидации чрезвычайных ситуаций природного и техногенного характера муниципального образования город Новотроицк с уточнение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возможного подтопления территории муниципального образования город Новотроицк при наиболее высоком уровне подъема вод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подтапливаемых домов и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населения, попадающего в зону подтопления и подлежащего временному отселению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 (мест) для временного размещения пострадавшего населе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бъём вывозимых материальных и культурных ценностей в безопасные район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состава сил и средств, планируемых к использованию при возможной эвакуации и ликвидации последствий весеннего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комиссии по предупреждению и ликвидации   чрезвычайных ситуаций и обеспечению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ъектов экономики, организаций и учреждений, попадающих в зону возможного под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всредств к обеспечению проведения мероприятий по спасению людей на водных объектах во время пропуска весеннего павод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дной спасательной станции, руководители организаций, попадающих в зону возможного подто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водной спасательной станции и группы (команды) организаций, ответственных за безопасность на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2 апр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заявок, местный бюджет, средства организа-ций, резерв-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орядка заключения договора на проведение взрывных работ в местах ледяных заторов с обществом с ограниченной ответственностью «Южно-уральская Горно-перерабатывающая Компания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по предупреждению и ликвидации   чрезвычайных ситуаций и обеспечению пожарной безопас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смотра гидротехнических сооружений муниципального образования город Новотроицк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предупреждению и ликвидации   чрезвычайных ситуаций и обеспечению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 по предупреждению и ликвидации   чрезвычайных ситуаций и обеспечению пожарной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заявок на финансирование противопаводковых мероприят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ород Новотроицк -руководитель аппара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сельских администраций, начальник водной спасательной стан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населения о правилах поведения в период весеннего паводка через средства массовой информ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ы отдела гражданской защиты администрации муниципального образования город Новотроиц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стов наблюдения по контролю за уровнем подъёма воды в реке Ур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предприятий муниципального образования город Новотроиц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ы открытого акционерного общества  «Уральская Сталь» и общества с ограниченной ответственностью «Управление коммунального хозяйства»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заимодействия                           с областной противопаводковой комисси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тивопаводковой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противопаводковой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ом павод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рке элементов региональной автоматизированной системы оповещения, проводимой ГУ МЧС России по Оренбургской област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МЧС России по Оренбург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предупреждению и ликвидации   чрезвычайных ситуаций и обеспечению пожар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ы районного узла связи города Новотроицка открытого акционерного общества «Ростелеком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пр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монта, технического обслуживания и подготовка к работе инженерной, автомобильной  техники и плавсредств, обеспечивающих выполнение противопаводковых мероприятий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предприятий, начальник водной спасательной ста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2 апр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гласно заявок, средства органи-заций, резерв-ный фо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город Новотроицк                                                                                                        В.Н. Саталки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48:00Z</dcterms:created>
  <dc:creator>Жумин</dc:creator>
  <dc:description/>
  <cp:keywords/>
  <dc:language>en-US</dc:language>
  <cp:lastModifiedBy>1</cp:lastModifiedBy>
  <cp:lastPrinted>2010-03-12T15:34:00Z</cp:lastPrinted>
  <dcterms:modified xsi:type="dcterms:W3CDTF">2014-03-14T04:00:00Z</dcterms:modified>
  <cp:revision>120</cp:revision>
  <dc:subject/>
  <dc:title/>
</cp:coreProperties>
</file>