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     </w:t>
      </w:r>
      <w:r>
        <w:rPr/>
        <w:t xml:space="preserve"> </w:t>
      </w:r>
      <w:r>
        <w:rPr/>
        <w:t xml:space="preserve">к муниципальн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ограмме «Безопасно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униципального образовате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учреждения дополните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бразования детей  на 2013-15 гг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образования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род  Новотроицк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 программы за счет средств местного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дам, заказчикам и направлениям  расходования 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рублей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1500"/>
        <w:gridCol w:w="1440"/>
        <w:gridCol w:w="144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в </w:t>
            </w:r>
          </w:p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года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 годам реализаци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09174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 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9 174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 000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: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МАОУДОД ДЮСШ №2 (ул.Строителей,5); МОАУДОД ДЮСШ «Спартак» (здание ФОК, ул.Орская,2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МАОУДОД ДЮСШ «Волна» (2,3 этаж) (ул.Советская, 75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 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 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 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аружного освещения в МОАБУДОД«Юность»;</w:t>
            </w:r>
          </w:p>
          <w:p>
            <w:pPr>
              <w:pStyle w:val="Normal"/>
              <w:rPr/>
            </w:pPr>
            <w:r>
              <w:rPr/>
              <w:t>МОАУ ДОД ДЮСШ № 1;</w:t>
            </w:r>
          </w:p>
          <w:p>
            <w:pPr>
              <w:pStyle w:val="Normal"/>
              <w:rPr/>
            </w:pPr>
            <w:r>
              <w:rPr/>
              <w:t>МАОУ ДОД ДЮСШ № 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освещения согласно ППБ в складских и подвальных помещениях в МАОУ ДОД ДЮСШ №2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электрохозяйства МОБУДОД в соответствие с ПУЭ:</w:t>
            </w:r>
          </w:p>
          <w:p>
            <w:pPr>
              <w:pStyle w:val="Normal"/>
              <w:rPr/>
            </w:pPr>
            <w:r>
              <w:rPr/>
              <w:t>МОАУ ДОД ДЮСШ № 1;</w:t>
            </w:r>
          </w:p>
          <w:p>
            <w:pPr>
              <w:pStyle w:val="Normal"/>
              <w:rPr/>
            </w:pPr>
            <w:r>
              <w:rPr/>
              <w:t>МАОУ ДОД ДЮСШ № 2 (ул.Мира,1Б)</w:t>
            </w:r>
          </w:p>
          <w:p>
            <w:pPr>
              <w:pStyle w:val="Normal"/>
              <w:rPr/>
            </w:pPr>
            <w:r>
              <w:rPr/>
              <w:t>МОАУ ДОД ДЮСШ «Спартак» (здание ФОК, ул.Орская,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</w:t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системы аварийного освещения путей эвакуаци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ОУДОД ДЮСШ №2;</w:t>
            </w:r>
          </w:p>
          <w:p>
            <w:pPr>
              <w:pStyle w:val="Normal"/>
              <w:rPr/>
            </w:pPr>
            <w:r>
              <w:rPr/>
              <w:t>МОАУДОД ДЮСШ «Юность» (ул. Советская,24, Зеленая,61, Уральская,23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0 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окнах глухих решеток на распашные в МАОУДОД ДЮСШ №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отивопожарных дверей в МОАУДОД ДЮСШ «Юность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 8</w:t>
            </w:r>
            <w:r>
              <w:rPr/>
              <w:t>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работка проекта и выполнение работ по устройству отдельного выхода из подвала в МОАУДОД ДЮСШ «Спарта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1 2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 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деревянных конструкций чердачных помещений огнезащитным составом в </w:t>
            </w:r>
          </w:p>
          <w:p>
            <w:pPr>
              <w:pStyle w:val="Normal"/>
              <w:rPr/>
            </w:pPr>
            <w:r>
              <w:rPr/>
              <w:t>МАОУДОД ДЮСШ №2</w:t>
            </w:r>
          </w:p>
          <w:p>
            <w:pPr>
              <w:pStyle w:val="Normal"/>
              <w:rPr/>
            </w:pPr>
            <w:r>
              <w:rPr/>
              <w:t>МОАУДОД ДЮСШ «Спарта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ластиковых оконных блоков в</w:t>
            </w:r>
          </w:p>
          <w:p>
            <w:pPr>
              <w:pStyle w:val="Normal"/>
              <w:rPr/>
            </w:pPr>
            <w:r>
              <w:rPr/>
              <w:t xml:space="preserve">МОАУДОД ДЮСШ «Юность»; </w:t>
            </w:r>
          </w:p>
          <w:p>
            <w:pPr>
              <w:pStyle w:val="Normal"/>
              <w:rPr/>
            </w:pPr>
            <w:r>
              <w:rPr/>
              <w:t>МОАУДОД ДЮСШ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 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аварийных мероприятий здания спортивного павильона стадиона «Металлург» МАОУДОД ДЮСШ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 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спортивного зала в МАОУДОД ДЮСШ №2 (ул.Мира, 1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тивопожарного водовода: МОАУДОД ДЮСШ №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в здании МОАУДОД ДЮСШ №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 и кронштейнов, пожарных шкафов, пожарных руковов, ручных  пожарных стволов и вентилей, доводчиков, планов эвакуации, указательных табличек и наглядной агитации по ПБ для</w:t>
            </w:r>
          </w:p>
          <w:p>
            <w:pPr>
              <w:pStyle w:val="Normal"/>
              <w:rPr/>
            </w:pPr>
            <w:r>
              <w:rPr/>
              <w:t>МАОУДОД ДЮСШ №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сширению эвакуационного выхода из помещений 1 этажа в лестничную клетку, замене дверей на лестничной клетке 1 и 2 этажей, замене покрытия коридора 2 этажа в МОАУДОД ДЮСШ «Спарта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 5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 в МОАУДОД ДЮСШ «Спартак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удования приточно-вытяжной вентиляции в здании МОАУДОД ДЮСШ «Спарта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таллической лестницы для эвакуационного выхода со второго этажа здания АБК  в МАОУДОД ДЮСШ №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тивопожарного линолеума для переоборудования путей эвакуации в МОАУДОД  ДЮСШ №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 xml:space="preserve">Председатель   комитета                                           А.А.Артемьев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1:00Z</dcterms:created>
  <dc:creator>Пользователь</dc:creator>
  <dc:description/>
  <cp:keywords/>
  <dc:language>en-US</dc:language>
  <cp:lastModifiedBy>SamLab.ws</cp:lastModifiedBy>
  <cp:lastPrinted>2014-12-03T08:47:00Z</cp:lastPrinted>
  <dcterms:modified xsi:type="dcterms:W3CDTF">2014-12-03T05:53:00Z</dcterms:modified>
  <cp:revision>28</cp:revision>
  <dc:subject/>
  <dc:title>                                                   Объемы</dc:title>
</cp:coreProperties>
</file>