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11.11.2014  № 2052-п</w:t>
      </w:r>
    </w:p>
    <w:p>
      <w:pPr>
        <w:pStyle w:val="Normal"/>
        <w:ind w:firstLine="728"/>
        <w:jc w:val="righ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 организационного комит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организации и проведению </w:t>
      </w:r>
      <w:r>
        <w:rPr>
          <w:b/>
          <w:sz w:val="28"/>
          <w:lang w:val="en-US"/>
        </w:rPr>
        <w:t>VIII</w:t>
      </w:r>
      <w:r>
        <w:rPr>
          <w:b/>
          <w:sz w:val="28"/>
        </w:rPr>
        <w:t xml:space="preserve"> городского конкурса </w:t>
      </w:r>
    </w:p>
    <w:p>
      <w:pPr>
        <w:pStyle w:val="Normal"/>
        <w:jc w:val="center"/>
        <w:rPr/>
      </w:pPr>
      <w:r>
        <w:rPr>
          <w:b/>
          <w:sz w:val="28"/>
        </w:rPr>
        <w:t>женщин-матерей «Сердце матери – сердце Отчизны!»</w:t>
      </w:r>
    </w:p>
    <w:p>
      <w:pPr>
        <w:pStyle w:val="Normal"/>
        <w:ind w:firstLine="728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Буфетов Д.В.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едседатель  организационного комитета,</w:t>
            </w:r>
            <w:r>
              <w:rPr>
                <w:b/>
                <w:sz w:val="28"/>
              </w:rPr>
              <w:t xml:space="preserve"> з</w:t>
            </w:r>
            <w:r>
              <w:rPr>
                <w:sz w:val="28"/>
              </w:rPr>
              <w:t>аместитель главы муниципального образования город Новотроицк по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социальным вопросам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Пуртова Г.В.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секретарь   организационного  комитета,  главный специалист комитета по культуре администрации муниципального образования город Новотроицк.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ы организационного комитета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Недорезова О.П.     -  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ачальник  управления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Энглас С.Е.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ачальник социального отдела администрации муниципального  образования город Новотроицк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Штарк В.А.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едседатель комитета по культуре администрации муниципального образования город Новотроицк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Артемьев А.А.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председатель  комитета по физической культуре, спорту и туризму администрации муниципального образования город Новотроицк;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Комароцкий Ю.И.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едседатель     комитета     по     делам     молодежи администрации муниципального образования город Новотроицк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Утянская Н.А.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ачальник отдела социальной защиты  населения в г.Новотроицке департамента социальной защиты населения Министерства социального развития Оренбургской области (по согласовани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Фурсова И.А.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директор муниципального культурно-просветительного бюджетного учреждения </w:t>
            </w:r>
            <w:r>
              <w:rPr>
                <w:sz w:val="28"/>
                <w:szCs w:val="28"/>
              </w:rPr>
              <w:t xml:space="preserve">«Музейно-выставочный комплекс» </w:t>
            </w:r>
            <w:r>
              <w:rPr>
                <w:sz w:val="28"/>
              </w:rPr>
              <w:t>(по  согласовани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Гузиенко Н.И.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едседатель координационного совета организаций профсоюзов города (по согласовани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ечкасий В.С.        -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едседатель городского Совета ветеранов (по согласовани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2544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>Щербаков В.И.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секретарь Совета директоров города (по согласовани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Рогожина Н.Ф.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ачальник отдела по  связям с общественностью администрации муниципального образования город Новотроицк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по социальным вопросам                                      Д.В.Буфетов</w:t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41:00Z</dcterms:created>
  <dc:creator>Буфетов</dc:creator>
  <dc:description/>
  <cp:keywords/>
  <dc:language>en-US</dc:language>
  <cp:lastModifiedBy>Пресс-центр</cp:lastModifiedBy>
  <cp:lastPrinted>2014-11-05T14:58:00Z</cp:lastPrinted>
  <dcterms:modified xsi:type="dcterms:W3CDTF">2014-11-12T06:14:00Z</dcterms:modified>
  <cp:revision>7</cp:revision>
  <dc:subject/>
  <dc:title>Приложение №3</dc:title>
</cp:coreProperties>
</file>