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№ 3 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а Новотроиц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6"/>
          <w:szCs w:val="26"/>
        </w:rPr>
        <w:t>от 08.09.2014 № 153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чих групп по проведению поквартирного и подворного обходов жилых домов города Новотроицка в период проведения акции «Сохрани жизнь себе и своему ребенку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940"/>
        <w:gridCol w:w="2340"/>
        <w:gridCol w:w="234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рупп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групп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Центр ответствен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организатор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проведения обходов /заседаний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руппа по проверке соблюдения требований пожарной безопасност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ОНД по городу Новотроицку, включение представителей </w:t>
            </w:r>
            <w:r>
              <w:rPr>
                <w:sz w:val="26"/>
                <w:szCs w:val="26"/>
              </w:rPr>
              <w:t xml:space="preserve">ОАО «Оренбургоблгаз» треста «Гаймежрайгаз» - комплексно-эксплуатационной службы «Новотроицкгоргаз», Новотроицкого отделения Орского городского отделения Оренбургского областного отделения Общероссийской общественной организации «Всероссийское добровольное пожарное общество», ООО  «Управления коммунального хозяйства»  и др. в состав группы определяется  решением  начальника ОНД по городу Новотроицку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ьник ОНД по городу Новотроиц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графику ОНД по городу Новотроиц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руппа по выявлению неблагополучных семе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дставители: </w:t>
            </w:r>
            <w:r>
              <w:rPr>
                <w:bCs/>
                <w:sz w:val="26"/>
                <w:szCs w:val="26"/>
              </w:rPr>
              <w:t xml:space="preserve">ОРН,  ОМВД г.Новотроицка, </w:t>
            </w:r>
            <w:r>
              <w:rPr>
                <w:sz w:val="26"/>
                <w:szCs w:val="26"/>
              </w:rPr>
              <w:t>КЦСОН, «СРЦН «Надеж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рафику  О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руппа по выявлению семей, нуждающихся в оказании различных видов помощ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ители: КЦСО, «СРЦН «Надежда», </w:t>
            </w:r>
            <w:r>
              <w:rPr>
                <w:bCs/>
                <w:sz w:val="26"/>
                <w:szCs w:val="26"/>
              </w:rPr>
              <w:t>ОГЗ, УО, 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КЦС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По графику </w:t>
            </w:r>
            <w:r>
              <w:rPr>
                <w:sz w:val="26"/>
                <w:szCs w:val="26"/>
              </w:rPr>
              <w:t>КЦС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гражданской защиты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                                                                                                            В.Н.Саталки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4:11:00Z</dcterms:created>
  <dc:creator>1</dc:creator>
  <dc:description/>
  <cp:keywords/>
  <dc:language>en-US</dc:language>
  <cp:lastModifiedBy>Пресс-центр</cp:lastModifiedBy>
  <cp:lastPrinted>2014-09-05T14:45:00Z</cp:lastPrinted>
  <dcterms:modified xsi:type="dcterms:W3CDTF">2014-09-09T05:06:00Z</dcterms:modified>
  <cp:revision>4</cp:revision>
  <dc:subject/>
  <dc:title>Приложение 3 к постановлению</dc:title>
</cp:coreProperties>
</file>