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jc w:val="left"/>
        <w:rPr/>
      </w:pPr>
      <w:r>
        <w:rPr/>
        <w:t>Приложение № 3</w:t>
      </w:r>
    </w:p>
    <w:p>
      <w:pPr>
        <w:pStyle w:val="Heading1"/>
        <w:ind w:left="5220" w:hanging="0"/>
        <w:jc w:val="left"/>
        <w:rPr/>
      </w:pPr>
      <w:r>
        <w:rPr/>
        <w:t xml:space="preserve">к постановлению администрации  </w:t>
      </w:r>
    </w:p>
    <w:p>
      <w:pPr>
        <w:pStyle w:val="Heading1"/>
        <w:ind w:left="5220" w:hanging="0"/>
        <w:jc w:val="left"/>
        <w:rPr/>
      </w:pPr>
      <w:r>
        <w:rPr/>
        <w:t xml:space="preserve">муниципального образования </w:t>
      </w:r>
    </w:p>
    <w:p>
      <w:pPr>
        <w:pStyle w:val="Heading1"/>
        <w:ind w:left="5220" w:hanging="0"/>
        <w:jc w:val="left"/>
        <w:rPr/>
      </w:pPr>
      <w:r>
        <w:rPr/>
        <w:t>город Новотроицк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21.08.2014</w:t>
      </w:r>
      <w:r>
        <w:rPr>
          <w:sz w:val="28"/>
        </w:rPr>
        <w:t xml:space="preserve"> № </w:t>
      </w:r>
      <w:r>
        <w:rPr>
          <w:sz w:val="28"/>
          <w:u w:val="single"/>
        </w:rPr>
        <w:t>1448-п</w:t>
      </w:r>
    </w:p>
    <w:p>
      <w:pPr>
        <w:pStyle w:val="Normal"/>
        <w:ind w:left="46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программа обучения личного сост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штатных аварийно-спасательных формир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мерная программа обучения личного состава нештатных аварийно-спасательных формирований (далее - примерная программа) составляет основу его обучения в целях поддержания готовности нештатных аварийно-спасательных формирований (далее - НАСФ), входящих в состав сил гражданской обороны (далее - ГО), к выполнению задач по предназначению, а также обеспечения мер безопасности. В примерной программе изложены порядок организации и методика обучения НАСФ, тематика и расчет часов базовой и специальной подготовки, содержание тем занятий и рекомендуемое распределение тем специальной подготовки, а также требования к уровню знаний, умений и навыков личного состава НАСФ, прошедшего обучени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sz w:val="28"/>
          <w:szCs w:val="28"/>
        </w:rPr>
      </w:pPr>
      <w:bookmarkStart w:id="0" w:name="Par1206"/>
      <w:bookmarkEnd w:id="0"/>
      <w:r>
        <w:rPr>
          <w:sz w:val="28"/>
          <w:szCs w:val="28"/>
        </w:rPr>
        <w:t>Организация обуч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готовка НАСФ организуется и осуществляется в соответствии с требованиями Федеральных законов от 22.08.95 </w:t>
      </w:r>
      <w:hyperlink r:id="rId2">
        <w:r>
          <w:rPr>
            <w:rStyle w:val="InternetLink"/>
            <w:sz w:val="28"/>
            <w:szCs w:val="28"/>
          </w:rPr>
          <w:t>N 151-ФЗ</w:t>
        </w:r>
      </w:hyperlink>
      <w:r>
        <w:rPr>
          <w:sz w:val="28"/>
          <w:szCs w:val="28"/>
        </w:rPr>
        <w:t xml:space="preserve"> "Об аварийно-спасательных службах и статусе спасателей", от 12.02.98 </w:t>
      </w:r>
      <w:hyperlink r:id="rId3">
        <w:r>
          <w:rPr>
            <w:rStyle w:val="InternetLink"/>
            <w:sz w:val="28"/>
            <w:szCs w:val="28"/>
          </w:rPr>
          <w:t>N 28-ФЗ</w:t>
        </w:r>
      </w:hyperlink>
      <w:r>
        <w:rPr>
          <w:sz w:val="28"/>
          <w:szCs w:val="28"/>
        </w:rPr>
        <w:t xml:space="preserve"> "О гражданской обороне, постановлений Правительства Российской Федерации: от   02.11.2000 </w:t>
      </w:r>
      <w:hyperlink r:id="rId4">
        <w:r>
          <w:rPr>
            <w:rStyle w:val="InternetLink"/>
            <w:sz w:val="28"/>
            <w:szCs w:val="28"/>
          </w:rPr>
          <w:t>N 841</w:t>
        </w:r>
      </w:hyperlink>
      <w:r>
        <w:rPr>
          <w:sz w:val="28"/>
          <w:szCs w:val="28"/>
        </w:rPr>
        <w:t xml:space="preserve"> "Об утверждении Положения об организации обучения населения в области гражданской обороны", от 22.12.2011 </w:t>
      </w:r>
      <w:hyperlink r:id="rId5">
        <w:r>
          <w:rPr>
            <w:rStyle w:val="InternetLink"/>
            <w:sz w:val="28"/>
            <w:szCs w:val="28"/>
          </w:rPr>
          <w:t>N 1091</w:t>
        </w:r>
      </w:hyperlink>
      <w:r>
        <w:rPr>
          <w:sz w:val="28"/>
          <w:szCs w:val="28"/>
        </w:rPr>
        <w:t xml:space="preserve"> "О некоторых вопросах аттестации аварийно-спасательных служб, аварийно-спасательных формирований, спасателей и граждан, приобретающих статус спасателя", организационно-методических указаний по подготовке населения Оренбургской области в области гражданской обороны, защиты от чрезвычайных ситуаций, обеспечения пожарной безопасности и безопасности людей на водных объектах, утвержденных Губернатором - председателем Правительства Оренбург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Ф включает в себ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вышение квалификации руководителей НАСФ по примерной программе обучения должностных лиц и специалистов гражданской обороны и единой государственной системы предупреждения и ликвидации чрезвычайных ситуаций (далее - ЧС) в государственном бюджетном образовательном учреждении "Учебно-методический центр по гражданской обороне и чрезвычайным ситуациям Оренбургской области" (далее - ГБОУ УМЦ по ГОЧС области) и на курсах ГО муниципальных образова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лучение личным составом НАСФ знаний в ходе усвоения программы обучения работающего населения в области ГО и защиты от ЧС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ервоначальную подготовку личного состава НАСФ по соответствующим программам подготовки спасателей в учебных центрах и иных образовательных учреждениях и их аттестацию в соответствии с требованиями </w:t>
      </w:r>
      <w:hyperlink r:id="rId6">
        <w:r>
          <w:rPr>
            <w:rStyle w:val="InternetLink"/>
            <w:color w:val="000000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проведении аттестации аварийно-спасательных служб, аварийно-спасательных формирований, спасателей и граждан, приобретающих статус спасателя, утвержденного постановлением Правительства Российской Федерации от 22 декабря 2011 года N 1091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учение личного состава НАСФ в организациях по учебной программе, разработанной в соответствии с требованиями примерной программ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участие НАСФ в учениях, тренировках и соревнованиях, а также практических мероприятиях по ликвидации последствий аварий и катастроф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мерная программа предназначена для обучения личного состава НАСФ умелым, слаженным и наиболее эффективным приемам и способам коллективных действий при приведении формирований в готовность, проведении ими аварийно-спасательных и других неотложных работ и первоочередного жизнеобеспечения населения, пострадавшего при ведении военных действий или вследствие этих действий и ЧС, для совершенствования его умений и навыков в применении техники, инструментов, приборов и принадлежностей, состоящих на оснащении НАСФ, а также получения личным составом знаний и умений по соблюдению мер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учение личного состава НАСФ по учебным программам, разработанным в соответствии с требованиями примерной программы, планируется и проводится в межаттестационный период в организациях, создающих НАСФ, в рабочее время в объеме не менее 20 час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емы базовой подготовки личного состава НАСФ отрабатываются ежегодно в полном объеме (14 часов) всеми видами формирований. Замена тем, уменьшение общего количества часов для их отработки не допускают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комендуемые темы специальной подготовки отрабатываются с учетом предназначения НАСФ. Занятия с личным составом НАСФ по специальной подготовке планируются в объеме не менее 6 часов в год. При создании других видов НАСФ темы специальной подготовки определяются руководителями организаций, создающими НАСФ, по согласованию с руководителем органа, специально уполномоченного на решение задач в области защиты населения и территорий от ЧС и (или) ГО при органах местного самоуправления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включает базовую и специальную подготов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ая подготовка личного состава НАСФ должна обеспечи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уяснение личным составом предназначения и решаемых НАСФ задач с учетом возможной обстановки, возникающей при ведении военных действий или вследствие этих действий, а также при возникновении ЧС природного и техногенного характер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тработку слаженных действий личного состава НАСФ при приведении в готовность и подготовку формирования к выполнению задач по предназначению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рганизованные и слаженные действия личного состава НАСФ при выдвижении в район выполнения задач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соблюдение мер безопасности при использовании техники, оборудования, снаряжения, инструментов, находящихся на оснащении НАСФ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тработку приемов и способов выполнения задач в условиях заражения (загрязнения) местности радиоактивными, отравляющими, аварийно химически опасными веществами (далее - АХОВ) и биологическими средствами, а также применение приборов радиационной и химической разведки и контро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навыков в выполнении приемов и действий в соответствии со специальностью при проведении АСДНР в очагах пораж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тработку действий личного состава НАСФ при проведении специальной обработ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базовой подготовки личного состава НАСФ отрабатываются в полном объеме (не менее 14 часов) всеми видами формирова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пециальная подготовка личного состава НАСФ должна обеспечить слаженные действия личного состава при ведении аварийно-спасательных и других неотложных работ в зависимости от предназначения формиров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ьная подготовка личного состава НАСФ содержит рекомендуемые темы подготовки, которые отрабатываются с учетом предназначения НАСФ, создаваемых в соответствии со </w:t>
      </w:r>
      <w:hyperlink r:id="rId7">
        <w:r>
          <w:rPr>
            <w:rStyle w:val="InternetLink"/>
            <w:sz w:val="28"/>
            <w:szCs w:val="28"/>
          </w:rPr>
          <w:t>ст.13</w:t>
        </w:r>
      </w:hyperlink>
      <w:r>
        <w:rPr>
          <w:sz w:val="28"/>
          <w:szCs w:val="28"/>
        </w:rPr>
        <w:t xml:space="preserve"> порядка создания НАСФ, утвержденного приказом Министерства  Российской Федерации по делам гражданской обороны, чрезвычайным ситуациям и ликвидации последствий стихийных бедствий от 23.12.2005 N 999 (зарегистрирован в Минюсте России 19.01.2006 N 7383). На их отработку отводится не менее 6 часов. В программу специальной подготовки может включаться одна или несколько рекомендуемых тем, исходя из задач, возлагаемых на создаваемое НАСФ. В случае необходимости темы специальной подготовки могут определяться руководителями организаций, создающими НАСФ, по согласованию с руководителем органа, специально уполномоченного на решение задач в области защиты населения и территорий от ЧС и (или) ГО, при органах местного самоуправ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сновным методом проведения занятий с личным составом НАСФ является практическая трениров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материал излагается путем рассказа или объяснения в минимальном объеме, необходимом для правильного и четкого выполнения обучаемым практических приемов и действ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актические и тактико-специальные занятия с личным составом НАСФ организуют и проводят руководители формирований, а на учебных местах - командиры структурных подразделений НАСФ (постов, групп, звеньев, команд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с личным составом НАСФ проводятся в учебных городках, на натурных участках или на объектах организ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тактико-специальные занятия НАСФ выводятся в штатном составе с необходимым количеством техники, приборов, инструментов и принадлежностей. Весь личный состав на занятиях должен быть обеспечен средствами индивидуальной защит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уководителям организаций, создающих НАСФ, разрешается, исходя из местных условий, специфики деятельности организации, уровня подготовки личного состава НАСФ, уточнять содержание тем и время на их изучение, а также вводить новые темы без уменьшения общего времени на подготов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собое внимание при обучении обращается на безопасную эксплуатацию и обслуживание гидравлического и электрифицированного аварийно-спасательного инструмента, электроустановок, компрессоров, работу в средствах защиты органов дыхания и кожи, а также при применении других технологий и специального снаряж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bookmarkStart w:id="1" w:name="Par1239"/>
      <w:bookmarkEnd w:id="1"/>
      <w:r>
        <w:rPr>
          <w:sz w:val="28"/>
          <w:szCs w:val="28"/>
        </w:rPr>
        <w:t>2. Требования к уровню освоения курса обуч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ичный состав НАСФ, прошедший обучение в соответствии с примерной программой, должен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озможную обстановку в зоне ответственности НАСФ, возникающую при ведении военных действий или вследствие этих действий, а также при возникновении ЧС природного и техногенного характер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способы защиты от опасностей, возникающих при ведении военных действий или вследствие этих действий, а также при ЧС природного и техногенного характер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едназначение НАСФ и свои функциональные обязан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оизводственные и технологические особенности организации, характер возможных АСДНР, вытекающих из содержания паспорта безопасности объек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рядок оповещения, сбора и приведения НАСФ в готов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место сбора НАСФ, пути и порядок выдвижения к месту возможного проведения аварийно-спасательных работ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азначение, технические данные, порядок применения и возможности техники, механизмов и приборов, а также средств защиты, состоящих на оснащении НАСФ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рганизацию и порядок проведения специальной обработ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рядок оказания первой помощи пострадавшим и эвакуации их в безопасные мес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меры безопасности при действиях в зоне радиоактивного загрязнения, химического заражения и массовых инфекционных заболеваний, а также при проведении АСДНР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ыполнять функциональные обязанности при проведении АСДНР, обусловленные спецификой предназначения НАСФ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ддерживать  в   исправном   состоянии  и  грамотно  применять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специальные технику, оборудование, снаряжение, инструменты и материал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оводить санитарную обработку, дезактивацию, дегазацию и дезинфекцию техники, сооружений, территорий, снаряжения, одежды и средств индивидуальной защит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льзоваться штатными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bookmarkStart w:id="2" w:name="Par1259"/>
      <w:bookmarkEnd w:id="2"/>
      <w:r>
        <w:rPr>
          <w:sz w:val="28"/>
          <w:szCs w:val="28"/>
        </w:rPr>
        <w:t>3. Учебно-тематический пла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Цель обучения: поддержание НАСФ в готовности к выполнению задач по предназначению, а также получение личным составом НАСФ знаний, умений и навыков для действий при приведении в готовность, выдвижении в район выполнения задач, проведении АСДНР с соблюдением мер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обучаемых: работники организации, входящие в НАСФ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бучения: 20 учебных час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бучения: с отрывом от трудовой деятель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занятий: определяет руководитель организ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sz w:val="28"/>
          <w:szCs w:val="28"/>
        </w:rPr>
      </w:pPr>
      <w:bookmarkStart w:id="3" w:name="Par1267"/>
      <w:bookmarkEnd w:id="3"/>
      <w:r>
        <w:rPr>
          <w:sz w:val="28"/>
          <w:szCs w:val="28"/>
        </w:rPr>
        <w:t>Базовая подготовк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5216"/>
        <w:gridCol w:w="2098"/>
        <w:gridCol w:w="1701"/>
      </w:tblGrid>
      <w:tr>
        <w:trPr>
          <w:trHeight w:val="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ормативные правые основы функционирования НАСФ. Характеристика возможной обстановки в зоне ответственности НАСФ, возникающей при ведении военных действий или вследствие этих действий, а также при ЧС природного и техногенного характера, и возможные решаемые задачи НАСФ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йствия личного состава при приведении НАСФ в готовность, выдвижении в район выполнения задач и подготовке к выполнению зада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авила использования специальной техники, оборудования, снаряжения, инструмента и материалов, находящихся на оснащении НАСФ. Меры безопасности при выполнении задач по предназначению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емы и способы выполнения задач, в т.ч. в условиях загрязнения (заражения) местности радиоактивными, отравляющими, АХОВ и биологическими средствами. Применение приборов радиационной и химической разведки, контроля радиоактивного заражения и облучения. Средства индивидуальной защиты. Действия личного состава НАСФ при проведении специальной обработ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устойчивость личного состава НАСФ при работе в зоне Ч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2"/>
        <w:rPr>
          <w:sz w:val="28"/>
          <w:szCs w:val="28"/>
        </w:rPr>
      </w:pPr>
      <w:bookmarkStart w:id="4" w:name="Par1296"/>
      <w:bookmarkEnd w:id="4"/>
      <w:r>
        <w:rPr>
          <w:sz w:val="28"/>
          <w:szCs w:val="28"/>
        </w:rPr>
        <w:t>Специальная подготовк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5216"/>
        <w:gridCol w:w="2098"/>
        <w:gridCol w:w="1701"/>
      </w:tblGrid>
      <w:tr>
        <w:trPr>
          <w:trHeight w:val="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йствия НАСФ при ведении радиационной, химической и биологической разведки и наблюд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йствия НАСФ по ликвидации последствий аварии на химически опасном объект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йствия НАСФ по ликвидации последствий аварии на радиационно опасном объект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йствия НАСФ по выполнению противопожарных мероприятий на объекте. Порядок использования средств пожаротушения, состоящих на оснащении НАСФ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йствия НАСФ по тушению пожаров в различных условиях обстанов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йствия НАСФ по ликвидации последствий аварии на радиационно, химически, взрыво- и пожароопасных объектах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йствия НАСФ по устройству проездов, обрушению неустойчивых зданий и конструкций, по вскрытию заваленных защитных сооруж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СФ по разборке завал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СФ по проведению АСДНР при ЧС природного характе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йствия санитарной дружины, санитарного поста, осуществляемые в целях медицинского обеспечения личного состава НАСФ, персонала объекта экономики и пострадавших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орма проверки знаний: проверка знаний осуществляется в форме опроса или тестирования, а также в ходе проведения учений и тренировок по оценке действия формирования в целом. Проверку знаний личного состава НАСФ должны в обязательном порядке проводить руководитель занятия или командир НАСФ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sz w:val="28"/>
          <w:szCs w:val="28"/>
        </w:rPr>
      </w:pPr>
      <w:bookmarkStart w:id="5" w:name="Par1345"/>
      <w:bookmarkEnd w:id="5"/>
      <w:r>
        <w:rPr>
          <w:sz w:val="28"/>
          <w:szCs w:val="28"/>
        </w:rPr>
        <w:t>4. Содержание тем заняти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2"/>
        <w:rPr/>
      </w:pPr>
      <w:bookmarkStart w:id="6" w:name="Par1347"/>
      <w:bookmarkEnd w:id="6"/>
      <w:r>
        <w:rPr>
          <w:sz w:val="28"/>
          <w:szCs w:val="28"/>
        </w:rPr>
        <w:t>4.1. Содержание тем занятий, включенных в базовую подготов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ема 1. Нормативные правовые основы функционирования НАСФ. Характеристика возможной обстановки в зоне ответственности НАСФ, возникающей при ведении военных действий или вследствие этих действий, а также при ЧС природного и техногенного характера, и возможные решаемые задачи НАСФ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ормативно-правовые основы создания, деятельности и оснащения НАСФ. Спасатели и их статус. Права, обязанности, аттестация и страховые гарантии спасателей НАСФ. Особенности привлечения НАСФ к ликвидации чрезвычайных ситуац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возможной обстановки в зоне ответственности НАСФ при ведении боевых действий и возникновении Ч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разрушения зданий и сооруж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озможные последствия от воздействия вторичных факторов пораж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озможная радиационная, химическая, пожарная, медицинская и биологическая обстановка, образование зон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риентировочный объем предстоящих АСДНР и решаемые задачи формирования при планомерном выполнении мероприятий ГО, при внезапном нападении противника, действиях диверсионных (террористических) групп, а также при ЧС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едназначение и состав НАСФ. Функциональные обязанности личного состава НАСФ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 Действия личного состава при приведении НАСФ в готовность, выдвижении в район выполнения задач и подготовке к выполнению задач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нятие о готовности формирований, порядок их приведения в готовность. Обязанности личного состава при приведении в готовность, выдвижении и подготовке к выполнению задач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рядок оповещения, получения табельного имущества, подгонки средств индивидуальной защит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рядок получения и приведения в готовность к использованию техники, имущества и инструмента, состоящего на оснащении формиров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ыдвижения в район сбора. Ознакомление с маршрутом и районом сбо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йствия личного состава при практическом приведении формирований в готовность и выход в район сбо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 Правила использования специальной техники, оборудования, снаряжения, инструмента и материалов, находящихся на оснащении НАСФ. Меры безопасности при выполнении задач по предназнач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готовка техники, приборов и инструмента к проведению АСДНР. Меры безопасности при использовании специальной техники, оборудования, снаряжения, инструмента и материалов, находящихся на оснащении НАСФ, а также порядок их обслужив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ероприятия по обеспечению безопасности и защиты личного состава формирований при действиях в зонах разрушений, завалов, пожаров, заражения (загрязнения) и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еры безопасности при проведении АСДНР. Особенности выполнения задач при работе вблизи зданий и сооружений, угрожающих обвалом, в задымленных и загазованных помещениях, на электрических сетях, при тушении нефтепродуктов, при организации работ в зонах катастрофического затопления, в условиях плохой видим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рядок и объемы оказания первой помощи пострадавшим в ходе выполнения задач. Порядок и способы эвакуации пострадавших в безопасные мес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ема 4. Приемы и способы выполнения задач, в т.ч. в условиях загрязнения (заражения) местности радиоактивными, отравляющими, АХОВ и биологическими средствами. Применение приборов радиационной и химической разведки, контроля радиоактивного заражения и облучения. Средства индивидуальной защиты. Действия личного состава НАСФ при проведении специальной обработ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рганизация защиты личного состава НАСФ в ходе выполнения АСДНР. Особенности выполнения задач личным составом НАСФ в условиях загрязнения (заражения) местности радиоактивными, отравляющими, АХОВ и биологическими средствами. Меры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использование средств индивидуальной защит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рядок подготовки приборов радиационной разведки к работе и проверка их работоспособности. Определение уровней радиации на местности и степени радиоактивного заражения различных поверхност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рядок выдачи индивидуальных дозиметров и снятия показаний. Ведение журнала учета доз облучения личного соста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готовка приборов химической разведки к работе, определение типа и концентрации отравляющих веществ (далее - ОВ) в воздухе, на местности, технике, в почве и сыпучих материалах. Особенности определения ОВ зимо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актическое применение средств индивидуальной защиты кожи и органов дыхания, выполнение норматив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ущность и способы частичной и полной специальной обработки. Понятие о дезактивации, дегазации и дезинфекции; вещества и растворы, применяемые для этих це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йствия личного состава при проведении дезактивации, дегазации и дезинфекции техники, сооружений, приборов, средств защиты, одежды, обув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еры безопасности при проведении дезактивации, дегазации и дезинфекции транспорта, сооружений и территорий, продуктов питания и воды, одежды, обуви, средств индивидуальной защит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ледовательность проведения частичной и полной санитарной обработки людей при заражении ОВ и АХОВ, биологическими средствами и радиоактивными веществами, применение табельных и подручных средст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ействий при обнаружении пострадавших, оказания первой помощи и транспортировки (сбора) в безопасное мест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ема 5. Психологическая устойчивость личного состава НАСФ при работе в зоне Ч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нятие стресса. Виды стресса. Индивидуальные особенности реагирования людей на стрес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психические состояния личного состава НАСФ при работе в зоне Ч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енная допсихологическая помощь в зоне Ч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истема профилактики стрессовых состояний. Приемы и методы саморегуля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outlineLvl w:val="2"/>
        <w:rPr>
          <w:sz w:val="28"/>
          <w:szCs w:val="28"/>
        </w:rPr>
      </w:pPr>
      <w:bookmarkStart w:id="7" w:name="Par1387"/>
      <w:bookmarkEnd w:id="7"/>
      <w:r>
        <w:rPr>
          <w:sz w:val="28"/>
          <w:szCs w:val="28"/>
        </w:rPr>
        <w:t xml:space="preserve">4.2. Содержание тем занятий, рекомендованных для включ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в специальную подготов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Действия НАСФ при ведении радиационной, химической и биологической разведки и наблюд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ведение приборов в готовность, их проверка, устранение простейших неисправностей. Проведение измер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едение мониторинга радиационной, химической и биологической обстановки на потенциально опасных объектах. Проведение замеров уровня радиации, концентрации химических веществ на объекте и окружающей территории. Границы зон заражения и загрязн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дозиметрического контроля за облучением и заражением личного соста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контролю степени зараженности после проведения специальной обработ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заимодействие формирования с силами, действующими в очаге пораж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ема 2. Действия НАСФ по ликвидации последствий аварии на химически опасном объект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блюдение режима работы личного состава НАСФ в условиях химического зараж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ведению химической развед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йствия НАСФ по локализации пролива АХОВ способом обвалования, сбором жидкой фазы в ямах-ловушках, засыпкой сыпучими сорбентами, покрытием слоем пены, полимерными пленками и плавающими экранами, разбавлением АХОВ водой или нейтральными раствора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йствия НАСФ по обеззараживанию (нейтрализации) парогазовой фазы (облака) или проливов АХОВ с использованием различ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личного состава НАСФ при ведении АСДНР при авариях на химически опасном объект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заимодействие формирования с силами, действующими в очаге пораж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ема 3. Действия НАСФ по ликвидации последствий аварии на радиационно опасном объект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адиационной развед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готовка приборов к работе и проверка работоспособности. Действия НАСФ по определению уровней радиации на местности и степени радиоактивного заражения различных поверхност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йствия личного состава НАСФ при эвакуации рабочих, служащих объекта и населения из зоны радиоактивного загрязнения, а также оказание первой помощи пострадавши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йствия личного состава НАСФ при проведении дезактивации территории и доро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огильников и захоронение радиоактивных облом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ведение специальной обработки техники, приборов и инвентаря, использовавшихся в ходе ликвидации аварии, а также санитарной обработки личного состава с применением табельных и подручных средст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заимодействие формирования с силами, действующими в очаге пораж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еры безопасности при выполнении задач на радиоактивно загрязненной местности. Мероприятия по обеспечению радиационной безопасности личного состава сил и персонала объекта (йодная профилактика, применение радиопротекторов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ема 4. Действия НАСФ по выполнению противопожарных мероприя-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тий на объекте. Порядок использования средств пожаротушения, состоящих на оснащении НАСФ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жарной безопасности на объект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йствия НАСФ по выполнению мероприятий в соответствии с Планом противопожарной защиты объек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актическое развертывание и применение табельных средств пожаротушения, состоящих на оснащении НАСФ. Действия по использованию средств защиты (изолирующих противогазов, дыхательных аппаратов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5. Действия НАСФ по тушению пожаров в различных условиях обстанов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пожарной разведки силами НАСФ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по локализации и тушению пожар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пасение и эвакуация пострадавших из очага поражения, горящих, задымленных и загазованных зда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действий номеров боевого расчета в различных условиях обстанов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йствия по тушению пожаров в условиях заражения радиоактивными, ОВ, АХОВ и биологическими средства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йствия по тушению пожаров в подземных сооружениях, на электростанциях и подстанциях, на транспорте, при наличии на объекте взрывчатых вещест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йствия по тушению пожаров в условиях массового разлива нефтепродук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йствия по тушению пожаров при авариях на магистральных газо- и нефтепровода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НАСФ с силами, действующими в очаге пораж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ема 6. Действия НАСФ по ликвидации последствий аварии на радиационно, химически, взрыво- и пожароопасных объекта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йствия НАСФ по отключению поврежденных участков. Практические действия по ремонту поврежденных участков. Ремонт поврежденных участков, проведение других аварийных рабо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ведению разведки и поиску пострадавши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йствия НАСФ по спасению пострадавших, находящихся в завалах путем устройства галерей, растаскивания конструкций зданий, использования домкратов и средств малой механизации для разборки завалов сбоку, сверху, в наиболее доступных места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собенности спасения людей, находящихся в загазованных, затопленных водой убежищах и укрытия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оказанию первой помощи пострадавши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НАСФ с силами, действующими в очаге пораж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ема 7. Действия НАСФ по устройству проездов, обрушению неустойчивых зданий и конструкций, по вскрытию заваленных защитных сооруж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оборудованию проходов (проездов) в завала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креплению и усилению конструкц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йствия НАСФ по обрушению неустойчивых конструкций: ударной нагрузкой, канатной тягой, вручную с использованием различных инструментов, взрывным способ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скрытие заваленных защитных сооружений, основные способы, последовательность выполнения работ. Обеспечение подачи воздуха в заваленное защитное сооружение. Расчистка завала над аварийными или основными выходами и вскрытие защитного сооружения. Вскрытие защитного сооружения путем отрывки приямка с наружной стены убежища или путем устройства прохода через смежные подвальные помещения. Вскрытие защитного сооружения путем устройства вертикальной или наклонной шахты с проходом под завалом и пробивкой проема в стен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НАСФ с силами, действующими в очаге пораж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8. Действия НАСФ по разборке завал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дка завалов, поврежденных и горящих зда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йствия НАСФ при разборке завала с использованием инженерной техники и средств малой механизации (пневматического, гидравлического инструмента и др.). Порядок выполнения рабо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расчистке территории от обломков разрушенного зд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НАСФ с силами, действующими в очаге пораж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9. Действия НАСФ по проведению АСДНР при ЧС природного характе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я обстановка при разных видах ЧС природного характера, которые могут возникнуть в районе действия НАСФ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ведению разведки и поиску пострадавши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йствия НАСФ по спасению пострадавших, находящихся на поверхности воды, выше уровня воды (на отдельных местных предметах), под водой, в разрушенных зданиях под завалами, под снег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оказанию первой помощи пострадавши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НАСФ с силами, действующими в очаге пораж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ема 10. Действия санитарной дружины, санитарного поста, осуществляемые в целях медицинского обеспечения личного состава НАСФ, персонала объекта экономики и пострадавши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казание первой помощи пострадавшим. Эвакуация пострадавших в лечебные учрежд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едение наблюдения за выполнением личным составом установленного режима работы, проведения санитарно-гигиенических, противоэпидемических мероприят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йствия медицинских формирований при проведении АСДНР. Организация работы медицинского пункта формирования на участке (объекте) рабо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НАСФ с силами, действующими в очаге пораж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чальник отдела  гражданской защиты                                                             администрации муниципального образования                                                                   город Новотроицк                                                                             В.Н. Сата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80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63"/>
      <w:jc w:val="both"/>
    </w:pPr>
    <w:rPr>
      <w:iCs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  <w:szCs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2"/>
    <w:next w:val="Normal2"/>
    <w:qFormat/>
    <w:pPr>
      <w:keepNext w:val="true"/>
      <w:ind w:right="4961" w:hanging="0"/>
      <w:jc w:val="center"/>
    </w:pPr>
    <w:rPr>
      <w:b/>
      <w:sz w:val="24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16"/>
      <w:szCs w:val="16"/>
    </w:rPr>
  </w:style>
  <w:style w:type="paragraph" w:styleId="Style13">
    <w:name w:val="Основной"/>
    <w:basedOn w:val="Normal"/>
    <w:qFormat/>
    <w:pPr>
      <w:widowControl w:val="false"/>
      <w:ind w:firstLine="709"/>
      <w:jc w:val="center"/>
    </w:pPr>
    <w:rPr>
      <w:b/>
      <w:color w:val="000000"/>
      <w:sz w:val="28"/>
      <w:lang w:val="en-US"/>
    </w:rPr>
  </w:style>
  <w:style w:type="paragraph" w:styleId="Style14">
    <w:name w:val="Диаграмма"/>
    <w:basedOn w:val="Style13"/>
    <w:qFormat/>
    <w:pPr>
      <w:widowControl/>
      <w:ind w:hanging="0"/>
      <w:jc w:val="both"/>
    </w:pPr>
    <w:rPr>
      <w:b w:val="false"/>
      <w:sz w:val="24"/>
      <w:lang w:val="ru-RU"/>
    </w:rPr>
  </w:style>
  <w:style w:type="paragraph" w:styleId="Style15">
    <w:name w:val="Подрисуночная"/>
    <w:basedOn w:val="Normal"/>
    <w:qFormat/>
    <w:pPr>
      <w:jc w:val="center"/>
    </w:pPr>
    <w:rPr>
      <w:b/>
      <w:sz w:val="28"/>
    </w:rPr>
  </w:style>
  <w:style w:type="paragraph" w:styleId="Style16">
    <w:name w:val="Тема"/>
    <w:basedOn w:val="Normal"/>
    <w:qFormat/>
    <w:pPr>
      <w:ind w:firstLine="654"/>
      <w:jc w:val="both"/>
    </w:pPr>
    <w:rPr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right="43"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040" w:leader="none"/>
      </w:tabs>
      <w:ind w:left="48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249F02D92CA91AE81483655C252D449D9819EEEF6AB994FA6742F6E655911E3903C73E245A7594i918H" TargetMode="External"/><Relationship Id="rId3" Type="http://schemas.openxmlformats.org/officeDocument/2006/relationships/hyperlink" Target="consultantplus://offline/ref=81249F02D92CA91AE81483655C252D449D9917E1EB6BB994FA6742F6E655911E3903C73E245A7494i91EH" TargetMode="External"/><Relationship Id="rId4" Type="http://schemas.openxmlformats.org/officeDocument/2006/relationships/hyperlink" Target="consultantplus://offline/ref=81249F02D92CA91AE81483655C252D44949D11EDEB65E49EF23E4EF4E15ACE093E4ACB3F245B76i913H" TargetMode="External"/><Relationship Id="rId5" Type="http://schemas.openxmlformats.org/officeDocument/2006/relationships/hyperlink" Target="consultantplus://offline/ref=81249F02D92CA91AE81483655C252D449D9E15EDE36EB994FA6742F6E6i515H" TargetMode="External"/><Relationship Id="rId6" Type="http://schemas.openxmlformats.org/officeDocument/2006/relationships/hyperlink" Target="consultantplus://offline/ref=81249F02D92CA91AE81483655C252D449D9E15EDE36EB994FA6742F6E655911E3903C73E245A7593i918H" TargetMode="External"/><Relationship Id="rId7" Type="http://schemas.openxmlformats.org/officeDocument/2006/relationships/hyperlink" Target="consultantplus://offline/ref=81249F02D92CA91AE81483655C252D449D9D18EFEF67B994FA6742F6E655911E3903C73E245A7596i91B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11:00Z</dcterms:created>
  <dc:creator>Жумин</dc:creator>
  <dc:description/>
  <cp:keywords/>
  <dc:language>en-US</dc:language>
  <cp:lastModifiedBy>Пользователь</cp:lastModifiedBy>
  <cp:lastPrinted>2014-08-19T16:48:00Z</cp:lastPrinted>
  <dcterms:modified xsi:type="dcterms:W3CDTF">2014-08-21T09:21:00Z</dcterms:modified>
  <cp:revision>362</cp:revision>
  <dc:subject/>
  <dc:title/>
</cp:coreProperties>
</file>